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40 «Улыбка» г.Светлог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ультаци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ваем пальчиками – улучшаем реч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диенко Нин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– логопед МКДО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 №40 «Улыб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2.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Светлоград 2020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ый педагог В.А. Сухомлинский сказал: "Ум ребенка находится на кончиках его пальцев, "Рука – это инструмент всех инструментов", заключал еще Аристотель. "Рука – это своего рода внешний мозг", - писал Кан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выводы не случайны. Действительно, рука имеет большое "представительство" в коре головного мозга, поэтому пальчиковая гимнастика имеет большое значение для развития ребенка. Одним из самых распространенных видов пальчиковой гимнастики являются пальчиковые 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пальчиками развивают не только ловкость и точность рук, но и мозг ребенка, стимулируют творческие способности, фантазию и речь. Целью занятий по развитию ловкости и точности пальцев рук является развитие взаимосвязи между полушариями головного мозга и синхронизация их работы. В правом полушарии мозга возникают образы предметов и явлений, а в левом они вербализируются, т.е. находят словесное выражение. А происходит этот процесс благодаря "мостику" между правым и левым полушариями. Чем крепче этот мостик, считают ученые, тем быстрее и чаще по нему идут нервные импульсы, активнее мыслительные процессы, точнее внимание, выше способ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ые игры влияют на пальцевую пластику, руки становятся послушными, что помогает ребенку в выполнении мелких движений, необходимых в рисовании, а в будущем и при письме. Ученые рассматривают пальчиковые игры как  соединение пальцевой пластики с выразительным речевым интонированием, создание пальчикового театра, формирование образно-ассоциативного мышления. А это значит, что пальчиковая гимнастика влияет не просто на развитие речи, но и на ее выразительность, формирование творческих способ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ые игры, по мнению ученых, – это отображение реальности окружающего мира - предметов, животных, людей, их деятельности, явлений природы. В ходе игры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для пальчиковой гимнастики подбираются с учетом возраста ребе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Дети в возрас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 2-х лет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ятся с ладонью, выполняют простые движения: похлопывание, постукивание по коленям, прятанье рук за спи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упраж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 Зайчик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чик серенький сидит и ушами шевели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вот так! И ушами шевелит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мощью взросл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казывают фигурку одной ру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лучики, коготки, колечко, клювик, веер, дождик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ть пальчиковую гимнастику рекомендуется с разминки пальцев: сгибания и разгибания. Можно использовать для этого упражнения резиновые игрушки с пищалкам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начинается с объяснения его выполнения , показывается поза пальцев и кисти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епенно от показа переходят к словесным указаниям (в случае, если ребенок действует неправильно, снова показывается верная поза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все упражнения выполняются медленно. Если ребенок не может самостоятельно принять позу и выполнить требуемое движение, педагог берет руку ребенка в свою и действует вместе с ним; можно научить ребенка самого поддерживать одну руку другой или помогать свободной рукой действиям работающе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у по развитию движений пальцев и кисти рук следует проводить систематически по 2-5 минут ежеднев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правила соблюдаются при проведении пальчиковой гимнастики с детьми любого возрас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Дети в возрас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2 - 3 ле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полняют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ергичные движения кистями рук (месим тесто, забиваем гвозди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упражн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апустка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пусту рубим-руби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орковку трем-тре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пусту солим-соли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пусту жмем-жмем</w:t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стые фигуры из пальчиков одной ру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Зайка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и длинные у зайки, из кустов они торча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 прыгает и скачет, веселит своих зайч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за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зы торчат ро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забодать 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амостоятельного выполнения фигур, можно разыграть сценки или небольшие сказки, распределив роли между педагогом и детьми (например, встреча ёжика и зайчика в лес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ростых фигур из пальцев и ладоней (колечко, ковшик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ы с участием двух ру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омик, ворота, замок, очки, цепоч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Замок"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вери висит замок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единить пальцы обеих рук в замо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его открыть бы мог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альцы сцеплены в замок, руки тянутся в разные сторон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учали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 расцепляя пальцы, постучать ладонями друг о друг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рутили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рутить сцепленные руки в запястьях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яну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альцы сцеплены в замок, руки тянутся в разные стороны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ткры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сцепить пальц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Домик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яне дом стои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к дому путь закры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орота открыва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Шарик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-125730</wp:posOffset>
                </wp:positionV>
                <wp:extent cx="26746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 домик всех вас приглаша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6.1pt;mso-wrap-distance-left:0pt;mso-wrap-distance-right:9pt;mso-wrap-distance-top:0pt;mso-wrap-distance-bottom:0pt;margin-top:-9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567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 домик всех вас приглаша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уваем быстро шар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тановится больш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шар лопнул, воздух вышел –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 он тонкий и худо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е пальчики обеих рук в "щепотке"" и соприкасаются кончиками. В этом положении дуем на них, при этом пальчики принимают форму шара. Воздух "выходит", и пальчики принимают исходное положение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 – 4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участием двух рук, но при этом у каждой руки свое дви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кошки ушки на макуш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лучше слыш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шь в ее норушке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567" w:hanging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олняется фигура животного (сначала одной рукой, а затем другой, потом двумя руками вместе)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567" w:hanging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учивается вторая фигура по этому же принцип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ышка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нькая шкур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е глаз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и на макуш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ем мышке: "Здравствуй!"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полняют одной рукой первую фигуру, другой – вторую, положение рук меняется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ив свободное выполнение фигур, усложняются упражнения: разыгрываются небольшие сценки, пересказываются короткие рассказы с сопровождением построения фигур из кисти и пальцев ру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 Васька увидел на дереве гнездо. В гнезде жили птенчики (изображаем фигурку кота, гнездо с птенчиками). Кот Васька захотел съесть птенцов и полез на дерево. Но тут прилетела птичка-мама, которая стала защищать своих птенцов (изобразить птичку). Кот испугался и убежал (изобразить ко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гибание и разгибание пальцев правой (левой) руки поочеред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альчики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самый толстый, самый сильный и больш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для того чтоб показывать е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самый длинный и стоит он в середи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безымянный, он избалованный сам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изинчик хоть и мал, зато ловок и уда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 4 до 5 лет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ют разные фигуры и движения правой и левой рукой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жимают и разжимают пальцы обеих рук вместе и поочередно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ляют фигуру из обеих рук, совмещая паль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раб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зет наоборот, задом напере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од водой хватает клешн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б ползет по дну, выставив свою клешн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дони вниз, пальцы перекрещены и опущены вниз. Большие пальцы к себе. Передвигаем на пальчиках ладони сначала в одну сторону, затем в другу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ырехлетние дошкольники могут играть в игры, используя несколько событий, сменяющих друг дру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йчик и кочан капус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л зайчишка рано, вышел на полян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нчики пальцев одной руки образуют мордочку, а выпрямленные указательный и средний пальцы – уш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пушке к лесу шел и большой кочан наш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Идем" пальцами по столу. Показываем кулак другой рук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 зайчишка с хрустом  грызть кочан капусты: хруст-хруст, хруст-хрус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яц" грызет кулак и причмокива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л, свалился под куст и уснул. Проснулся…Сладко потянул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 усилием растопыриваем все паль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омой добрался – долго отдувал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ываем, как заяц движется по стол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5 - 7 лет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вают руками стихи, потешки с частой сменой фигур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ют из пальцев фигурки животных с использованием дополнительных материалов (шарик, платочек, карандаш)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щают пальцы одной руки поочередно (1-2, 1-3, 1-4, 1-5). Затем другой рукой и обеими руками параллельно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полнении упражнений обращается внимание на качество составления фигуры, координированность движений отдельных пальцев и всей кисти, умение удержать предм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я можно подбирать с учетом тематического единства. Например Те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Грибы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тот пальч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в лес пош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гриб наш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чистить стал, этот пальчик жарить ста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альчик все до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ого и похуде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ические указания 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ибать поочередно пальцы, начиная с мизинц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гриб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утром встало рано, всех детишек приласкало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дони скрестить, пальцы широко раздвинуть – солнышко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грибами мы пошли. ( пальцы идут по столу, коленям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лукошка принесли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ать три паль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гурки из палоче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 с корзинкой я пош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енька грибок наш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ложить горохом по нарисованному контур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зи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 корзинку я бер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ибы в нее клад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ические указ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адони на себя, пальцы переплести, локти развести в стороны – ладони "разъезжаются", и между пальцами образуются зазо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ибы на поля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тут спрятан на картинк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, пальчик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о контуру бегите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ть картинку помогит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Грузд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ложить и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ких геометрических фигур рисунок по образ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удесный мешоче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ти грибок среди нескольких различных игруше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рисуй узор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ым упражнением в пальчиковой гимнастике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льчиковый театр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позволяет инсценировать рифмованные истории, сказки при помощи пальцев, чем и привлекает детей. Многие игры требуют участия обеих рук, что даёт возможность детям ориентироваться в понятиях "вправо", "влево", "вверх", "вниз" и т.д. В возрасте 5-6 лет мастерство пальчикового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театр</w:t>
        </w:r>
      </w:hyperlink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 руку к письм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ктакли на пальчиках рекомендуется показывать ребенку с самого раннего возрас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ому театру придают большое значение, так как это упражнен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ует развитие мелкой моторик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 ребенка с такими понятиями как форма, цвет, размер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развивать пространственное восприятие (понятия: справа, слева, рядом, друг за другом и т.д.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 воображение, память, мышление и внимание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развивать словарный запас и активизирует речевые функци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творческие способности и артистические уме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 с элементарными математическими понятия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с пальчиковым кукольным театром развивают у ребенка любознательность, воображение, коммуникабельность, интерес к творчеству, помогают справиться с застенчивостью, способствуют развитию  памяти, внимания, усидчивости, расширению кругозора. В пальчиковой гимнастике можно использов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четные палоч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перируя ими по заданию педагога, дети знакомятся с геометрическими фигурами, на основе которых построены все остальные. Фигуры сопровождаются стихотворениями для того, чтобы у ребенка возникал не только зрительный образ предмета, но и слухов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ладываются простые геометрические фигуры (квадрат, треугольник), которые затем усложняют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ладываются фигуры по заданному образц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ладывая палочки, дети развивают мелкую мускулатуру ки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со счетными палочками готовят дошкольников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овладению счет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ставлении фигурок из палочек можно давать детям следующие зад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читать палочки, из которых выполнена фиг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фигура выполнена из разноцветных палочек, то сосчитать палочки каждого ц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читать геометрические фигуры, изображающие предмет (сколько треугольников, квадратик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читать уголки (острые и тупые), входящие в фигур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му придумать и сложить фигур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пражнениях для пальчиковой гимнастики можно использовать семена растений, пуговицы, прищепки и другие предме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ладывание горохом, бобами фигур по нарисованному контур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шать белую и красную фасоль и попросить ребенка разобрать ее по цве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авные карти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листу картона равномерно распределить пластилин и показать ребенку, как с помощью горошин выкладывать рису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стегни пугов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ин кусок ткани нашиваются три пуговицы разного диаметра. Во втором прорезаются соответствующие петли. Сначала показывает педагог, как надо застегивать пуговки, комментируя следующим образом: «Большую пуговицу мы застегиваем в большую петельку, среднюю пуговку - в среднюю петельку, а маленькую в маленькую». Затем упражнение выполняется ребенком самостоятельно, оказывается индивидуальная помощ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ноцветные прищеп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ть игры состоит в том, чтобы научить ребенка самостоятельно прикреплять прищепки. Чтобы игра была интересной для ребенка, можно прикреплять прищепки по тематике (то есть лучики к Солнцу, иголки к ежику, дождик к тучке, травку к земле и тому подобное; для этого нужно, соответственно, сделать заготовки к Солнцу, ежику и т.д,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афаре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ть рекомендуется с трафаретов для внутренней обводки (так как ребенку легче обводить внутри, чем снаружи) и с самых простых форм (например, круг или квадрат). Трафареты должны быть достаточно объемными (можно вырезать их из куска линолеум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ю мелкой моторики способствуют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ка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пликация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ние пазлов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ние моза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альцевой моторики положительно сказывается на становлении речи, необходимой при письме, рисовании, любой игровой и бытовой деятельности. Тренировка пальцев через определенные зоны в коре головного мозга стимулирует подвижность органов артикуляции, делая речь ребенка более четкой и правильной. Систематические занятия, требующие тонких движений пальцев, повышают работоспособность головного мозга, давая мощный толчок ребенку к познавательной и творческой активности. Регулярное повторение двигательных упражнений для пальцев способствует развитию внимания, мышления, памяти, оказывает благоприятное влияние на речь ребенка. Кисти рук становятся более подвижными и гибкими, что помогает будущим школьникам успешно овладеть навыками пись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kompas.ru/tags/tea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21:00Z</dcterms:created>
  <dc:creator>Пользователь</dc:creator>
  <dc:description/>
  <dc:language>en-US</dc:language>
  <cp:lastModifiedBy>Пользователь</cp:lastModifiedBy>
  <cp:lastPrinted>2020-03-16T15:54:00Z</cp:lastPrinted>
  <dcterms:modified xsi:type="dcterms:W3CDTF">2020-03-16T12:56:00Z</dcterms:modified>
  <cp:revision>1</cp:revision>
  <dc:subject/>
  <dc:title/>
</cp:coreProperties>
</file>