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Сценарий спортивного праздн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>День защитника Отечества. Средняя групп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Расширить представления детей о празднике - День защитника Отечества, создать радостное настро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развитию координации движений, формированию ловкости и меткости у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амостоятельность и дружеские отношения между деть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Ход спортивного досуг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д музыку заходят в за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 ребята! Мы собрались сегодня в нашем зале, что бы отметить праздник – День защитника Отечества. В этот замечательный день мы поздравляем наших пап, дедушек и наших мальчиков, ведь когда они вырастут, тоже будут нашими защитниками. Пусть же в этот день, как можно больше радости, смеха и веселья будет в нашем зал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 читают стихи по выбору педагога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— мальчишки, молодц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и деды, и отц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гордостью глядят на нас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тет смена — просто класс!</w:t>
      </w:r>
    </w:p>
    <w:p>
      <w:pPr>
        <w:pStyle w:val="Sfst"/>
        <w:shd w:fill="FFFFFF" w:val="clear"/>
        <w:spacing w:lineRule="atLeast" w:line="336"/>
        <w:rPr>
          <w:sz w:val="28"/>
          <w:szCs w:val="28"/>
        </w:rPr>
      </w:pPr>
      <w:r>
        <w:rPr>
          <w:color w:val="000000"/>
          <w:sz w:val="28"/>
          <w:szCs w:val="28"/>
        </w:rPr>
        <w:t>В День защитника Отчизны</w:t>
        <w:br/>
        <w:t>Всем желаю мирной жизни,</w:t>
        <w:br/>
        <w:t>Счастья, радости, добра.</w:t>
        <w:br/>
        <w:t>С 23 Февраля!</w:t>
        <w:br/>
      </w:r>
    </w:p>
    <w:p>
      <w:pPr>
        <w:pStyle w:val="Sfst"/>
        <w:shd w:fill="FFFFFF" w:val="clear"/>
        <w:spacing w:lineRule="atLeast" w:line="336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щитникам смелы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крикнем «Ура!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оровья желаем в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частья, добра.</w:t>
        <w:br/>
      </w:r>
    </w:p>
    <w:p>
      <w:pPr>
        <w:pStyle w:val="Sfst"/>
        <w:shd w:fill="FFFFFF" w:val="clear"/>
        <w:spacing w:lineRule="atLeast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fst"/>
        <w:shd w:fill="FFFFFF" w:val="clear"/>
        <w:spacing w:lineRule="atLeast" w:line="336"/>
        <w:rPr>
          <w:rFonts w:ascii="Verdana" w:hAnsi="Verdana" w:cs="Verdana"/>
          <w:color w:val="000000"/>
          <w:sz w:val="25"/>
          <w:szCs w:val="25"/>
        </w:rPr>
      </w:pPr>
      <w:r>
        <w:rPr>
          <w:b/>
          <w:sz w:val="28"/>
          <w:szCs w:val="28"/>
        </w:rPr>
        <w:t>Инструктор по физической культуре:</w:t>
      </w:r>
      <w:r>
        <w:rPr>
          <w:sz w:val="28"/>
          <w:szCs w:val="28"/>
        </w:rPr>
        <w:t xml:space="preserve"> Наши мальчики ещё ходят в детский сад, но пройдут года, и они вырастут и станут сильными, смелыми и мужественными. И сегодня мы будем соревноваться и посмотрим, какие наши мальчики ловкие, смелые, а девочки будут им помогать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конкурс: «Взвод стройся!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: Дети строятся в две команды (на груди у детей к футболкам с помощью скотча приклеены квадратики синего и красного цвета.) Под музыку бегают врассыпную по залу. На команду: «Взвод стройся!» дети бегут на свои места. Чья команда быстрее построиться. Повторить: 2 – 3 раз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к в дверь. Заходит Баба Яга с письмами в рук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! Я по дороге нашла письма. Их нужно срочно доставить в штаб. Я вижу вы сильные, смелые, быстрые, ловки. Не поможете ли вы старенькой бабуш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мож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конкурс: «Доставь письмо в штаб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: Дети стоят в двух командах. Каждая команда получает по письму. По сигналу дети бегут до кегли, обегают её и бегут обратно, передают письмо следующему игро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. Ой, спасибо большое вам ребята. Помогли бабуш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вам предложить ещё одно испытание, проползти через туннел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 конкурс : «Проползи через туннель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: проползти на четвереньках по туннелю. Встать добежать до кегли, обежать её. Вернуться и передать эстафету следующему игро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. Да! Вижу вы ребята смелые. А загадки мои сможете отгад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мело в небе пролетает, обгоняя птиц пол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м управляет. Что же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молё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учек нет на горизонте, но раскрылся в небе зонт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сколько минут опустился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раш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ашина эта непростая, Машина эта — боева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ницы две ползут, Башню с пушкою вез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н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ез разгона ввысь взлетает, стрекозу напомин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тся в полёт наш российский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ртолё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Видишь, Баба Яга, наши ребята молодцы, все твои загадки отгадал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 xml:space="preserve"> А отгадки у меня вот в этих конвертах. (Баба яга показывает конверты в которых лежат разрезанные картинки: самолёт, парашют, танк, вертолёт). Их нужно правильно сложи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 конкурс «Собери картинки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: Дети собирают разрезанные картинки. (Танк, самолёт, вертолёт, парашют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 ходит вредничает, мешает ребятам собир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! Все картинки правильно собрали, хоть и Баба Яга вам мешала. Баба яга, мы с ребятами тебя приглашаем с нами посоревнова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. С удовольствием, я вас обхитрю и буду перв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 конкурс «Смотай  якорь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: Дети на скорость сматывают верёвку, на конце которой привязан «якорь». (конкурс для мальчик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: Ребята! Давайте посмотрим, как умеют оказывать первую помощь раненным солдатам наши дев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онкурс «Перевяжи раненног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девочки перевязывают «раненных» мальч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ладно, ладно согласна вы молодцы! Вы все умеете: и быстро бегать, и загадки отгадывать и со всеми заданиями справились. А петь вы уме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: Мы сегодня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удаль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язались все с задор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каждый стал приз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зде сражались дру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ла наша дружба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Баба яга угощает детей конфетами и они уходят из зала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0:49:00Z</dcterms:created>
  <dc:creator>Lenovo S820</dc:creator>
  <dc:description/>
  <cp:keywords/>
  <dc:language>en-US</dc:language>
  <cp:lastModifiedBy>Дарья Шманина</cp:lastModifiedBy>
  <dcterms:modified xsi:type="dcterms:W3CDTF">2018-02-18T14:21:00Z</dcterms:modified>
  <cp:revision>5</cp:revision>
  <dc:subject/>
  <dc:title/>
</cp:coreProperties>
</file>