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300"/>
        <w:rPr/>
      </w:pPr>
      <w:r>
        <w:rPr>
          <w:bCs w:val="false"/>
          <w:color w:val="333333"/>
          <w:sz w:val="28"/>
          <w:szCs w:val="28"/>
        </w:rPr>
        <w:t>Конспект ООД "Труд взрослых в детском саду"</w:t>
      </w:r>
    </w:p>
    <w:p>
      <w:pPr>
        <w:pStyle w:val="Normal"/>
        <w:shd w:fill="FFFFFF" w:val="clear"/>
        <w:spacing w:lineRule="atLeast" w:line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br/>
      </w:r>
      <w:r>
        <w:rPr>
          <w:b/>
          <w:bCs/>
          <w:i/>
          <w:iCs/>
          <w:color w:val="555555"/>
          <w:sz w:val="28"/>
          <w:szCs w:val="28"/>
        </w:rPr>
        <w:t>Автор: Тырлова Оксана Владимировна воспитатель МБДОУ "Детский сад № 9 "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Ц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Уточнить и расширить предметный и глагольный словарь по теме "Профессии детского сада"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Задачи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 xml:space="preserve">1.Закрепить представления детей о профессиях детского сада; </w:t>
        <w:br/>
        <w:t xml:space="preserve">2.Развивать связную речь детей, учить детей отвечать на вопросы полными предложениями; </w:t>
        <w:br/>
        <w:t>3.Развивать логическое мышление и внимание;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4.Воспитывать у детей интерес и уважение к людям, работающим в детском саду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Образовательные области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коммуникация, социализация, познание (РМП), музыка, здоровье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Оборудование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ультимедиаоборудование, карточки с цифрами от 1 до 6, медицинский саквояж, инструменты разных профессий, карточки с изображением инструментов работника прачечной (стиральная машина, утюг, гладильная доска, прищепки, детское мыло, стиральный порошок), картофель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Ход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Дети с воспитателем заходят в зал, здороваются с гостями. Затем воспитатель обращается к детям с необычным приветствием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Необычное приветствие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 xml:space="preserve">Доброе утро я вам говорю, </w:t>
        <w:br/>
        <w:t xml:space="preserve">Доброе утро, я вас всех люблю, </w:t>
        <w:br/>
        <w:t xml:space="preserve">Желаю вам хорошо заниматься, </w:t>
        <w:br/>
        <w:t>Смелыми быть и ума набираться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а кто вас сегодня в детский сад привёл? (Ответы детей) А куда мамы и папы потом ушли? (ответы детей) Саша, а кем работает твоя мама? Настя, а кем работает твой папа? Майя, а твоя мама кем работает? Ксюша, а твой папа кем работает? Кирилл, а твоя мама кем работает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а полицейский, инженер, машинист, менеджер, бухгалтер – как это можно назвать одним словом? А как вы думаете, что же такое профессия? (Ответы детей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а, у каждого взрослого человека есть профессия. Профессия – это значит умение, работа, занятие, дело. Ребята, и в нашем саду работает много людей с разными профессиями. (подводит детей к экрану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Дети с воспитателем садятся на стульчики около экрана. Воспитатель обращает внимание детей на фото детского сада на слайде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а что это за фотография? А как называется наш детский сад? А в нашем детском саду живёт необычная девочка. (на слайде появляется Карамелька, здоровается с детьми и приглашает их на прогулку по детскому саду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перед нами необычная карта. Карта поможет нам совершить увлекательную прогулку по детскому саду. Солнышками на ней обозначены пункты остановок во время нашей прогулки. Посмотрите, ребята, на каждом солнышке есть цифра. А какая цифра на моей карточке? Верно, цифра 4, и я вам предлагаю отправиться в пункт под этим номером. Согласны? (на слайде появляется фотография группы "Дружная семейка"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i/>
          <w:iCs/>
          <w:color w:val="555555"/>
          <w:sz w:val="28"/>
          <w:szCs w:val="28"/>
        </w:rPr>
        <w:br/>
        <w:t>Групповое помещение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как вы думаете, куда мы с вами попали? А как называется наша группа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лодцы! А кто работает на группе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Дети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На нашей группе работают воспитатели …..</w:t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а чем воспитатели с вами занимаются? (ответы детей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А чем же занимается младший воспитатель Светлана Олеговна? (ответы детей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лодцы! Вот мы с вами уже и узнали о двух профессиях детского сада: воспитатель и младший воспитатель. Отправляемся дальше? (на цифре 4 появляется эмблема группы) Настя, возьми карточку. Какая там цифра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i/>
          <w:iCs/>
          <w:color w:val="555555"/>
          <w:sz w:val="28"/>
          <w:szCs w:val="28"/>
        </w:rPr>
        <w:t>Повар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Появляется следующий слайд с загадкой. Воспитатель читает загадку детям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Ходит в белом колпаке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С поварёшкою в руке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Он готовит нам обед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Кашу, щи и винегрет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Дети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Повар. (появляется слайд с фотографией повара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</w:t>
      </w:r>
      <w:r>
        <w:rPr>
          <w:color w:val="555555"/>
          <w:sz w:val="28"/>
          <w:szCs w:val="28"/>
        </w:rPr>
        <w:t>: Ребята, а как зовут нашего повара? Чем занимается повар? (ответы детей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а, у повара много работы. Он умеет готовить много разных и вкусных блюд. Я предлагаю вам сыграть в игру «Вкусная картошка». Давайте все вместе встанем в круг. По кругу мы будем передавать картофель и называть то блюдо, которое можно из него приготовить. Как вы думаете, что можно приготовить из картофеля? ( дети по очереди отвечают, передавая картофель друг другу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лодцы! Много вкусных блюд знаете из картофеля. Вот так мы побывали в гостях у нашего повара. Отправляемся дальше? Саша, возьми карточку. Какая цифра на ней изображена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i/>
          <w:iCs/>
          <w:color w:val="555555"/>
          <w:sz w:val="28"/>
          <w:szCs w:val="28"/>
        </w:rPr>
        <w:t>Музыкальный зал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А куда мы с вами сейчас попали? А кто здесь работает? А как называется профессия Татьяны Владимировны? А чем занимается с нами в зале Татьяна Владимировна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нам очень весело и интересно в музыкальном зале. И сейчас я предлагаю вам немного порезвиться. Выходите ко мне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Мы ногами топ-топ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Мы руками хлоп-хлоп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А потом прыг-скок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И ещё разок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А потом вприсядку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А потом вприсядку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А потом вприсядку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И снова - по порядку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Побежим мы по дорожке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Раз, два, три!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И похлопаем в ладошки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Раз, два, три!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И покрутим головами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Раз, два, три!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Все танцуйте вместе с нами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Раз, два, три!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i/>
          <w:iCs/>
          <w:color w:val="555555"/>
          <w:sz w:val="28"/>
          <w:szCs w:val="28"/>
        </w:rPr>
        <w:br/>
        <w:t>Прачечная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А где мы оказались на этот раз? Кто же здесь работает? А как называется профессия Анны Викторовны? Чем она занимается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лодцы! Ребята, люди разных профессий используют разные инструменты, которые облегчают труд человека. Сейчас мы с вами поиграем в игру «Что нужно для работы?» и выясним, какие инструменты использует Анна Викторовна и для чего они ей нужны. Готовы? (воспитатель показывает карточки, а дети объясняют, для чего нужны эти предметы Анне Викторовне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лодцы! Вот мы познакомились ещё с одной профессией детского сада. Отправляемся дальше? Ваня, возьми карточку и назови цифру, которая там изображена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i/>
          <w:iCs/>
          <w:color w:val="555555"/>
          <w:sz w:val="28"/>
          <w:szCs w:val="28"/>
        </w:rPr>
        <w:t>Медицинский кабинет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На слайде появляется фотография медицинской сестры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 xml:space="preserve">Здесь прививки и лекарства </w:t>
        <w:br/>
        <w:t xml:space="preserve">Здесь бинты, зелёнка и йод. </w:t>
        <w:br/>
        <w:t xml:space="preserve">Это гигиены царство </w:t>
        <w:br/>
        <w:t>И здоровье здесь живёт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кто это? А как называется её профессия? Чем Нина Валентиновна занимается? (ответы детей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</w:rPr>
        <w:br/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а Нина Валентиновна очень торопится и просит вас помочь собрать её медицинский саквояж. Поможем? (дети подходят к столу и собирают медицинские инструменты в саквояж для медсестры)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авайте проверим, всё ли верно вы собрали и назовём каждый инструмент. (дети называют каждый медицинский инструмент)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лодцы! Я думаю, Нина Валентиновна будет вами очень довольна. А мы отправляемся дальше? Ксюша, возьми следующую карточку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</w:r>
      <w:r>
        <w:rPr>
          <w:i/>
          <w:iCs/>
          <w:color w:val="555555"/>
          <w:sz w:val="28"/>
          <w:szCs w:val="28"/>
        </w:rPr>
        <w:br/>
        <w:t>Заведующая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На слайде появляется загадка про заведующую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ебята, о ком эта загадка? А как зовут нашу заведующую? А чем она занимается в детском саду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Молодцы, ребята! А Ваня выучил стихотворение про заведующую и сейчас его нам расскажет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Книги, папки и бумаги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Стопки писем и счета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Договоры, совещанья –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Её заботам нет числа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Воспитатель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Вот такая важная и ответственная работа у заведующей. А мы отправляемся дальше?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Итог: Ребята, посмотрите на карте все солнышки стали значками. Давайте, ещё раз вспомним, где мы с вами сегодня побывали и с кем познакомились? (дети называют профессии) Да, наша прогулка была действительно очень интересной. Ну, а вы у меня молодцы! Прекрасно справились со всеми заданиями. С детьми прощается Карамелька, и дети с воспитателем уходят в группу.</w:t>
      </w:r>
      <w:r>
        <w:rPr>
          <w:rStyle w:val="Appleconvertedspace"/>
          <w:color w:val="555555"/>
          <w:sz w:val="28"/>
          <w:szCs w:val="28"/>
        </w:rPr>
        <w:t> </w:t>
      </w:r>
    </w:p>
    <w:p>
      <w:pPr>
        <w:pStyle w:val="Heading1"/>
        <w:spacing w:lineRule="atLeast" w:line="390" w:before="120" w:after="120"/>
        <w:jc w:val="center"/>
        <w:rPr>
          <w:sz w:val="28"/>
          <w:szCs w:val="28"/>
        </w:rPr>
      </w:pPr>
      <w:r>
        <w:rPr>
          <w:rStyle w:val="Appleconvertedspace"/>
          <w:color w:val="199043"/>
          <w:sz w:val="28"/>
          <w:szCs w:val="28"/>
        </w:rPr>
        <w:t> 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ind w:firstLine="150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p>
      <w:pPr>
        <w:pStyle w:val="Style15"/>
        <w:spacing w:lineRule="atLeast" w:line="270" w:before="75" w:after="75"/>
        <w:rPr>
          <w:b/>
          <w:b/>
          <w:bCs/>
          <w:color w:val="464646"/>
          <w:sz w:val="28"/>
          <w:szCs w:val="28"/>
          <w:u w:val="single"/>
        </w:rPr>
      </w:pPr>
      <w:r>
        <w:rPr>
          <w:b/>
          <w:bCs/>
          <w:color w:val="464646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7:58:00Z</dcterms:created>
  <dc:creator>Катерина</dc:creator>
  <dc:description/>
  <cp:keywords/>
  <dc:language>en-US</dc:language>
  <cp:lastModifiedBy>Тырлова Оксана</cp:lastModifiedBy>
  <cp:lastPrinted>2020-02-09T18:41:00Z</cp:lastPrinted>
  <dcterms:modified xsi:type="dcterms:W3CDTF">2020-08-07T17:58:00Z</dcterms:modified>
  <cp:revision>2</cp:revision>
  <dc:subject/>
  <dc:title/>
</cp:coreProperties>
</file>