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iCs w:val="false"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32"/>
          <w:szCs w:val="32"/>
          <w:u w:val="single"/>
        </w:rPr>
        <w:t>Картотека рассказов  для пересказывания по лексическим тема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Овощ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Образование и употребление существительных с уменьшительно – ласкательными суффикс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прилагательных с существительными в числе и род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 в огород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нажды в огороде овощи затеяли спор – кто из них самый хорош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, морковка, такая красивая и полезная – я самая хороша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а нет же, это я, огурчик, самый хороший: я такой зелёный, длинный, хрустящий и вкус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говорите, это мы, помидорчики, самые хорошие! Посмотрите на нас: мы такие красные, круглые – ну просто загляд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я, лучок, самый – самый хороший! У меня такие длинные, тонкие, зелёные перья есть как ни у кого из вас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Что - бы вы не говорили, а лучше укропчика во всём огороде ни кого не найти! Я такой ароматный и зелё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к овощи и спорили весь день - кто из них лучший, никто не хотел уступать. А вечером в огород пришла бабушка и положила в корзинку и морковку, и помидорчики, и огурчик, и лучок, и укропчик и затем приготовила из них салат. Ели этот салат бабушка и дедушка да приговаривали: «Салат из наших овощей - самый хороший и вкусный!»   </w:t>
      </w:r>
      <w:r>
        <w:rPr>
          <w:rFonts w:cs="Times New Roman" w:ascii="Times New Roman" w:hAnsi="Times New Roman"/>
          <w:color w:val="E36C0A"/>
          <w:sz w:val="28"/>
          <w:szCs w:val="28"/>
        </w:rPr>
        <w:drawing>
          <wp:inline distT="0" distB="0" distL="0" distR="0">
            <wp:extent cx="2934335" cy="179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 текс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порил в огороде?            - Какая морков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огурчик?                        - Какой лучок?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помидорчики?                - Какой укропчик?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приготовили из овощей?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Фрукт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- Согласование существительных и прилагательных с числительны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разование единственного и множественного числа существительны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асливый Ёж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ром Ёжик пришёл в сад. Он подошёл к яблоне и стал считать красные яблоки: «Одно красное яблоко, два красных яблока, три красных яблока, четыре красных яблока, пять красных яблок...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тем он подошёл к груше и стал считать, сколько на ней жёлтых груш: «Одна жёлтая груша, две жёлтых груши, три жёлтых груши, четыре жёлтых груши, пять жёлтых груш…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считав груши, Ёжик пошёл считать синие сливы: «Одна синяя слива, две синих сливы, три синих сливы, четыре синих сливы, пять синих слив…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ка Ёжик считал урожай фруктов в саду, за ним наблюдала Ворона. Как только он закончил считать, она у него спрос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Ёжик, зачем ты считаешь красные яблоки, жёлтые груши и синие слив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их считаю, что – бы знать, хватит ли мне на зиму запаса фруктов в этом саду, - ответил ей запасливый Ёжи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 текс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пришёл Ёжи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читал Ёжи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спомни, как он считал красные яблоки, жёлтые груши, синие слив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м он их считал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896485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Гриб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Различать и употреблять предлог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ять существительные в родительном падеже множественного числ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ибн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тя и Вася встали с утра пораньше, взяли корзину и пошли в лес за грибами. Прямо у дороги стоял маслёнок. Под кустом росли моховики. Из–под опавшей листвы виднелись жёлтые лисички. Около  берёзы в траве мальчики нашли подберёзовик. А из-за осины выглядывал подосиновик.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они выходили из леса, рядом с ёлкой они нашли два больших боровика. Домой Петя и Вася принесли целую корзину гриб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просы к текс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пошли Петя и Ва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стоял маслёно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росли мохови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 виднелись жёлтые лисич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нашли подберёзови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 выглядывал подосинови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дом с чем нашли борови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84295" cy="315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Осень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- Образование относительных прилагательны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прилагательных с существительным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ет для ма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сеннем лесу было очень красиво! Маленький Зайчонок весело скакал по лесу и любовался яркими нарядами деревьев. Ему казалось, что кто – то раскрасил весь лес разноцветными красками. Ещё недавно все листья на деревьях были зелёными, а сегодня -  и красные, и жёлтые, и коричневые… Зайчонок решил собрать букет из таких красивых листье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Вот красивый красный осиновый листочек, а вот жёлтый кленовый. А под рябиной я возьму  рябиновый листочек. Ещё под дубом дубовых листочков соберу. Рядом с берёзой  наберу маленьких берёзовых листочков»- говорил Зайчонок, поднимая опавшие листья. Он собрал большой и очень красивый букет из осенних листьев и подарил его своей маме Зайчих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 текс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было очень красив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были листья на деревьях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каких листьев Зайчонок собрал буке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он подарил букет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107305" cy="382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Игруш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Различение значений и употребление предлог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существительных в родительном падеже в единственном и множественном числ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шин с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иша очень любил играть в игрушки, но никогда их не убирал. Вот и сегодня, как только он позавтракал, пошел в них играть. Миша достал кубики из ящика и стал строить дом. Потом под столом взял машину. В кузов машины  он загрузил оставшиеся от постройки кубики и начал катать её  так, что кубики разлетелись по всей комнате. Затем  из тумбочки достал коробку с конструктором и поставил её на стол. «Буду строить самолет», - подумал Миша, но у него ничего не получалось и он бросил его на пол. К вечеру в комнате все игрушки были разбросаны. Сколько мама не просила Мишу убрать игрушки – он её не слушалс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гда Миша уснул, ему приснилось, что все его игрушки убежали. И больше не было у него ни конструктора, ни кубиков, ни машин, ни книг. Мише стало очень грустно – ведь играть было не с ч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снувшись, Миша понял, что игрушки надо убирать, а то вдруг они от него убегу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ы к тексту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что Миша любил игр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 он достал куби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взял машин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он загрузил куби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 достал коробку с конструктором и куда её постави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он бросил самолё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иснилось Миш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го больше не было у нег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ему стало груст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он проснулся, что он поня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8605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Посуд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Употребление существительных с уменьшительно – ласкательными суффикс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относительных прилагательны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епити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аша и Юля были сестрами: Маша – старшая, а Юля – младшая. Девочки жили очень дружно, почти никогда не ссорились и всегда все делали вмест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днажды Маша предложила Юле  попить чаю. Девочки заварили свежий чай в чайнике, положили в сахарницу сахар, в сухарницу выложили сухари, а в конфетницу положили шоколадные конфеты. Маша налила себе чай в чашку и поставила её на блюдце, а Юле налила в чашечку, и поставила на блюдечко. Юля положила в чай сахар и размешала его чайной ложечкой. Маша пила чай с конфетами, а Юля – с сухарями. Чай был ароматный и очень вкус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 текс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звали сестёр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них была старша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аша предложила Юл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ём девочки заварили ча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положили сахар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выложили сухар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что положили конфет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что Маша наливала чай себе и сестр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чем девочки пили ча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8285" cy="2672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Одежда и обувь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Согласование существительных с притяжательными местоимения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существительных в родительном, дательном, винительном и предложном падеж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дная Принцес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дном далёком королевстве жила была Принцесса. И всё у неё было: и большой дворец, и самые красивые наряды, но ей всегда было мало. Увидит у кого – ни будь понравившуюся вещь и тут – же кричит: «Это моё платье!», «Мои туфли!», «Моя кофта!», «Моё пальто!», «Моя шубка!», «Моя шапка!» А Король не мог своей любимой дочке отказать и слуги отбирали понравившуюся вещь и отдавали Принцессе – лишь бы она не плака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ажды Принцесса вышла на прогулку и увидела красивого белого коня. «Мой конь» - сказала она приказным тоном и слуги тотчас отобрали его у хозяина. Но как только она на него села, конь галопом поскакал в лес и там сбросил свою наездницу. Испугалась Принцесса – в этом лесу жили страшные дикие звери! И вдруг рядом с ней из берлоги вылез медведь и как зарычит: «Моя добыча! Моя! Моя!» Еле – еле Принцесса от него убежала и вернулась во двор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тех пор Принцесса перестала говорить «Моя или моё» - уж очень сильно медведь её напуг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 текс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жила Принцесс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Что кричала она, когда ей нравилась какая - ни будь вещ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Король не мог отказ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 однажды вышла Принцесса и кого она увиде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слуги отобрали кон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поскакал кон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уда вылез медведь?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635" cy="2121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7" r="-3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вернулась Принцесс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Зим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Изменение существительных по падежа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предлог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днажды  зимой дети во дворе слепили из снега Снеговика.  Когда наступила ночь, Снеговик заскучал – ведь рядом никого не было, все уже спали в своих домах. И он решил отправиться на поиски друзей. Был сильный снегопад, и все дороги замело снегом. Снеговик шёл по снегу и смотрел по сторонам. В соседнем дворе он встретил ещё одного Снеговика – его тоже слепили дети. Они долго беседовали о пушистом снеге, о зиме и о детях, которые утром придут во двор и будут ещё лепить Снегов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 текс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слепили дет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чего слепили Снегови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замело дорог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- чему шёл Снегови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встретил он в соседнем двор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ём беседовали Снегови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о утром будут лепить дети?   </w:t>
      </w:r>
      <w:r>
        <w:rPr/>
        <w:drawing>
          <wp:inline distT="0" distB="0" distL="0" distR="0">
            <wp:extent cx="2613660" cy="3730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Дикие звер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Образование притяжательных прилагательных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Употребление сложных предлогов </w:t>
      </w:r>
      <w:r>
        <w:rPr>
          <w:rFonts w:cs="Times New Roman" w:ascii="Times New Roman" w:hAnsi="Times New Roman"/>
          <w:i/>
          <w:sz w:val="28"/>
          <w:szCs w:val="28"/>
        </w:rPr>
        <w:t>–из –за, -из - п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к звери в прятки игр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ажды в лесу звери стали играть в прятки. Посчитались, кто будет водить  и разбежались кто куда. Водить стал волк.  Из - под ёлки виднелся лисий хвост. «Выходи лиса!» - сказал волк. Из – за куста, он увидел  заячьи уши: «Заяц, я тебя нашёл!». В дупле на дереве блестели беличьи глаза, а из - под корней торчали ежиные иголки. Самого последнего волк нашёл медведя – он забрался в малинник и из – за кустиков была видна только медвежья лапа. Звери очень весело игр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 текс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грал в прят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водил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ткуда виднелся лисий хвос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орчало из – под ёл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 волк увидел заячьи уш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увидел из – за куст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лестело в дупл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 торчали ежиные игол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орчало из – под корне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 была видна медвежья лап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ыло видно из – за кустиков?</w:t>
      </w:r>
      <w:r>
        <w:rPr/>
        <w:t xml:space="preserve"> </w:t>
      </w:r>
      <w:r>
        <w:rPr/>
        <w:drawing>
          <wp:inline distT="0" distB="0" distL="0" distR="0">
            <wp:extent cx="2756535" cy="2756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Домашние животны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Образование существительных субъективной оценки с помощью суффикса – </w:t>
      </w:r>
      <w:r>
        <w:rPr>
          <w:rFonts w:cs="Times New Roman" w:ascii="Times New Roman" w:hAnsi="Times New Roman"/>
          <w:i/>
          <w:sz w:val="28"/>
          <w:szCs w:val="28"/>
        </w:rPr>
        <w:t>ищ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отребление существительных единственного и множественного числа в предложном падеж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вастливый ко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одной деревне жил да был хвастливый кот Васька. Выйдет он с утра на крыльцо и на весь двор кричит: «Я не кот, а котище, у меня не лапы, а лапищи, и  не хвост, а хвостище, не усы, а усищи, не зубы, а зубищи!» И так он всем надоел, что как только он выходил, все прятались: куры -  в курятнике, свиньи – в свинарнике, коровы – в коровнике, лошади – в конюшне, кролики – в крольчатн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нял кот Васька, что его здесь никто слышать и видеть не хочет. И решил он тогда выйти со двора на улицу и там похвастаться. Но как только Васька вышел за ворота, тут же его увидели собаки, залаяли и погнали прочь из деревни. Видно так они его напугали, что больше хвастливого кота никто не виде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 текс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жил хвастливый ко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его зв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хвастался ко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прятались кур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прятались свинь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прятались коров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прятались лошад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прятались кроли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напугал хвастливого кота?   </w:t>
      </w:r>
      <w:r>
        <w:rPr/>
        <w:drawing>
          <wp:inline distT="0" distB="0" distL="0" distR="0">
            <wp:extent cx="2251710" cy="2131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Транспорт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Употребление приставочных глаголо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Употребление предлог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любивый грузович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Жил да был в одном гараже маленький грузовичок. Он был очень трудолюбивый и с утра до вечера возил песок с карьера на стройку. Вот и сегодня как всегда он рано проснулся, умыл свои фары и </w:t>
      </w:r>
      <w:r>
        <w:rPr>
          <w:rFonts w:cs="Times New Roman" w:ascii="Times New Roman" w:hAnsi="Times New Roman"/>
          <w:i/>
          <w:sz w:val="28"/>
          <w:szCs w:val="28"/>
        </w:rPr>
        <w:t>выехал</w:t>
      </w:r>
      <w:r>
        <w:rPr>
          <w:rFonts w:cs="Times New Roman" w:ascii="Times New Roman" w:hAnsi="Times New Roman"/>
          <w:sz w:val="28"/>
          <w:szCs w:val="28"/>
        </w:rPr>
        <w:t xml:space="preserve"> из гаража на работу. Грузовичок </w:t>
      </w:r>
      <w:r>
        <w:rPr>
          <w:rFonts w:cs="Times New Roman" w:ascii="Times New Roman" w:hAnsi="Times New Roman"/>
          <w:i/>
          <w:sz w:val="28"/>
          <w:szCs w:val="28"/>
        </w:rPr>
        <w:t>заехал</w:t>
      </w:r>
      <w:r>
        <w:rPr>
          <w:rFonts w:cs="Times New Roman" w:ascii="Times New Roman" w:hAnsi="Times New Roman"/>
          <w:sz w:val="28"/>
          <w:szCs w:val="28"/>
        </w:rPr>
        <w:t xml:space="preserve"> на заправку и</w:t>
      </w:r>
      <w:r>
        <w:rPr>
          <w:rFonts w:cs="Times New Roman" w:ascii="Times New Roman" w:hAnsi="Times New Roman"/>
          <w:i/>
          <w:sz w:val="28"/>
          <w:szCs w:val="28"/>
        </w:rPr>
        <w:t xml:space="preserve"> уехал</w:t>
      </w:r>
      <w:r>
        <w:rPr>
          <w:rFonts w:cs="Times New Roman" w:ascii="Times New Roman" w:hAnsi="Times New Roman"/>
          <w:sz w:val="28"/>
          <w:szCs w:val="28"/>
        </w:rPr>
        <w:t xml:space="preserve"> с полным баком бензина.  Когда он </w:t>
      </w:r>
      <w:r>
        <w:rPr>
          <w:rFonts w:cs="Times New Roman" w:ascii="Times New Roman" w:hAnsi="Times New Roman"/>
          <w:i/>
          <w:sz w:val="28"/>
          <w:szCs w:val="28"/>
        </w:rPr>
        <w:t>подъехал</w:t>
      </w:r>
      <w:r>
        <w:rPr>
          <w:rFonts w:cs="Times New Roman" w:ascii="Times New Roman" w:hAnsi="Times New Roman"/>
          <w:sz w:val="28"/>
          <w:szCs w:val="28"/>
        </w:rPr>
        <w:t xml:space="preserve"> к светофору,  то увидел, что от остановки </w:t>
      </w:r>
      <w:r>
        <w:rPr>
          <w:rFonts w:cs="Times New Roman" w:ascii="Times New Roman" w:hAnsi="Times New Roman"/>
          <w:i/>
          <w:sz w:val="28"/>
          <w:szCs w:val="28"/>
        </w:rPr>
        <w:t>отъезжает</w:t>
      </w:r>
      <w:r>
        <w:rPr>
          <w:rFonts w:cs="Times New Roman" w:ascii="Times New Roman" w:hAnsi="Times New Roman"/>
          <w:sz w:val="28"/>
          <w:szCs w:val="28"/>
        </w:rPr>
        <w:t xml:space="preserve"> его знакомый автобус. Грузовичок подмигнул ему фарами и </w:t>
      </w:r>
      <w:r>
        <w:rPr>
          <w:rFonts w:cs="Times New Roman" w:ascii="Times New Roman" w:hAnsi="Times New Roman"/>
          <w:i/>
          <w:sz w:val="28"/>
          <w:szCs w:val="28"/>
        </w:rPr>
        <w:t>поехал</w:t>
      </w:r>
      <w:r>
        <w:rPr>
          <w:rFonts w:cs="Times New Roman" w:ascii="Times New Roman" w:hAnsi="Times New Roman"/>
          <w:sz w:val="28"/>
          <w:szCs w:val="28"/>
        </w:rPr>
        <w:t xml:space="preserve"> дальше. По мосту он </w:t>
      </w:r>
      <w:r>
        <w:rPr>
          <w:rFonts w:cs="Times New Roman" w:ascii="Times New Roman" w:hAnsi="Times New Roman"/>
          <w:i/>
          <w:sz w:val="28"/>
          <w:szCs w:val="28"/>
        </w:rPr>
        <w:t>переехал</w:t>
      </w:r>
      <w:r>
        <w:rPr>
          <w:rFonts w:cs="Times New Roman" w:ascii="Times New Roman" w:hAnsi="Times New Roman"/>
          <w:sz w:val="28"/>
          <w:szCs w:val="28"/>
        </w:rPr>
        <w:t xml:space="preserve"> через широкую реку и </w:t>
      </w:r>
      <w:r>
        <w:rPr>
          <w:rFonts w:cs="Times New Roman" w:ascii="Times New Roman" w:hAnsi="Times New Roman"/>
          <w:i/>
          <w:sz w:val="28"/>
          <w:szCs w:val="28"/>
        </w:rPr>
        <w:t>выехал</w:t>
      </w:r>
      <w:r>
        <w:rPr>
          <w:rFonts w:cs="Times New Roman" w:ascii="Times New Roman" w:hAnsi="Times New Roman"/>
          <w:sz w:val="28"/>
          <w:szCs w:val="28"/>
        </w:rPr>
        <w:t xml:space="preserve"> на трассу. Ехать до песчаного карьера было недалеко и, вскоре, он до него </w:t>
      </w:r>
      <w:r>
        <w:rPr>
          <w:rFonts w:cs="Times New Roman" w:ascii="Times New Roman" w:hAnsi="Times New Roman"/>
          <w:i/>
          <w:sz w:val="28"/>
          <w:szCs w:val="28"/>
        </w:rPr>
        <w:t>доехал</w:t>
      </w:r>
      <w:r>
        <w:rPr>
          <w:rFonts w:cs="Times New Roman" w:ascii="Times New Roman" w:hAnsi="Times New Roman"/>
          <w:sz w:val="28"/>
          <w:szCs w:val="28"/>
        </w:rPr>
        <w:t xml:space="preserve">. Его загрузили песком, и он </w:t>
      </w:r>
      <w:r>
        <w:rPr>
          <w:rFonts w:cs="Times New Roman" w:ascii="Times New Roman" w:hAnsi="Times New Roman"/>
          <w:i/>
          <w:sz w:val="28"/>
          <w:szCs w:val="28"/>
        </w:rPr>
        <w:t>поехал</w:t>
      </w:r>
      <w:r>
        <w:rPr>
          <w:rFonts w:cs="Times New Roman" w:ascii="Times New Roman" w:hAnsi="Times New Roman"/>
          <w:sz w:val="28"/>
          <w:szCs w:val="28"/>
        </w:rPr>
        <w:t xml:space="preserve"> в обратный путь на стройку. Так и ездил грузовичок целый день и возвращался с работы обратно в гараж очень позд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 текс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жил маленький грузовичо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л грузовичок с утра до вечер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гаража он что сделал, выехал или въеха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правку он заехал или переехал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огда он заправился, то уехал или заеха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светофору он подъехал или выеха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остановки отъезжал или подъезжал автобус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осту через реку грузовичок переехал или заеха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песчаного карьера он доехал или перееха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ратный путь грузовичок поехал или заеха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3080" cy="2662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Весн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Употребление сравнительной степени нареч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падежных форм существительных во множественном чис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с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т и наступила весна! Дни стали длиннее и теплее, солнце светит ярче, а птицы поют звонче. Природа просыпается после холодной зимы. На лесных полянках тает снег, и на проталинах распускаются первые подснежники. Кругом бегут ручьи. На деревьях набухают почки. Вот и грачи уже прилетели и стали вить свои гнёзда. Ещё пройдет совсем немного времени и зазеленеет лес, зайцы сменят белые шубки на серые, из берлог после спячки вылезут медведи, вернуться из дальних стран перелётные птицы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 текс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дни стали весн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светит солнц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ют птиц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тает снег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распускаются подснежни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ём набухают поч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тали вить грач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менит белые шубки на серы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 вылезут медвед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 вернуться перелётные птиц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74465" cy="2980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Семь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Образование притяжательных прилагательных с помощью суффикса –</w:t>
      </w:r>
      <w:r>
        <w:rPr>
          <w:rFonts w:cs="Times New Roman" w:ascii="Times New Roman" w:hAnsi="Times New Roman"/>
          <w:i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-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и употребление существительных с уменьшительно – ласкательными суффикс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ина помощни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годня Маша осталась дома одна и что – бы помочь своей маме, решила навести порядок. Сначала она вымыла папину кружку и мамину чашку. Затем протерла тряпочкой бабушкины очки.  В коридоре она увидела папин зонтик. Маша взяла его и положила на полку в шкаф. Бабушкин фартук повесила на кухне. Сложила дедушкины газеты на журнальном столике. Поставила аккуратно в ряд папины кроссовки, мамины туфли, бабушкины тапки и дедушкины ботинки. Когда пришла мама, только Машины игрушки остались так и не убранными.  «А что же ты свои вещи не убрала?» - спросила мама.  «Я уже очень устала» - ответила мамина помощни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 текс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решил навести порядо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ью кружку вымыла Маш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ью чашк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ьи очки она протёр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й был зонти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й фартук Маша повесила на кухн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ьи были газет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ью обувь она поставила в ряд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ьи игрушки остались не убранными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125" cy="2519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Мебель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Согласование числительных с существительными и прилагательным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Употребление существительных с уменьшительно – ласкательными суффикс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падежных форм существительных в ед. и мн. чис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ель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 медвежьей семьи новоселье – они построили новый дом. Но в доме пусто нет ни стола, ни кроватей, ни стульев. Пошли в магазин покупать мебель  отец медведь, мать медведица и их ребята медвежат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есть нужен обеденный стол, - сказала медведи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нам нужен столик, чтобы играть, - дружно сказали медвеж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бы сидеть нужно купить пять стульев, - прорычал медвед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нам, и нам нужно два стульчика! – закричали медвеж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нам спать купим кровать, а медвежатам – две кроватки, - сказала медведи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игрушек купите нам тумбочку, - попросили медвеж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о купить тумбу под телевизор, - сказал медвед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Для посуды нужен буфет, а для одежды – шкаф,  - говорила  медведи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ля нашей одежды – шкафчик! – кричали медвеж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щё надо купить в комнату диван, а на кухню – диванчик, - прорычал медвед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упили они мебель, привезли домой, расставили по местам и весело справили новоселье в новом доме.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 текс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строила медвежья семь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го не было в новом дом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есть, какая нужна мебел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до было медвежатам, чтобы игр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сидеть, что надо купить? Сколько стульев и стульчико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ем медведи будут сп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осили медвежата для игруше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до купить под телевизор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суды, что надо медведям купить?</w:t>
      </w:r>
      <w:r>
        <w:rPr/>
        <w:t xml:space="preserve">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они будут убирать одежд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Что ещё надо купить в комнату и на кухню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медведи привезли мебел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Професси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Употребление существительных в творительном падеж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глаголов в настоящем и будущем времен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 быть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ажды Витя задумался –  кем он будет работать, когда вырастит. Я очень люблю играть с машинками, может мне стать водителем? Буду работать на автобусе, пассажиров возить…  А может мне лучше быть машинистом – буду поездом управлять. А ещё здорово уметь вкусно готовить – может поваром мне стать? Или быть врачом и лечить людей? Хорошо работать строителем и строить большие, красивые дома. А вдруг случится пожар и дом загорится - нужны будут пожарные. Так может пожарным мне стать людей спасать и огонь тушить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 Витя сидел и рассуждал, пока его друг Толя не позвал гулять на улицу.  «Я еще немного подрасту и потом решу, кем быть» - подумал Витя и побежал гуля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 текс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ём задумался Вит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м хотел работать Витя на автобус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ем хотел работать на поезд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вкусно готовить, кем хотел ст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м хотел быть, чтобы людей леч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строить дома, кем хотел работать Вит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огонь тушить и людей спасать, кем он стать хоте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ём подумал Витя, перед тем как убежал гуля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69795" cy="2632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ма: «Цвет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- Согласование числительных в именительном и косвенных падежах с прилагательными и существительны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уменьшительно – ласкательных форм существительных и прилагатель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цветочной клумб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большой круглой клумбе около дома росли цветы. Их было очень много: пять красных гвоздик, три белых ромашки, две жёлтых  лилии, четыре розовых маргаритки и восемь синих васильков. Они все тянулись к солнцу и друг другу меш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ньтесь белые ромашки, вы нам мешаете, - говорили синие василь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нам не видно солнца из – за жёлтых лилий, - отвечали им белые ромаш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нам солнца не видно из – за красных гвоздик! – жаловались розовые маргаритк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 так весь день они ругались и толкали друг друга, что со стороны казалось, дует сильный ветер. Но вдруг солнце спряталось за чёрную тучу и цветы на клумбе затих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Мы, наверно, так сильно ругались, что солнце расстроилось и спряталось от нас, - загрустили белые ромаш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 текс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росли цвет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цветы росли на клумбе и сколько их был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мешали белые ромаш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 – за кого белым ромашкам было не видно солнца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мешали красные гвозди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спряталось солнц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загрустил?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3098800" cy="2067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9:33:00Z</dcterms:created>
  <dc:creator>Саша</dc:creator>
  <dc:description/>
  <cp:keywords/>
  <dc:language>en-US</dc:language>
  <cp:lastModifiedBy>Пользователь</cp:lastModifiedBy>
  <dcterms:modified xsi:type="dcterms:W3CDTF">2020-08-08T12:19:00Z</dcterms:modified>
  <cp:revision>37</cp:revision>
  <dc:subject/>
  <dc:title/>
</cp:coreProperties>
</file>