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8" w:firstLine="3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Учитель МБОУ «Доброминская СШ»       Петров М.Н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firstLine="336"/>
        <w:rPr>
          <w:sz w:val="28"/>
          <w:szCs w:val="28"/>
        </w:rPr>
      </w:pPr>
      <w:r>
        <w:rPr>
          <w:sz w:val="28"/>
          <w:szCs w:val="28"/>
        </w:rPr>
        <w:t>Конспект урока по истории России в 9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урока: «Внешняя политик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 1801 – 1812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 урока: </w:t>
      </w:r>
    </w:p>
    <w:p>
      <w:pPr>
        <w:pStyle w:val="Normal"/>
        <w:rPr/>
      </w:pPr>
      <w:r>
        <w:rPr>
          <w:sz w:val="28"/>
          <w:szCs w:val="28"/>
        </w:rPr>
        <w:tab/>
        <w:t>Показать международное положение России в начале 19 в., определить основные цели, задачи и направления внешней политики страны, оценить ее результативность.</w:t>
      </w:r>
    </w:p>
    <w:p>
      <w:pPr>
        <w:pStyle w:val="Normal"/>
        <w:rPr/>
      </w:pPr>
      <w:r>
        <w:rPr>
          <w:sz w:val="28"/>
          <w:szCs w:val="28"/>
        </w:rPr>
        <w:tab/>
        <w:t>Развивать навыки самостоятельной работы, умение выделять причинно-следственные связи, работать с кар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спитывать интерес к истории, чувство патрио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комбин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обучения: репродуктивные и ч/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 опрос, рассказ учителя, работа с картой, работа с текстом учебни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ктуализация знаний по теме: «Реформаторская деятельность М.Сперанского»</w:t>
      </w:r>
    </w:p>
    <w:p>
      <w:pPr>
        <w:pStyle w:val="Normal"/>
        <w:rPr/>
      </w:pPr>
      <w:r>
        <w:rPr>
          <w:sz w:val="28"/>
          <w:szCs w:val="28"/>
        </w:rPr>
        <w:t>1) Расскажите о личности Александра. Какими качествами он обладал, какие причины повлияли на формирование этих качеств личности?</w:t>
      </w:r>
    </w:p>
    <w:p>
      <w:pPr>
        <w:pStyle w:val="Normal"/>
        <w:rPr/>
      </w:pPr>
      <w:r>
        <w:rPr>
          <w:sz w:val="28"/>
          <w:szCs w:val="28"/>
        </w:rPr>
        <w:t>2) С какой целью создавался   Негласный комитет, охарактеризуйте его состав</w:t>
      </w:r>
    </w:p>
    <w:p>
      <w:pPr>
        <w:pStyle w:val="Normal"/>
        <w:rPr/>
      </w:pPr>
      <w:r>
        <w:rPr>
          <w:sz w:val="28"/>
          <w:szCs w:val="28"/>
        </w:rPr>
        <w:t xml:space="preserve">3) Расскажите о реформах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создание министер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Государственный 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Указ о вольных хлебопаш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почему Александр запретил не саму продажу крепостных, а лишь помещение об этом объявлений в печ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Результаты   крестьянской политики Александра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еформы М. Сперанского и их роль в истории Росс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i/>
          <w:sz w:val="28"/>
          <w:szCs w:val="28"/>
          <w:u w:val="single"/>
        </w:rPr>
        <w:t>Основные направления внешней политики России в начале 19 в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: 1. ЗАПАДНОЕ (европейское) - участие в коалициях против Франции (борьба с Наполеоном)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ВОСТОЧНОЕ - укрепление позиций в Закавказье, на Черноморском побережье и Балканах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) Западное направление внешней политики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разу по</w:t>
        <w:softHyphen/>
        <w:t xml:space="preserve">сле переворота 1801 г. изменилась и внешняя политика России. Пав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езадолго до смерти прервал все отношения с Англией и заключил союз с правителем Франции Наполеоном Бонапартом, который вел войну с коалицией (союзом) европейских государств во главе с Великобританией. Александр возобновил торговлю с Англией. Были немедленно отозваны казачьи части, направленные в поход на британские владения в Индии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ухудшились отношения с Францией. 5 июня 1801 г. Россия и Англия заключили конвенцию «О взаимной друж</w:t>
        <w:softHyphen/>
        <w:t>бе», направленную против Бонапарта. Вскоре, после того как На</w:t>
        <w:softHyphen/>
        <w:t>полеон Бонапарт провозгласил себя в 1804 г. императором  Фран</w:t>
        <w:softHyphen/>
        <w:t>ции,   Россия  вступила  в  очередную   (третью)   антифранцузскую коалицию   (1805  г.).  Ее союзниками   были Великобритания, Австрия и Швеция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Готовивший высадку десанта в Англии, Наполеон внезапно перебросил свои основ</w:t>
        <w:softHyphen/>
        <w:t>ные силы в Центральную Европу. Здесь французы вначале разгромили австрийские войска в сражении под Ульмом и заняли Вену, а затем под командованием самого Наполеона нанесли поражение австро-рус</w:t>
        <w:softHyphen/>
        <w:t>ской армии (в которой находились россий</w:t>
        <w:softHyphen/>
        <w:t>ский и австрийский императоры) под Аус</w:t>
        <w:softHyphen/>
        <w:t>терлицем (20 ноября 1805 г.). Россия поте</w:t>
        <w:softHyphen/>
        <w:t>ряла почти 15 тыс. своих солдат и офице</w:t>
        <w:softHyphen/>
        <w:t>ров. Наполеону досталась вся артиллерия, огромные обозы и почти 20 тыс. пленных. Третья коалиция распалась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1804 г. - 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Коалиция</w:t>
      </w:r>
      <w:r>
        <w:rPr>
          <w:sz w:val="28"/>
          <w:szCs w:val="28"/>
        </w:rPr>
        <w:t xml:space="preserve"> против агрессии Франции в Европе (Англия, Россия, Австрия, Швеция, Неаполитанское королевство). Разгром коалиции </w:t>
      </w:r>
      <w:r>
        <w:rPr>
          <w:sz w:val="28"/>
          <w:szCs w:val="28"/>
          <w:u w:val="single"/>
        </w:rPr>
        <w:t>в битве при Аустерлице в декабре 1805 г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1806 г. война в Европе вспыхну</w:t>
        <w:softHyphen/>
        <w:t>ла с новой силой. Была создана четвертая антифранцузская коали</w:t>
        <w:softHyphen/>
        <w:t>ция в составе Англии, России, Пруссии и Швеции. Ответом Напо</w:t>
        <w:softHyphen/>
        <w:t>леона стало объявление в 1806 г. Англии «континентальной блока</w:t>
        <w:softHyphen/>
        <w:t>ды» — запрета на всякие связи между ней и странами Европейского континента, что должно было подорвать британскую экономику. Боевые действия коалиции против Наполеона были неудачными для нее и на этот раз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немалой степени военным поражениям способствовало то, что Россия вела войну на трех фронтах. С 1804 г. она была вы</w:t>
        <w:softHyphen/>
        <w:t>нуждена иметь значительные силы на Восточном Кавказе для борьбы с Ираном. А в декабре 1806 г. Наполеону удалось подтолк</w:t>
        <w:softHyphen/>
        <w:t>нуть к войне с Россией и Турцию, которой были обещаны не толь</w:t>
        <w:softHyphen/>
        <w:t>ко поддержка Франции, но и возвращение утраченного Крыма и Грузии. В 1807 г. русские войска отразили наступление турок на Западном Кавказе и на Балканах. Русский флот под командовани</w:t>
        <w:softHyphen/>
        <w:t>ем адмирала Д. Н. Сенявина одержал крупные победы в Дарданелльском и Афонском морских сражениях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После разгрома Пруссии Франция, по существу, вышла к гра</w:t>
        <w:softHyphen/>
        <w:t xml:space="preserve">ницам России. Александ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нимал, что военные и материальные ресурсы страны истощены. Он был вынужден пойти на мир с нена</w:t>
        <w:softHyphen/>
        <w:t>вистным ему Наполеоном, который сам предложил начать перего</w:t>
        <w:softHyphen/>
        <w:t>вор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1806 г. - 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Коалиция</w:t>
      </w:r>
      <w:r>
        <w:rPr>
          <w:sz w:val="28"/>
          <w:szCs w:val="28"/>
        </w:rPr>
        <w:t xml:space="preserve"> против агрессии Франции в Европе</w:t>
      </w:r>
      <w:r>
        <w:rPr>
          <w:sz w:val="28"/>
          <w:szCs w:val="28"/>
          <w:bdr w:val="single" w:sz="4" w:space="0" w:color="000000"/>
        </w:rPr>
        <w:t xml:space="preserve"> (</w:t>
      </w:r>
      <w:r>
        <w:rPr>
          <w:sz w:val="28"/>
          <w:szCs w:val="28"/>
        </w:rPr>
        <w:t xml:space="preserve">Пруссия, Англия, Швеция, Россия).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оражение коалиции </w:t>
      </w:r>
      <w:r>
        <w:rPr>
          <w:sz w:val="28"/>
          <w:szCs w:val="28"/>
          <w:u w:val="single"/>
        </w:rPr>
        <w:t>под Фридландом в   июне 1807 г.</w:t>
      </w:r>
    </w:p>
    <w:p>
      <w:pPr>
        <w:pStyle w:val="Normal"/>
        <w:ind w:left="720" w:hanging="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ильзитский мир России с Францией в 1807 г.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я присоединялась к континентальной блокаде против Англии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28"/>
          <w:szCs w:val="28"/>
        </w:rPr>
        <w:t>Создание герцогства Варшавского под властью Наполеона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 «Вечный сою» между Россией и Францией. Враги Франции объявлялись врагами России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i/>
          <w:sz w:val="28"/>
          <w:szCs w:val="28"/>
          <w:u w:val="single"/>
        </w:rPr>
        <w:t>1808 – 1809 гг. – Русско-шведская война.</w:t>
      </w:r>
      <w:r>
        <w:rPr>
          <w:i/>
          <w:sz w:val="28"/>
          <w:szCs w:val="28"/>
        </w:rPr>
        <w:t xml:space="preserve"> Россия получила Финляндию</w:t>
      </w:r>
    </w:p>
    <w:p>
      <w:pPr>
        <w:pStyle w:val="Normal"/>
        <w:shd w:fill="FFFFFF" w:val="clear"/>
        <w:autoSpaceDE w:val="false"/>
        <w:ind w:firstLine="284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льзитский мир 1807 г. и его последствия. </w:t>
      </w:r>
      <w:r>
        <w:rPr>
          <w:color w:val="000000"/>
          <w:sz w:val="28"/>
          <w:szCs w:val="28"/>
        </w:rPr>
        <w:t xml:space="preserve">Встреча императоров Александ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Наполео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оходила 25 июня 1807 г. на плоту на реке Неман в районе прусского города Тильзита. Она привела к заключению мирного договора между двумя странами. Согласно этому документу, Россия признавала все завоевания Наполеона. Она заключала с Францией союз и обязывалась вступить в войну с Англией в том случае, если та будет проводить прежний курс. Пока же Россия присоединялась к «континентальной блокаде» Ве</w:t>
        <w:softHyphen/>
        <w:t>ликобритании. Пруссия по просьбе Александра сохраняла фор</w:t>
        <w:softHyphen/>
        <w:t>мальную самостоятельность, но фактически превращалась в зави</w:t>
        <w:softHyphen/>
        <w:t>симое от Франции государство. Из части прусской, а затем и авст</w:t>
        <w:softHyphen/>
        <w:t>рийской территории Наполеон создал полностью зависимое от себя Варшавское герцогство. Секретные статьи договора предо</w:t>
        <w:softHyphen/>
        <w:t>ставляли России свободу действий против Турции и Ирана, а так</w:t>
        <w:softHyphen/>
        <w:t>же против Швеции.</w:t>
      </w:r>
    </w:p>
    <w:p>
      <w:pPr>
        <w:pStyle w:val="Normal"/>
        <w:shd w:fill="FFFFFF" w:val="clear"/>
        <w:autoSpaceDE w:val="false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ряд пунктов договора, благоприятных для России, условия Тильзитского мира более всего устраивали Наполеона. Французское господство в Европе укрепилось. Присоединение Александра к «континентальной блокаде» больно ударило не толь</w:t>
        <w:softHyphen/>
        <w:t>ко по Англии, но и по самой России, понесшей большой экономи</w:t>
        <w:softHyphen/>
        <w:t>ческий ущерб. Поощрение Наполеоном войны России против Шве</w:t>
        <w:softHyphen/>
        <w:t>ции выводило из строя еще одного его противника.</w:t>
      </w:r>
    </w:p>
    <w:p>
      <w:pPr>
        <w:pStyle w:val="Normal"/>
        <w:shd w:fill="FFFFFF" w:val="clear"/>
        <w:autoSpaceDE w:val="false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Резкий поворот во внешней политике привел нашу страну к международной изоляции, а также к падению авторитета самого Александра. Большинство членов «Негласного комитета» после этого вышли в отставку и даже выехали из России. В Петербурге ползли слухи о возможности очередного дворцового переворота в пользу сестры императора Екатерины Павловны. Все это делало подписанный мир непрочным.</w:t>
      </w:r>
    </w:p>
    <w:p>
      <w:pPr>
        <w:pStyle w:val="Normal"/>
        <w:shd w:fill="FFFFFF" w:val="clear"/>
        <w:autoSpaceDE w:val="false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Правда, секретные договоренности в Тильзите открывали для Александра возможности расширения границ империи за счет со</w:t>
        <w:softHyphen/>
        <w:t>седних стран и благополучного завершения затянувшейся борьбы с Турцией и Ираном, а также назревавшей войны со Швецией. Эти направления и стали главными во внешней политике России.</w:t>
      </w:r>
    </w:p>
    <w:p>
      <w:pPr>
        <w:pStyle w:val="Normal"/>
        <w:shd w:fill="FFFFFF" w:val="clear"/>
        <w:autoSpaceDE w:val="false"/>
        <w:ind w:firstLine="284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йна со Швецией 1808—1809 гг. </w:t>
      </w:r>
      <w:r>
        <w:rPr>
          <w:color w:val="000000"/>
          <w:sz w:val="28"/>
          <w:szCs w:val="28"/>
        </w:rPr>
        <w:t>Военные действия начались 9 февраля 1808 г. Русские войска в течение месяца овладели всей южной и средней Финляндией и Аландскими островами. 16 марта 1808 г. император Александр объявил о присоединении Финляндии к России. В марте 1809 г. отряд под руководством генерала М. Б. Барклая де Толли совершил беспримерный переход по льду Балтийского моря и занял город Умео в Швеции, а отряд генера</w:t>
        <w:softHyphen/>
        <w:t>ла П. И. Багратиона был направлен на Аландские острова для по</w:t>
        <w:softHyphen/>
        <w:t>следующего наступления на Стокгольм.</w:t>
      </w:r>
    </w:p>
    <w:p>
      <w:pPr>
        <w:pStyle w:val="Normal"/>
        <w:shd w:fill="FFFFFF" w:val="clear"/>
        <w:autoSpaceDE w:val="false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Поражение Швеции привело к свержению там короля и прось</w:t>
        <w:softHyphen/>
        <w:t>бам о прекращении войны. Однако Александр не пошел на мир.</w:t>
      </w:r>
    </w:p>
    <w:p>
      <w:pPr>
        <w:pStyle w:val="Normal"/>
        <w:shd w:fill="FFFFFF" w:val="clear"/>
        <w:autoSpaceDE w:val="false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 созвал в городе Борго в Финляндии заседание </w:t>
      </w:r>
      <w:r>
        <w:rPr>
          <w:i/>
          <w:iCs/>
          <w:color w:val="000000"/>
          <w:sz w:val="28"/>
          <w:szCs w:val="28"/>
        </w:rPr>
        <w:t xml:space="preserve">сейма. </w:t>
      </w:r>
      <w:r>
        <w:rPr>
          <w:color w:val="000000"/>
          <w:sz w:val="28"/>
          <w:szCs w:val="28"/>
        </w:rPr>
        <w:t>Сейм объявил о присоединении Великого княжества Финляндского к России. Княжество получало широкие права самоуправления на основе законов, действовавших в этой стране при шведах.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Лишь после этого начались переговоры о мире со Швецией. Согласно подписанному 5 сентября 1809 г. мирному договору, Рос</w:t>
        <w:softHyphen/>
        <w:t>сии передавалась вся территория Финляндии, Швеция присоединя</w:t>
        <w:softHyphen/>
        <w:t>лась к «континентальной блокаде».</w:t>
      </w:r>
    </w:p>
    <w:p>
      <w:pPr>
        <w:pStyle w:val="Normal"/>
        <w:ind w:left="10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) Восточное направление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1801 г. – </w:t>
      </w:r>
      <w:r>
        <w:rPr>
          <w:sz w:val="28"/>
          <w:szCs w:val="28"/>
        </w:rPr>
        <w:t>в состав России добровольно вошла восточная Грузия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1803 – 1804 гг. – </w:t>
      </w:r>
      <w:r>
        <w:rPr>
          <w:sz w:val="28"/>
          <w:szCs w:val="28"/>
        </w:rPr>
        <w:t>вся остальная часть Гру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КАВКАЗЬЕ стало местом пересечения интересов России, Ирана и Турции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1804 – 1813 гг. – </w:t>
      </w:r>
      <w:r>
        <w:rPr>
          <w:i/>
          <w:sz w:val="28"/>
          <w:szCs w:val="28"/>
        </w:rPr>
        <w:t>Русско-иранская вой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1813 г. – Гюлистанский мир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России отходила большая часть Азербайджана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ан признал включение Грузии в состав России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я получила право держать военные суда в Каспийском море</w:t>
      </w:r>
    </w:p>
    <w:p>
      <w:pPr>
        <w:pStyle w:val="Normal"/>
        <w:shd w:fill="FFFFFF" w:val="clear"/>
        <w:autoSpaceDE w:val="false"/>
        <w:ind w:firstLine="284"/>
        <w:rPr/>
      </w:pPr>
      <w:r>
        <w:rPr>
          <w:color w:val="000000"/>
          <w:sz w:val="28"/>
          <w:szCs w:val="28"/>
        </w:rPr>
        <w:t>Война с Ираном 1804—1813 гг. Эта война началась по инициативе Ирана. Его армия насчитывала 140 тыс. конных воинов и 60 тыс. пехотинцев, однако вооружена и оснащена она была плохо. Рус</w:t>
        <w:softHyphen/>
        <w:t>скую кавказскую армию возглавлял вначале генерал И. В. Гудо-вич. В короткий срок его войска сумели покорить Гянджинское, Шекинское, Карабахское, Ширванское, Кубинское и Бакинское ханства. Однако после неудачного штурма города Эривани (Ерева</w:t>
        <w:softHyphen/>
        <w:t>на) в 1808 г. командующим 5ыл назначен генерал А. П. Тормасов. Он одержал еще несколько побед.</w:t>
      </w:r>
    </w:p>
    <w:p>
      <w:pPr>
        <w:pStyle w:val="Normal"/>
        <w:shd w:fill="FFFFFF" w:val="clear"/>
        <w:autoSpaceDE w:val="false"/>
        <w:ind w:firstLine="284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В 1810 г. персы и турки заключили союз против России, кото</w:t>
        <w:softHyphen/>
        <w:t>рый, однако, мало помог им: прежде их били порознь, а теперь — вместе. В 1812 г. русские войска генерала П. С. Котляревского в составе 2 тыс. человек атаковали 10-тысячную армию персов во главе с наследным принцем Аббас-Мирзой и обратили ее в бег</w:t>
        <w:softHyphen/>
        <w:t>ство, после чего заняли Аркенан и Ленкорань. Эти победы решили ис</w:t>
        <w:softHyphen/>
        <w:t>ход войны в пользу России. 24 октября 1813 г. был подписан Гюлистанский мирный договор. Иранский шах признал за Россией территории Грузии, Дагестана, Ширвана, Мтшгрелии, Имеретии, Абхазии и Гурии. Он был вынужден заключить с Россией военный союз и предоставить ей право свободного плавания на Каспии. Итогом войны стало серьезное расширение и укрепление южных рубежей России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1806 – 1812 г. – </w:t>
      </w:r>
      <w:r>
        <w:rPr>
          <w:i/>
          <w:sz w:val="28"/>
          <w:szCs w:val="28"/>
        </w:rPr>
        <w:t>Русско-турецкая вой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1812 г. – Бухарестский мир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К России отходила Бессарабия   и часть Черноморского побережья Кавказа (Сухуми)</w:t>
      </w:r>
    </w:p>
    <w:p>
      <w:pPr>
        <w:pStyle w:val="Normal"/>
        <w:shd w:fill="FFFFFF" w:val="clear"/>
        <w:autoSpaceDE w:val="false"/>
        <w:ind w:firstLine="284"/>
        <w:rPr/>
      </w:pPr>
      <w:r>
        <w:rPr>
          <w:color w:val="000000"/>
          <w:sz w:val="28"/>
          <w:szCs w:val="28"/>
        </w:rPr>
        <w:t>Русско-турецкая война 1806—1812 гг. На первом этапе этой вой</w:t>
        <w:softHyphen/>
        <w:t>ны (1806—1807 гг.) Турция воевала против России в союзе с Францией. Война приняла затяжной характер. Даже после Тиль</w:t>
        <w:softHyphen/>
        <w:t>зитского мира русской армии не удалось сразу изменить положе</w:t>
        <w:softHyphen/>
        <w:t>ние. Перелом наступил в 1811 г., после назначения главнокоман</w:t>
        <w:softHyphen/>
        <w:t>дующим русскими войсками М. И. Кутузова. Прибыв на Дунай, Кутузов стремительными действиями сумел полностью окружить турецкую армию и вынудить противника пе</w:t>
        <w:softHyphen/>
        <w:t>рейти к переговорам о мире. В 1812 г. в Бухаресте был подписан мирный договор, по которому Бессарабия была освобождена от ту</w:t>
        <w:softHyphen/>
        <w:t>рецкого владычества и присоединена к России; Турция также обе</w:t>
        <w:softHyphen/>
        <w:t>щала облегчить положение Сербии. Этот пункт стал отправной точкой в последующем освобождении Сербии. Планы На</w:t>
        <w:softHyphen/>
        <w:t>полеона — использовать в своих целях русско-турецкую войну на</w:t>
        <w:softHyphen/>
        <w:t>кануне планировавшегося им вторжения в Россию — оказались сорваны.</w:t>
      </w:r>
    </w:p>
    <w:p>
      <w:pPr>
        <w:pStyle w:val="Normal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айте общую оценку Тильзитским соглашениям. В чем вы видите положительные последствия Тильзитских договоренностей для России и в чем — отрицательны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color w:val="000000"/>
          <w:sz w:val="28"/>
          <w:szCs w:val="28"/>
        </w:rPr>
        <w:t>§3 с.33-38   письменно задание   5  с.39 – Заполнить таблицу «Войны России в 1801-1812 гг.: причины, события, последствия»</w:t>
      </w:r>
      <w:r>
        <w:rPr>
          <w:color w:val="FF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969" w:right="1076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i/>
        <w:u w:val="singl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i/>
      <w:sz w:val="28"/>
      <w:u w:val="single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1">
    <w:name w:val="WW8Num140z1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1">
    <w:name w:val="WW8Num144z1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6:24:00Z</dcterms:created>
  <dc:creator>Ната</dc:creator>
  <dc:description/>
  <cp:keywords/>
  <dc:language>en-US</dc:language>
  <cp:lastModifiedBy>User</cp:lastModifiedBy>
  <dcterms:modified xsi:type="dcterms:W3CDTF">2020-08-08T08:43:00Z</dcterms:modified>
  <cp:revision>4</cp:revision>
  <dc:subject/>
  <dc:title>МУНИЦИПАЛЬНОЕ ОБЩЕОБРАЗОВАТЕЛЬНОЕ УЧРЕЖДЕНИЕ</dc:title>
</cp:coreProperties>
</file>