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2060"/>
          <w:sz w:val="40"/>
        </w:rPr>
      </w:pPr>
      <w:r>
        <w:rPr>
          <w:color w:val="002060"/>
          <w:sz w:val="40"/>
        </w:rPr>
      </w:r>
    </w:p>
    <w:p>
      <w:pPr>
        <w:pStyle w:val="Normal"/>
        <w:rPr>
          <w:color w:val="002060"/>
          <w:sz w:val="96"/>
        </w:rPr>
      </w:pPr>
      <w:r>
        <w:rPr>
          <w:color w:val="002060"/>
          <w:sz w:val="96"/>
        </w:rPr>
      </w:r>
    </w:p>
    <w:p>
      <w:pPr>
        <w:pStyle w:val="Normal"/>
        <w:rPr>
          <w:color w:val="002060"/>
          <w:sz w:val="96"/>
        </w:rPr>
      </w:pPr>
      <w:r>
        <w:rPr>
          <w:lang w:val="en-US" w:eastAsia="en-US"/>
        </w:rPr>
        <w:drawing>
          <wp:inline distT="0" distB="0" distL="0" distR="0">
            <wp:extent cx="5934075" cy="4450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2060"/>
          <w:sz w:val="96"/>
        </w:rPr>
      </w:pPr>
      <w:r>
        <w:rPr>
          <w:color w:val="002060"/>
          <w:sz w:val="96"/>
        </w:rPr>
      </w:r>
    </w:p>
    <w:p>
      <w:pPr>
        <w:pStyle w:val="Normal"/>
        <w:jc w:val="center"/>
        <w:rPr>
          <w:color w:val="002060"/>
          <w:sz w:val="56"/>
        </w:rPr>
      </w:pPr>
      <w:r>
        <w:rPr>
          <w:color w:val="002060"/>
          <w:sz w:val="56"/>
        </w:rPr>
        <w:t>Сценарий внеклассного мероприятия ко Дню Матери</w:t>
      </w:r>
    </w:p>
    <w:p>
      <w:pPr>
        <w:pStyle w:val="Normal"/>
        <w:jc w:val="center"/>
        <w:rPr>
          <w:color w:val="002060"/>
          <w:sz w:val="56"/>
        </w:rPr>
      </w:pPr>
      <w:r>
        <w:rPr>
          <w:color w:val="002060"/>
          <w:sz w:val="56"/>
        </w:rPr>
        <w:t>для учащихся 3 класса</w:t>
      </w:r>
    </w:p>
    <w:p>
      <w:pPr>
        <w:pStyle w:val="Normal"/>
        <w:jc w:val="center"/>
        <w:rPr>
          <w:color w:val="002060"/>
          <w:sz w:val="96"/>
        </w:rPr>
      </w:pPr>
      <w:r>
        <w:rPr>
          <w:color w:val="002060"/>
          <w:sz w:val="96"/>
        </w:rPr>
      </w:r>
    </w:p>
    <w:p>
      <w:pPr>
        <w:pStyle w:val="Normal"/>
        <w:jc w:val="center"/>
        <w:rPr>
          <w:b/>
          <w:b/>
          <w:color w:val="0070C0"/>
          <w:sz w:val="144"/>
        </w:rPr>
      </w:pPr>
      <w:r>
        <w:rPr>
          <w:b/>
          <w:color w:val="0070C0"/>
          <w:sz w:val="144"/>
        </w:rPr>
        <w:t>«</w:t>
      </w:r>
      <w:r>
        <w:rPr>
          <w:b/>
          <w:bCs/>
          <w:color w:val="0070C0"/>
          <w:sz w:val="144"/>
        </w:rPr>
        <w:t>Целую,</w:t>
        <w:br/>
        <w:t xml:space="preserve">мамочка, </w:t>
        <w:br/>
        <w:t>за все!</w:t>
      </w:r>
      <w:r>
        <w:rPr>
          <w:b/>
          <w:color w:val="0070C0"/>
          <w:sz w:val="144"/>
        </w:rPr>
        <w:t>»</w:t>
      </w:r>
    </w:p>
    <w:p>
      <w:pPr>
        <w:pStyle w:val="Normal"/>
        <w:jc w:val="right"/>
        <w:rPr>
          <w:b/>
          <w:b/>
          <w:color w:val="0070C0"/>
          <w:sz w:val="36"/>
        </w:rPr>
      </w:pPr>
      <w:r>
        <w:rPr>
          <w:b/>
          <w:color w:val="0070C0"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color w:val="002060"/>
          <w:sz w:val="36"/>
        </w:rPr>
      </w:pPr>
      <w:r>
        <w:rPr>
          <w:b/>
          <w:color w:val="002060"/>
          <w:sz w:val="36"/>
        </w:rPr>
        <w:t>Автор: учитель начальных классов</w:t>
      </w:r>
    </w:p>
    <w:p>
      <w:pPr>
        <w:pStyle w:val="Normal"/>
        <w:jc w:val="right"/>
        <w:rPr>
          <w:b/>
          <w:b/>
          <w:color w:val="002060"/>
          <w:sz w:val="36"/>
        </w:rPr>
      </w:pPr>
      <w:r>
        <w:rPr>
          <w:b/>
          <w:color w:val="002060"/>
          <w:sz w:val="36"/>
        </w:rPr>
        <w:t>Большакова Татьяна Николаевна</w:t>
      </w:r>
    </w:p>
    <w:p>
      <w:pPr>
        <w:pStyle w:val="Normal"/>
        <w:jc w:val="right"/>
        <w:rPr>
          <w:b/>
          <w:b/>
          <w:color w:val="002060"/>
          <w:sz w:val="144"/>
        </w:rPr>
      </w:pPr>
      <w:r>
        <w:rPr>
          <w:b/>
          <w:color w:val="002060"/>
          <w:sz w:val="144"/>
        </w:rPr>
      </w:r>
    </w:p>
    <w:p>
      <w:pPr>
        <w:pStyle w:val="Normal"/>
        <w:jc w:val="right"/>
        <w:rPr>
          <w:b/>
          <w:b/>
          <w:color w:val="002060"/>
          <w:sz w:val="36"/>
        </w:rPr>
      </w:pPr>
      <w:r>
        <w:rPr>
          <w:b/>
          <w:color w:val="002060"/>
          <w:sz w:val="36"/>
        </w:rPr>
      </w:r>
    </w:p>
    <w:p>
      <w:pPr>
        <w:pStyle w:val="Normal"/>
        <w:jc w:val="right"/>
        <w:rPr>
          <w:b/>
          <w:b/>
          <w:color w:val="002060"/>
          <w:sz w:val="36"/>
        </w:rPr>
      </w:pPr>
      <w:r>
        <w:rPr>
          <w:b/>
          <w:color w:val="002060"/>
          <w:sz w:val="36"/>
        </w:rPr>
      </w:r>
    </w:p>
    <w:p>
      <w:pPr>
        <w:pStyle w:val="Normal"/>
        <w:jc w:val="right"/>
        <w:rPr>
          <w:b/>
          <w:b/>
          <w:color w:val="002060"/>
          <w:sz w:val="36"/>
        </w:rPr>
      </w:pPr>
      <w:r>
        <w:rPr>
          <w:b/>
          <w:color w:val="002060"/>
          <w:sz w:val="36"/>
        </w:rPr>
      </w:r>
    </w:p>
    <w:p>
      <w:pPr>
        <w:pStyle w:val="Normal"/>
        <w:jc w:val="right"/>
        <w:rPr>
          <w:b/>
          <w:b/>
          <w:color w:val="002060"/>
          <w:sz w:val="36"/>
        </w:rPr>
      </w:pPr>
      <w:r>
        <w:rPr>
          <w:b/>
          <w:color w:val="002060"/>
          <w:sz w:val="36"/>
        </w:rPr>
      </w:r>
    </w:p>
    <w:p>
      <w:pPr>
        <w:pStyle w:val="Normal"/>
        <w:jc w:val="right"/>
        <w:rPr>
          <w:b/>
          <w:b/>
          <w:color w:val="002060"/>
          <w:sz w:val="36"/>
        </w:rPr>
      </w:pPr>
      <w:r>
        <w:rPr>
          <w:b/>
          <w:color w:val="002060"/>
          <w:sz w:val="36"/>
        </w:rPr>
      </w:r>
    </w:p>
    <w:p>
      <w:pPr>
        <w:pStyle w:val="Normal"/>
        <w:jc w:val="right"/>
        <w:rPr>
          <w:b/>
          <w:b/>
          <w:color w:val="002060"/>
          <w:sz w:val="36"/>
        </w:rPr>
      </w:pPr>
      <w:r>
        <w:rPr>
          <w:b/>
          <w:color w:val="002060"/>
          <w:sz w:val="36"/>
        </w:rPr>
      </w:r>
    </w:p>
    <w:p>
      <w:pPr>
        <w:pStyle w:val="Normal"/>
        <w:jc w:val="right"/>
        <w:rPr>
          <w:b/>
          <w:b/>
          <w:color w:val="002060"/>
          <w:sz w:val="36"/>
        </w:rPr>
      </w:pPr>
      <w:r>
        <w:rPr>
          <w:b/>
          <w:color w:val="002060"/>
          <w:sz w:val="36"/>
        </w:rPr>
      </w:r>
    </w:p>
    <w:p>
      <w:pPr>
        <w:pStyle w:val="Normal"/>
        <w:jc w:val="right"/>
        <w:rPr>
          <w:b/>
          <w:b/>
          <w:color w:val="002060"/>
          <w:sz w:val="36"/>
        </w:rPr>
      </w:pPr>
      <w:r>
        <w:rPr>
          <w:b/>
          <w:color w:val="002060"/>
          <w:sz w:val="36"/>
        </w:rPr>
      </w:r>
    </w:p>
    <w:p>
      <w:pPr>
        <w:pStyle w:val="Normal"/>
        <w:jc w:val="right"/>
        <w:rPr>
          <w:b/>
          <w:b/>
          <w:color w:val="002060"/>
          <w:sz w:val="36"/>
        </w:rPr>
      </w:pPr>
      <w:r>
        <w:rPr>
          <w:b/>
          <w:color w:val="002060"/>
          <w:sz w:val="36"/>
        </w:rPr>
      </w:r>
    </w:p>
    <w:p>
      <w:pPr>
        <w:pStyle w:val="Normal"/>
        <w:jc w:val="right"/>
        <w:rPr>
          <w:b/>
          <w:b/>
          <w:color w:val="002060"/>
          <w:sz w:val="36"/>
        </w:rPr>
      </w:pPr>
      <w:r>
        <w:rPr>
          <w:b/>
          <w:color w:val="002060"/>
          <w:sz w:val="36"/>
        </w:rPr>
      </w:r>
    </w:p>
    <w:p>
      <w:pPr>
        <w:pStyle w:val="Normal"/>
        <w:jc w:val="right"/>
        <w:rPr>
          <w:b/>
          <w:b/>
          <w:color w:val="002060"/>
          <w:sz w:val="36"/>
        </w:rPr>
      </w:pPr>
      <w:r>
        <w:rPr>
          <w:b/>
          <w:color w:val="002060"/>
          <w:sz w:val="36"/>
        </w:rPr>
      </w:r>
    </w:p>
    <w:p>
      <w:pPr>
        <w:pStyle w:val="Normal"/>
        <w:jc w:val="right"/>
        <w:rPr>
          <w:b/>
          <w:b/>
          <w:color w:val="002060"/>
          <w:sz w:val="36"/>
        </w:rPr>
      </w:pPr>
      <w:r>
        <w:rPr>
          <w:b/>
          <w:color w:val="002060"/>
          <w:sz w:val="36"/>
        </w:rPr>
      </w:r>
    </w:p>
    <w:p>
      <w:pPr>
        <w:pStyle w:val="Normal"/>
        <w:jc w:val="center"/>
        <w:rPr>
          <w:b/>
          <w:b/>
          <w:color w:val="002060"/>
          <w:sz w:val="36"/>
        </w:rPr>
      </w:pPr>
      <w:r>
        <w:rPr>
          <w:b/>
          <w:color w:val="002060"/>
          <w:sz w:val="36"/>
        </w:rPr>
      </w:r>
    </w:p>
    <w:p>
      <w:pPr>
        <w:pStyle w:val="Normal"/>
        <w:jc w:val="center"/>
        <w:rPr>
          <w:b/>
          <w:b/>
          <w:color w:val="002060"/>
          <w:sz w:val="36"/>
        </w:rPr>
      </w:pPr>
      <w:r>
        <w:rPr>
          <w:b/>
          <w:color w:val="002060"/>
          <w:sz w:val="36"/>
        </w:rPr>
        <w:t>2020 год</w:t>
      </w:r>
    </w:p>
    <w:p>
      <w:pPr>
        <w:pStyle w:val="Normal"/>
        <w:rPr>
          <w:b/>
          <w:b/>
          <w:color w:val="002060"/>
          <w:sz w:val="36"/>
        </w:rPr>
      </w:pPr>
      <w:r>
        <w:rPr>
          <w:b/>
          <w:color w:val="002060"/>
          <w:sz w:val="36"/>
        </w:rPr>
      </w:r>
    </w:p>
    <w:p>
      <w:pPr>
        <w:pStyle w:val="Normal"/>
        <w:rPr/>
      </w:pPr>
      <w:r>
        <w:rPr>
          <w:color w:val="0070C0"/>
        </w:rPr>
        <w:t xml:space="preserve">                                                                </w:t>
      </w:r>
      <w:r>
        <w:rPr>
          <w:color w:val="0070C0"/>
        </w:rPr>
        <w:t>Г</w:t>
      </w:r>
      <w:r>
        <w:rPr>
          <w:color w:val="0070C0"/>
          <w:sz w:val="36"/>
          <w:szCs w:val="36"/>
        </w:rPr>
        <w:t>.Калининград</w:t>
      </w:r>
    </w:p>
    <w:p>
      <w:pPr>
        <w:pStyle w:val="Normal"/>
        <w:jc w:val="right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ение и бережное отношение к матер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чувства долга и ответственности за свои поступ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созданию праздничной, доверительной атмосфер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ощрять творческие способност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1. Я верю, что женщи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до зем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го на Млечном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ыс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сли женщин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свят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трижды священно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енщина-Мать».</w:t>
      </w:r>
    </w:p>
    <w:p>
      <w:pPr>
        <w:pStyle w:val="Normal"/>
        <w:rPr/>
      </w:pPr>
      <w:r>
        <w:rPr>
          <w:sz w:val="28"/>
          <w:szCs w:val="28"/>
        </w:rPr>
        <w:t>Ведущий 2. Добрый день, дороги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. Здравствуйте!</w:t>
      </w:r>
    </w:p>
    <w:p>
      <w:pPr>
        <w:pStyle w:val="Normal"/>
        <w:rPr/>
      </w:pPr>
      <w:r>
        <w:rPr>
          <w:sz w:val="28"/>
          <w:szCs w:val="28"/>
        </w:rPr>
        <w:t>Ведущий 2. В последнее воскресенье осени, мы отмечаем замечательный праздник – День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. В этот день мы говорим о самых близких людях – наших мамах и бабушках, благодаря которым у нас уют и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. На свете добрых слов не 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всех добрее и важней од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двух слогов простое слово «ма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ту слов дороже, чем он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ртный номер: песня «Здравствуйте, мамы»</w:t>
      </w:r>
    </w:p>
    <w:p>
      <w:pPr>
        <w:pStyle w:val="Style14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едущий 1Слова мама, мать – одни из самых древних на Земле, они почти одинаково звучат на языках разных народов мира. Сколько тепла таит слово, которым мы называем самого близкого, дорогого и единственного человека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едущий 2Кто пришел ко мне с утра?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Все:</w:t>
      </w:r>
      <w:r>
        <w:rPr>
          <w:sz w:val="28"/>
          <w:szCs w:val="28"/>
        </w:rPr>
        <w:t xml:space="preserve"> Мамочка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едущий 1Кто сказал « Вставать пора!»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Все:</w:t>
      </w:r>
      <w:r>
        <w:rPr>
          <w:sz w:val="28"/>
          <w:szCs w:val="28"/>
        </w:rPr>
        <w:t xml:space="preserve"> Мамочка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едущий 2Кашу кто успел сварить?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Все:</w:t>
      </w:r>
      <w:r>
        <w:rPr>
          <w:sz w:val="28"/>
          <w:szCs w:val="28"/>
        </w:rPr>
        <w:t xml:space="preserve"> Мамочка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едущий 1Чаю мне в стакан налить?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Все:</w:t>
      </w:r>
      <w:r>
        <w:rPr>
          <w:sz w:val="28"/>
          <w:szCs w:val="28"/>
        </w:rPr>
        <w:t xml:space="preserve"> Мамочка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едущий 2Кто цветов в саду нарвал?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Все:</w:t>
      </w:r>
      <w:r>
        <w:rPr>
          <w:sz w:val="28"/>
          <w:szCs w:val="28"/>
        </w:rPr>
        <w:t xml:space="preserve"> Мамочка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едущий 1Кто меня поцеловал?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Все:</w:t>
      </w:r>
      <w:r>
        <w:rPr>
          <w:sz w:val="28"/>
          <w:szCs w:val="28"/>
        </w:rPr>
        <w:t xml:space="preserve"> Мамочка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едущий 2Кто ребячий любит смех?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Все:</w:t>
      </w:r>
      <w:r>
        <w:rPr>
          <w:sz w:val="28"/>
          <w:szCs w:val="28"/>
        </w:rPr>
        <w:t xml:space="preserve"> Мамочка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едущий 1Кто на свете лучше всех?</w:t>
      </w:r>
    </w:p>
    <w:p>
      <w:pPr>
        <w:pStyle w:val="Style14"/>
        <w:spacing w:before="0" w:after="0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Все:</w:t>
      </w:r>
      <w:r>
        <w:rPr>
          <w:sz w:val="28"/>
          <w:szCs w:val="28"/>
        </w:rPr>
        <w:t xml:space="preserve"> Мамочка!</w:t>
      </w:r>
    </w:p>
    <w:p>
      <w:pPr>
        <w:pStyle w:val="Style14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едущий 2. Каждую секунду в мире рождается три человека, и они тоже вскоре смогут произнести слов «мама». С первого дня жизни ребёнка мать живёт его дыханием, его слезами и улыбками. Любовь матери также естественна, как цветение сирени, как первый весенний дождь. Солнце согревает землю и всё живое, а её любовь согревает жизнь малыша. </w:t>
      </w:r>
    </w:p>
    <w:p>
      <w:pPr>
        <w:pStyle w:val="Style14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нцертный номер: песня «Мама» </w:t>
      </w:r>
      <w:r>
        <w:rPr>
          <w:rStyle w:val="StrongEmphasis"/>
          <w:b w:val="false"/>
          <w:sz w:val="28"/>
          <w:szCs w:val="28"/>
        </w:rPr>
        <w:t>(первое слово)</w:t>
      </w:r>
    </w:p>
    <w:p>
      <w:pPr>
        <w:pStyle w:val="Style14"/>
        <w:rPr/>
      </w:pPr>
      <w:r>
        <w:rPr>
          <w:sz w:val="28"/>
          <w:szCs w:val="28"/>
        </w:rPr>
        <w:t xml:space="preserve">Ведущий 1.У мамы самое доброе и ласковое сердце, самые добрые и ласковые руки на свете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Сценка «Разговор»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Мальчик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Наш звонок ужасно звонкий,</w:t>
        <w:br/>
        <w:t>Вылетаю в коридор…</w:t>
        <w:br/>
        <w:t xml:space="preserve">и у нас  тут завязался                                                                                                                    Коридорный разговор. 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Девочка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у нас был практикант! Это раз!</w:t>
        <w:br/>
        <w:t>Написали мы диктант! Это два!</w:t>
        <w:br/>
        <w:t>В-третьих, мы читали книжку,</w:t>
        <w:br/>
        <w:t xml:space="preserve">Там про одного мальчишку. </w:t>
        <w:br/>
        <w:t>Изобрёл он вертолёт:</w:t>
        <w:br/>
        <w:t>Летает задом наперёд! А у вас?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Мальчик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у нас Наташка – плакса,</w:t>
        <w:br/>
        <w:t xml:space="preserve">У неё в тетрадке – клякса. </w:t>
        <w:br/>
        <w:t>Кляксу Натка не сотрёт,</w:t>
        <w:br/>
        <w:t>Из-за кляксы день ревёт! А у вас?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Девочка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у нас – цветы на стенке,</w:t>
        <w:br/>
        <w:t>А ещё на стенке – план…</w:t>
        <w:br/>
        <w:t xml:space="preserve">А ещё не любит пенки </w:t>
        <w:br/>
        <w:t>В молоке один пацан… А у вас?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Мальчик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у нас Васильев Петя. </w:t>
        <w:br/>
        <w:t>Он сильнее всех на свете –</w:t>
        <w:br/>
        <w:t>Двум мальчишкам нос разбил!</w:t>
        <w:br/>
        <w:t>Папа в школу приходил…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Девочка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ит сладости Андрюша,</w:t>
        <w:br/>
        <w:t>Вечно что-то он жуёт…</w:t>
        <w:br/>
        <w:t>Он один полторта скушал –</w:t>
        <w:br/>
        <w:t>Десять дней болел живот! Вот!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Мальчик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мой папа – чемпион!</w:t>
        <w:br/>
        <w:t>Ходит он на стадион:</w:t>
        <w:br/>
        <w:t>Он кидает сверху гири –</w:t>
        <w:br/>
        <w:t>Будет самым сильным в мире!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Девочка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ть мужчины и сильны –</w:t>
        <w:br/>
        <w:t>Не умеют печь блины…</w:t>
        <w:br/>
        <w:t>Вы, мужчины, недотёпы,</w:t>
        <w:br/>
        <w:t>Вас воспитывать, учить:</w:t>
        <w:br/>
        <w:t xml:space="preserve">И петрушку от укропа </w:t>
        <w:br/>
        <w:t>Вы не в силах отличить!</w:t>
        <w:br/>
        <w:t>Кстати, дома кто стирает?</w:t>
        <w:br/>
        <w:t>Богом вам талант не дан…</w:t>
        <w:br/>
        <w:t>Телевизор потребляя,</w:t>
        <w:br/>
        <w:t>Вы ложитесь на диван!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Мальчик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мужчины нету толку?</w:t>
        <w:br/>
        <w:t>Этот нам талант не дан?</w:t>
        <w:br/>
        <w:t>Кто прибил для книжек полку?</w:t>
        <w:br/>
        <w:t>Починил на кухне кран?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Девочка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рщ варить вам неохота,</w:t>
        <w:br/>
        <w:t>Не пожарите котлет…</w:t>
        <w:br/>
        <w:t>Вам удрать бы на работу,</w:t>
        <w:br/>
        <w:t>Ну, а больше толку нет!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Мальчик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, колючая заноза,</w:t>
        <w:br/>
        <w:t>Плохо знаешь ты мужчин,</w:t>
        <w:br/>
        <w:t>То и дело льёте слёзы</w:t>
        <w:br/>
        <w:t>И к тому же без причин…</w:t>
        <w:br/>
        <w:t>Ты колючие слова говоришь, робея…</w:t>
        <w:br/>
        <w:t>Папа в доме ГОЛОВА!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Девочка:</w:t>
      </w:r>
      <w:r>
        <w:rPr>
          <w:sz w:val="28"/>
          <w:szCs w:val="28"/>
        </w:rPr>
        <w:t xml:space="preserve"> А мама в доме – ШЕЯ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Мальчик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махнул рукою Свете. </w:t>
        <w:br/>
        <w:t>Эх! В буфет я не успел!</w:t>
        <w:br/>
        <w:t>Вот всегда девчонки эти</w:t>
        <w:br/>
        <w:t>Оторвут от важных дел!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! Решать не надо в споре,</w:t>
        <w:br/>
        <w:t>В коридорном разговоре,</w:t>
        <w:br/>
        <w:t>Кто сильней и кто важней…</w:t>
        <w:br/>
        <w:t>Просто…мама всех нежней!</w:t>
      </w:r>
    </w:p>
    <w:p>
      <w:pPr>
        <w:pStyle w:val="Style14"/>
        <w:rPr/>
      </w:pPr>
      <w:r>
        <w:rPr>
          <w:sz w:val="28"/>
          <w:szCs w:val="28"/>
        </w:rPr>
        <w:t xml:space="preserve">Ведущий 2. Мама – это огромное окно в мир. Она помогает малышу понять красоту леса и неба, луны и солнца, облаков и звёзд…Мамины уроки – на всю жизнь. </w:t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нцертный номер песн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ий 1.Жизнь каждого из нас в детстве складывается из маленьких, порой незаметных крупинок маминой нежности и заботы. Ребята, а как вы думаете, легко ли быть мамой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ценка «Три мамы»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Часто, дети, вы упрямы, это знает каждый сам,</w:t>
        <w:br/>
        <w:t xml:space="preserve">Говорят вам ваши мамы, но не слышите вы мам. </w:t>
        <w:br/>
        <w:t>Катя под вечер с прогулки пришла и куклу спросила: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 xml:space="preserve">Катя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Как, дочка, дела?</w:t>
        <w:br/>
        <w:t xml:space="preserve">Опять ты залезла под стол, непоседа? </w:t>
        <w:br/>
        <w:t>Опять просидела весь день без обеда?</w:t>
        <w:br/>
        <w:t xml:space="preserve">С этими дочками просто беда! </w:t>
        <w:br/>
        <w:t xml:space="preserve">Скоро ты будешь как спичка худа. </w:t>
        <w:br/>
        <w:t>Иди-ка обедать, вертушка, сегодня к обеду ватрушка!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Катина мама с работы пришла и Катю спросила…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Мама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дочка дела?</w:t>
        <w:br/>
        <w:t xml:space="preserve">Опять заигралась, наверно, в саду? </w:t>
        <w:br/>
        <w:t>Опять ухитрилась забыть про еду?</w:t>
        <w:br/>
        <w:t>– Обедать, – кричала бабуля не раз,</w:t>
        <w:br/>
        <w:t>– а ты отвечала «сейчас» да «сейчас»!</w:t>
        <w:br/>
        <w:t xml:space="preserve">С этими дочками просто беда, </w:t>
        <w:br/>
        <w:t xml:space="preserve">скоро ты будешь как спичка худа. </w:t>
        <w:br/>
        <w:t xml:space="preserve">Иди-ка обедать, вертушка! </w:t>
        <w:br/>
        <w:t>Сегодня к обеду ватрушка!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Тут бабушка – мамина мама пришла и маму спросила…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Бабушка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, дочка, дела?</w:t>
        <w:br/>
        <w:t>Наверно, в больнице за целые сутки</w:t>
        <w:br/>
        <w:t>опять для еды не нашлось ни минутки,</w:t>
        <w:br/>
        <w:t>А вечером сунула в рот сухой бутерброд?</w:t>
        <w:br/>
        <w:t xml:space="preserve">Нельзя же весь день сидеть без обеда! </w:t>
        <w:br/>
        <w:t>Уж доктором стала, а всё непоседа!</w:t>
        <w:br/>
        <w:t xml:space="preserve">С этими дочками просто беда, </w:t>
        <w:br/>
        <w:t xml:space="preserve">скоро ты будешь как спичка худа. </w:t>
        <w:br/>
        <w:t xml:space="preserve">Иди-ка обедать, вертушка! </w:t>
        <w:br/>
        <w:t>Сегодня к обеду ватрушка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ри мамы в столовой сидят, </w:t>
        <w:br/>
        <w:t xml:space="preserve">три мамы на дочек глядят. </w:t>
        <w:br/>
        <w:t>Что с дочками делать упрямыми?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Хором: Ох, как непросто быть мамами!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ролик "Мама"  и  каждый ребенок читает стихотвор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Матери сегодня отмеч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я отвел бы этому весь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умещу в сегодня благодар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целый ворох маминых з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мамину усталую улыб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красоту всех наших мат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хватит слов, цветов и поздравл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ков, годов, и уж, конечно,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пусть сейчас особенная рад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ит в твоих прекраснейших глаз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и от нас в День Матери пода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дохни, и, рассмеявшись, крикни: "Ах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чистого серд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тыми сло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, друз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олкуем о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любим е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хорошего д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то, что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нею всё сообщ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то, что, ко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м приходиться ту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можем всплак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родного пл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любим её и за 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пор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овятся стро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орщинках гл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стоит с пови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йти головою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чезнут морщин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чится г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то, что все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 утайки и пря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можем довер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й сердце сво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осто за 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она - наша мам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крепко и не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им е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- в целом мире слов не хва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за все тебя благод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бессонные моменты у крова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а слезы горькие об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оддержку и твою заб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ья первые ша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а каждую нелегкую субб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ы посвящала нам од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улыбку, греющую серд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бъятия любимых р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очка - ты лучше всех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иня, Женщина и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очка моя род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люблю тебя безмер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ебе желаю счаст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доровья непремен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еще тебе жел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 добрых теплых 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ты как можно доль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овала нас -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мамы нас любят не за что-то, а про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лишь потому, что мы есть, мы жив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к мамам идем мы по важны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им свои беды, проблемы не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вящаем мы мамам успехи, побе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День Матери, в праздник сыновней люб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желаем, чтоб их миновали все б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их дети им только лишь счастье не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чка, мама род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раздником Мамы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оздравляю сег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ренне, нежно лю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сно, ты самая лучш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 дорогой челов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будет долгим и радост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ин и бабушкин в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ердце доброе тво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ое тёплое вним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тонкое твоё чуть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а простое поним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материнскую любов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ю нежность мира и з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ю я вновь и внов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давшись чувств водовор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Сделать доброе? А, успе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жду удобного случая…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и мамы всегда наде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мы будем самыми лучш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мы станем самыми умн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дцем чистыми, смелыми, слав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на переменках шум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 Энштейном талантами равным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тепло их без меры трат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, что дарят, не возвращаетс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пускай в этот праздник Мат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надежды мам оправда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я мамочка, маму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о, что праздник мамы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тебя люблю, моя родн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 твоих достоинств и не с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жизни ты защита и о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ненастий бережёшь ме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ишь без оглядок и ук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грета вся тобой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елать хочу тебе здоров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тревог никто не доставл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- одна такая в целом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очка любимая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ая мама, тебя поздравл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нь матери счастья, здоровья жел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в сердце моём, даже, если в разлу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омню всегда твои нежные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каждый твой день наполняется св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овью родных будь, как солнцем, согр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ти, временами тебя огорч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рь, что невольно…Себя укоря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/>
      </w:pPr>
      <w:r>
        <w:rPr>
          <w:sz w:val="28"/>
          <w:szCs w:val="28"/>
        </w:rPr>
        <w:t>Разноцветный пода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ок</w:t>
      </w:r>
    </w:p>
    <w:p>
      <w:pPr>
        <w:pStyle w:val="Normal"/>
        <w:rPr/>
      </w:pPr>
      <w:r>
        <w:rPr>
          <w:sz w:val="28"/>
          <w:szCs w:val="28"/>
        </w:rPr>
        <w:t>Я пода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ок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азноцветны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и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шила мам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та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алась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совал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ы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ьмя ка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андашам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о сначала я на к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ишком сильно нажим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том, за к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асным с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аз</w:t>
      </w:r>
      <w:r>
        <w:rPr>
          <w:sz w:val="28"/>
          <w:szCs w:val="28"/>
          <w:lang w:val="en-US"/>
        </w:rPr>
        <w:t>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олетовый слом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том сломался сини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анжевый сломала..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авно по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т к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асивы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ом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что это -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звезд на неб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не со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звезды ма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рю опя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днажды ут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дя на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улыбн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Звездочка моя!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маму люб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мама при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шки, конф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аму люблю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не за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елые пес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напе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скучно вдво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гда не быв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ей открыв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все секр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маму люблю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лько за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свою ма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у я вам прям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просто за 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а моя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- это значит неж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ласка, добр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- это безмятеж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адость, крас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- это на ночь сказ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тренний рас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- в трудный час подсказ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удрость и со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- это зелень л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нег, осенний ли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- это лучик с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 - это значит ЖИЗНЬ!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этих слов дети вручают мам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АЛЬНЕ  ГРАМОТЫ  со словами</w:t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 то, что жизнью одарила, </w:t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то терпелива и добра! </w:t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то на вниманье и заботу </w:t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ы удивительно щедра! </w:t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 то, что сердцем своим чутким</w:t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ы согреваешь каждый миг!</w:t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 то, что даришь беззаветно </w:t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уши своей святой родник!</w:t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 то, что делишь радость шутки,</w:t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то ценишь помощь и успех!</w:t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усть Бог пошлет тебе здоровья, </w:t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больше счастья, долгих лет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: "Что за дети нынче, право?"</w:t>
      </w:r>
    </w:p>
    <w:p>
      <w:pPr>
        <w:pStyle w:val="Style14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альчик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 Я вот думаю, гадаю,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чего детей рождают?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, ребята вы не против?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весим - ка все за и против!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Девочка - А зачем тебе всё это?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альчик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 Для конкретного ответа!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взрослой жизни подготовка..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Девочка - Ты придумал это ловко!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альчик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 за маму мне обидно,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проблем житья не видно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Девочка -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Да...от нас проблем немало..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ростая должность - мама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бы было легче ей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таких, как мы, детей,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вочка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 Фу! Какая ерунда!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учно будет ей тогда!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и в старости компот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в стакане принесёт?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представь себе теперь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у вовсе без детей!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Мальчик - Дома - тихо... чистота... Красота!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вочка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 И пустота! Дом уютный, но пустой!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детей он не живой!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альчик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о зато, скажу я прямо, славно отдыхает мама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ридётся ей опять, все уроки проверять,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детей решать задачки, сочинение писать,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различные проделки, то ругать, то наказать,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хня, ужин, постирушки, снова собирать игрушки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жалея нервных клеток, загонять в постели деток!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вочка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 И услышать, засыпая,.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красивая такая,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стно-честно говорю,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, я так тебя люблю!..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альчик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... гм-гм... звучит красиво..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акая перспектива?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вырастил детей..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л замуж поскорей..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охнуть теперь хотите?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вам внуки! Получите!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вочка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 Ну и что? Опять играйся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абулю откликайся,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и, встали, побежали,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овь игрушки все собрали,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нировка у плиты,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 домашней суеты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Мальчик - Да зачем им жизнь такая?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вочка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 Аэробика сплошная!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опись, чтоб всё успеть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же некогда стареть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альчик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ет! Я, всё же, сомневаюсь, столько нервов и забот!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всё больше убеждаюсь: Дети - хлопотный народ.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о долго их растить, и воспитывать, учить,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ночам не досыпать, день и ночь переживать,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олели полечить, провинились - отлупить,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учёбе помогать, и кормить и наряжать..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Девочка - Трудность в чём? Не понимаю! Я же кукол наряжаю!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Мальчик - Ну, сравнила! Во - даёт!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вочка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 Дети хлопотный народ!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зато для мамы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 важней, скажу я прямо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м - в детях продолженье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чёт и уваженье!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громная любовь,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Мальчик - И забота вновь и вновь..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вочка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 Так, мой друг, спокойствие! Заботы - в удовольствие!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 деток воспитаешь, ни на миг не заскучаешь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Мальчик - Да - а - а, добился я ответа - смысл жизни видно в этом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вочка - Смысл жизни видно в том, чтоб детишек полный дом!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ой маме по ребёнку!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- Ну, а лучше сразу два!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Девочка - Чтоб у мамочки от скуки не болела голова!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Мамы любят нас такими, какие мы есть, но самое заветное мамино желание – видеть нас здоровыми, добрыми, умными. А мы хотим их видеть всегда молодыми, весёлыми и жизнерадостными. Ещё раз с праздником, дорогие наши мамы и бабушки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Знают и дети, и взрослые:                                                                                                          От маминых ласковых рук                                                                                                                           Теплее и дома, и в космосе                                                                                                                          И как бы светлее вокруг!                                                                                                                 Говорим: "Спасибо!" мы, родные, вам                                                                                                Ведь земля красива добротою мам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Концертный номер песня 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06:04:00Z</dcterms:created>
  <dc:creator>Диля</dc:creator>
  <dc:description/>
  <cp:keywords/>
  <dc:language>en-US</dc:language>
  <cp:lastModifiedBy>Анастасия</cp:lastModifiedBy>
  <dcterms:modified xsi:type="dcterms:W3CDTF">2020-08-08T06:17:00Z</dcterms:modified>
  <cp:revision>5</cp:revision>
  <dc:subject/>
  <dc:title> </dc:title>
</cp:coreProperties>
</file>