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1"/>
        <w:jc w:val="center"/>
        <w:rPr>
          <w:rFonts w:ascii="Monotype Corsiva" w:hAnsi="Monotype Corsiva" w:cs="Monotype Corsiva"/>
          <w:i/>
          <w:i/>
          <w:iCs/>
          <w:color w:val="FF0000"/>
          <w:sz w:val="72"/>
          <w:szCs w:val="72"/>
        </w:rPr>
      </w:pPr>
      <w:r>
        <w:rPr>
          <w:rFonts w:cs="Monotype Corsiva" w:ascii="Monotype Corsiva" w:hAnsi="Monotype Corsiva"/>
          <w:i/>
          <w:iCs/>
          <w:color w:val="FF0000"/>
          <w:sz w:val="72"/>
          <w:szCs w:val="72"/>
        </w:rPr>
        <w:t>«Наши защитники»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iCs/>
          <w:color w:val="FF0000"/>
          <w:sz w:val="36"/>
          <w:szCs w:val="36"/>
        </w:rPr>
      </w:pPr>
      <w:r>
        <w:rPr>
          <w:rFonts w:cs="Monotype Corsiva" w:ascii="Monotype Corsiva" w:hAnsi="Monotype Corsiva"/>
          <w:i/>
          <w:iCs/>
          <w:color w:val="FF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Спортивно -  игровой праздник  для учащихся 3-х классов </w:t>
      </w:r>
    </w:p>
    <w:p>
      <w:pPr>
        <w:pStyle w:val="Normal"/>
        <w:ind w:firstLine="30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       </w:t>
      </w:r>
      <w:r>
        <w:rPr>
          <w:i/>
          <w:sz w:val="52"/>
          <w:szCs w:val="52"/>
        </w:rPr>
        <w:drawing>
          <wp:inline distT="0" distB="0" distL="0" distR="0">
            <wp:extent cx="2899410" cy="297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9410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ind w:firstLine="30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Подготовила и провела учитель начальных классов  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Большакова Татьяна Николаевна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center" w:pos="4988" w:leader="none"/>
          <w:tab w:val="left" w:pos="601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2019 г.</w:t>
        <w:tab/>
      </w:r>
    </w:p>
    <w:p>
      <w:pPr>
        <w:pStyle w:val="Normal"/>
        <w:tabs>
          <w:tab w:val="clear" w:pos="708"/>
          <w:tab w:val="center" w:pos="4988" w:leader="none"/>
          <w:tab w:val="left" w:pos="60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988" w:leader="none"/>
          <w:tab w:val="left" w:pos="60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988" w:leader="none"/>
          <w:tab w:val="left" w:pos="601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i/>
          <w:iCs/>
          <w:color w:val="FF0000"/>
          <w:sz w:val="32"/>
          <w:szCs w:val="32"/>
        </w:rPr>
        <w:t xml:space="preserve">"23 февраля - День защитника Отечества" </w:t>
      </w:r>
      <w:r>
        <w:rPr>
          <w:color w:val="FF0000"/>
          <w:sz w:val="32"/>
          <w:szCs w:val="32"/>
        </w:rPr>
        <w:t xml:space="preserve">         </w:t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Воспитание нравственных качеств: патриотизма, гордости, благородства, толерантности, чувства товарищества, взаимовыручки;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  <w:sz w:val="28"/>
          <w:szCs w:val="28"/>
        </w:rPr>
        <w:t>Формирование  уважительного отношения к истории народа, родной земле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витие ловкости, смекалки, воли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од праздника</w:t>
      </w:r>
    </w:p>
    <w:p>
      <w:pPr>
        <w:pStyle w:val="Normal"/>
        <w:rPr/>
      </w:pPr>
      <w:r>
        <w:rPr>
          <w:i/>
          <w:iCs/>
          <w:sz w:val="28"/>
          <w:szCs w:val="28"/>
        </w:rPr>
        <w:t>В празднично украшенный класс под музыку входят мальчик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: Здравствуйте ребята! Здравствуйте, уважаемые гости, папы, дедушки! Наш праздник посвящается всем мужчинам – защитникам Отечества, тем, кто служил и служит в рядах Российской армии и,  конечно, нашим мальчишкам – будущим защитникам страны.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080" w:right="850" w:gutter="0" w:header="0" w:top="899" w:footer="708" w:bottom="899"/>
          <w:pgBorders w:display="allPages" w:offsetFrom="text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sz w:val="28"/>
          <w:szCs w:val="28"/>
        </w:rPr>
        <w:t>1 дев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нашей армии сегодня</w:t>
        <w:br/>
        <w:t xml:space="preserve">Сильней её на свете нет. </w:t>
        <w:br/>
        <w:t>Привет защитникам народа.</w:t>
        <w:br/>
        <w:t>Российской армии привет!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 девочка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ин праздник – главный праздник:</w:t>
        <w:br/>
        <w:t>И мальчишек и мужчин.</w:t>
        <w:br/>
        <w:t>И поэтому,  сегодня</w:t>
        <w:br/>
        <w:t>Мы поздравить их хотим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 девоч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желаем папам счастья</w:t>
        <w:br/>
        <w:t>И мальчишкам нашим тоже.</w:t>
        <w:br/>
        <w:t>Если вдруг вам станет плохо,</w:t>
        <w:br/>
        <w:t>Приходите, мы поможем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4 девочка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м мы, что вы достойны</w:t>
        <w:br/>
        <w:t>Звания мужского – воины.</w:t>
        <w:br/>
        <w:t xml:space="preserve">Для мужчины дело чести –   </w:t>
        <w:br/>
        <w:t xml:space="preserve">Защищать Отечество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5 девочка</w:t>
      </w:r>
      <w:r>
        <w:rPr>
          <w:b/>
          <w:bCs/>
          <w:sz w:val="16"/>
          <w:szCs w:val="16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ашем классе насчитали </w:t>
      </w:r>
    </w:p>
    <w:p>
      <w:pPr>
        <w:pStyle w:val="Normal"/>
        <w:rPr/>
      </w:pPr>
      <w:r>
        <w:rPr>
          <w:sz w:val="28"/>
          <w:szCs w:val="28"/>
        </w:rPr>
        <w:t xml:space="preserve">Восемь защитников стра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егодня их поздрав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язательно должны! </w:t>
      </w:r>
    </w:p>
    <w:p>
      <w:pPr>
        <w:pStyle w:val="Normal"/>
        <w:rPr/>
      </w:pPr>
      <w:r>
        <w:rPr>
          <w:sz w:val="28"/>
          <w:szCs w:val="28"/>
        </w:rPr>
        <w:t xml:space="preserve">6 </w:t>
      </w:r>
      <w:r>
        <w:rPr>
          <w:b/>
          <w:bCs/>
          <w:sz w:val="28"/>
          <w:szCs w:val="28"/>
        </w:rPr>
        <w:t>девочка.</w:t>
      </w:r>
    </w:p>
    <w:p>
      <w:pPr>
        <w:pStyle w:val="Normal"/>
        <w:rPr/>
      </w:pPr>
      <w:r>
        <w:rPr>
          <w:sz w:val="28"/>
          <w:szCs w:val="28"/>
        </w:rPr>
        <w:t xml:space="preserve">Наша сила, наша добле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а гордость, наконец,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ашем классе, что ни парень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 достойный молодец!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7 девочка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ачливой нашей половине</w:t>
      </w:r>
    </w:p>
    <w:p>
      <w:pPr>
        <w:pStyle w:val="Normal"/>
        <w:rPr/>
      </w:pPr>
      <w:r>
        <w:rPr>
          <w:sz w:val="28"/>
          <w:szCs w:val="28"/>
        </w:rPr>
        <w:t>Мы поздравленья шлём сво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оздравленья есть прич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! защитникам стра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дев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на ваши потас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ременах мы гляд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ерим: с вашей подготов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у всегда мы защити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дев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кай под глазом зацвет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як пурпурно-голу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ченье тяжело бы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аздо легче будет бо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 дев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агам там будет не до смех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угостят их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, побросав свои доспех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апают во все конц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 дев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 под вашею защи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олне спокойно можем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уда крепки ваши сп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будет нечего тужит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 дев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, друзья, дав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всей души, без лишних сл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всех невзгод нас защищайте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о только, чур, без синяков!</w:t>
      </w:r>
    </w:p>
    <w:p>
      <w:pPr>
        <w:sectPr>
          <w:type w:val="continuous"/>
          <w:pgSz w:w="11906" w:h="16838"/>
          <w:pgMar w:left="1680" w:right="1220" w:gutter="0" w:header="0" w:top="899" w:footer="708" w:bottom="899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12"/>
          <w:type w:val="nextPage"/>
          <w:pgSz w:w="11906" w:h="16838"/>
          <w:pgMar w:left="1320" w:right="1220" w:gutter="0" w:header="0" w:top="180" w:footer="708" w:bottom="764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Исполняется песня «Все мы моряки». </w:t>
      </w:r>
      <w:r>
        <w:rPr>
          <w:i/>
          <w:iCs/>
          <w:sz w:val="28"/>
          <w:szCs w:val="28"/>
        </w:rPr>
        <w:t>Слова М. Садовского,</w:t>
      </w:r>
      <w:r>
        <w:rPr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узыка Л. Лядово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 xml:space="preserve"> </w:t>
        <w:tab/>
        <w:t>Мы начинаем нашу конкурсную программу. Чтобы быть настоящим солдатом, с гордостью нести высокое звание Защитника Отечества, каждому из вас необходимы  знания.  Первый конкурс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360" w:hanging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«Разминка для ума»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гадки про армию команды отгадывают по очереди. За этот и последующие конкурсы команда – победитель получает звёздочку. В конце игры подводятся итоги по количеству набранных звёзд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680" w:right="1220" w:gutter="0" w:header="0" w:top="899" w:footer="708" w:bottom="899"/>
          <w:pgBorders w:display="allPages" w:offsetFrom="text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ью, в полдень, на рас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бу он несет в секр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ропе, на бере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граждая путь врагу. </w:t>
      </w:r>
      <w:r>
        <w:rPr>
          <w:i/>
          <w:iCs/>
          <w:sz w:val="28"/>
          <w:szCs w:val="28"/>
        </w:rPr>
        <w:t>(Пограничник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асту, и вслед за бра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же буду я солда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помогать 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хранять свою … </w:t>
      </w:r>
      <w:r>
        <w:rPr>
          <w:i/>
          <w:iCs/>
          <w:sz w:val="28"/>
          <w:szCs w:val="28"/>
        </w:rPr>
        <w:t>(Стран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 сказал: «Не тороп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в школе ты уч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шь ты отличником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нешь … </w:t>
      </w:r>
      <w:r>
        <w:rPr>
          <w:i/>
          <w:iCs/>
          <w:sz w:val="28"/>
          <w:szCs w:val="28"/>
        </w:rPr>
        <w:t>(Пограничником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яком ты можешь с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границу охран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лужить не на зем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на военном … </w:t>
      </w:r>
      <w:r>
        <w:rPr>
          <w:i/>
          <w:iCs/>
          <w:sz w:val="28"/>
          <w:szCs w:val="28"/>
        </w:rPr>
        <w:t>(Корабле)</w:t>
      </w:r>
      <w:r>
        <w:rPr>
          <w:i/>
          <w:iCs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лет парит, как пт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— воздушная гра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сту и днем, и ноч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 солдат — военный … </w:t>
      </w:r>
      <w:r>
        <w:rPr>
          <w:i/>
          <w:iCs/>
          <w:sz w:val="28"/>
          <w:szCs w:val="28"/>
        </w:rPr>
        <w:t>(Летчик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в бой машина мч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ут землю гусен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машина в поле чис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ется … </w:t>
      </w:r>
      <w:r>
        <w:rPr>
          <w:i/>
          <w:iCs/>
          <w:sz w:val="28"/>
          <w:szCs w:val="28"/>
        </w:rPr>
        <w:t>(Танкистом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шь ты солдатом с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вать, ездить и ле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строю ходить охот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ет тебя, солдат, …</w:t>
      </w:r>
      <w:r>
        <w:rPr>
          <w:i/>
          <w:iCs/>
          <w:sz w:val="28"/>
          <w:szCs w:val="28"/>
        </w:rPr>
        <w:t>(Пехо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у пятницу о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апой в тир идём стрел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до Армии я см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ть, как «Ворошиловский …»! </w:t>
      </w:r>
      <w:r>
        <w:rPr>
          <w:i/>
          <w:iCs/>
          <w:sz w:val="28"/>
          <w:szCs w:val="28"/>
        </w:rPr>
        <w:t>(СТРЕЛОК)</w:t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Я современный «Бог войны»,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щитник рубежей страны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едь, прежде, чем пойти на бой, 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Меня пускают на «разбой» </w:t>
      </w:r>
      <w:r>
        <w:rPr>
          <w:bCs/>
          <w:i/>
          <w:sz w:val="28"/>
          <w:szCs w:val="28"/>
        </w:rPr>
        <w:t>(Артиллерия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й профессии во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ся надо непремен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быть опорой для стр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 мире не было …</w:t>
      </w:r>
      <w:r>
        <w:rPr>
          <w:i/>
          <w:iCs/>
          <w:sz w:val="28"/>
          <w:szCs w:val="28"/>
        </w:rPr>
        <w:t>(Войны)</w:t>
      </w:r>
    </w:p>
    <w:p>
      <w:pPr>
        <w:sectPr>
          <w:type w:val="continuous"/>
          <w:pgSz w:w="11906" w:h="16838"/>
          <w:pgMar w:left="1680" w:right="1220" w:gutter="0" w:header="0" w:top="899" w:footer="708" w:bottom="899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 «Конкурс пословиц».</w:t>
      </w:r>
      <w:r>
        <w:rPr>
          <w:sz w:val="28"/>
          <w:szCs w:val="28"/>
        </w:rPr>
        <w:tab/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28"/>
          <w:szCs w:val="28"/>
        </w:rPr>
        <w:t xml:space="preserve">Каждая команда получает конверт с  разрезанными на две части пословицами. </w:t>
      </w:r>
    </w:p>
    <w:p>
      <w:pPr>
        <w:pStyle w:val="Normal"/>
        <w:numPr>
          <w:ilvl w:val="0"/>
          <w:numId w:val="3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Тяжело в учении, легко в бо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усскую заповедь знай – в бою не зева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то к нам с мечом придет, тот от меча и погибне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ужно за мир стоять - войне не бывать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Пока команды собирают пословицы, играют зрители «Доскажи словечко»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Худой мир лучше любой… </w:t>
      </w:r>
      <w:r>
        <w:rPr>
          <w:i/>
          <w:iCs/>
          <w:sz w:val="28"/>
          <w:szCs w:val="28"/>
        </w:rPr>
        <w:t>войны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Один в поле… </w:t>
      </w:r>
      <w:r>
        <w:rPr>
          <w:i/>
          <w:iCs/>
          <w:sz w:val="28"/>
          <w:szCs w:val="28"/>
        </w:rPr>
        <w:t>не воин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Если хочешь мира, будь готов</w:t>
      </w:r>
      <w:r>
        <w:rPr>
          <w:i/>
          <w:iCs/>
          <w:sz w:val="28"/>
          <w:szCs w:val="28"/>
        </w:rPr>
        <w:t>… к войн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Мир строит, война… </w:t>
      </w:r>
      <w:r>
        <w:rPr>
          <w:i/>
          <w:iCs/>
          <w:sz w:val="28"/>
          <w:szCs w:val="28"/>
        </w:rPr>
        <w:t>разрушает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Без смелости не возьмешь… </w:t>
      </w:r>
      <w:r>
        <w:rPr>
          <w:i/>
          <w:iCs/>
          <w:sz w:val="28"/>
          <w:szCs w:val="28"/>
        </w:rPr>
        <w:t>крепости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Бой красен мужеством, а приятель… </w:t>
      </w:r>
      <w:r>
        <w:rPr>
          <w:i/>
          <w:iCs/>
          <w:sz w:val="28"/>
          <w:szCs w:val="28"/>
        </w:rPr>
        <w:t>дружеством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Бей врага винтовкой, бей и… </w:t>
      </w:r>
      <w:r>
        <w:rPr>
          <w:i/>
          <w:iCs/>
          <w:sz w:val="28"/>
          <w:szCs w:val="28"/>
        </w:rPr>
        <w:t>сноровко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За правое дело… </w:t>
      </w:r>
      <w:r>
        <w:rPr>
          <w:i/>
          <w:iCs/>
          <w:sz w:val="28"/>
          <w:szCs w:val="28"/>
        </w:rPr>
        <w:t>стой смело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 xml:space="preserve">  Молодцы! Вы справились с заданием! Кроме знаний наши будущие защитники должны иметь силу и  ловкость. В бою солдат всегда выручала дружба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ь не даром говорят: «Один в поле не воин». </w:t>
      </w:r>
      <w:r>
        <w:rPr>
          <w:i/>
          <w:iCs/>
          <w:sz w:val="28"/>
          <w:szCs w:val="28"/>
        </w:rPr>
        <w:t>(Проводятся эстаф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часто исход боя зависит от хорошей артподготовки. Но снаряды к пушкам должен кто –то подносить!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3. «Принеси снаряд, заряди пуш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анды выстраиваются в колонну. Игроки по очереди бегут к коробке за снарядами (мячами), возвращаются и заряжают пушку (коробку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Артподготовка»</w:t>
      </w:r>
    </w:p>
    <w:p>
      <w:pPr>
        <w:pStyle w:val="Normal"/>
        <w:rPr/>
      </w:pPr>
      <w:r>
        <w:rPr>
          <w:sz w:val="28"/>
          <w:szCs w:val="28"/>
        </w:rPr>
        <w:t>Каждый участник  делает «снаряд для пушки». Лист газеты нужно смять в шар одной рукой. Это и будет снаряд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росают  бумажные шары в коробку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5.  «Разминируй поле»</w:t>
      </w:r>
    </w:p>
    <w:p>
      <w:pPr>
        <w:pStyle w:val="Normal"/>
        <w:rPr/>
      </w:pPr>
      <w:r>
        <w:rPr>
          <w:sz w:val="28"/>
          <w:szCs w:val="28"/>
        </w:rPr>
        <w:t xml:space="preserve">От каждой команды — по одному участнику. Нужно с завязанными глазами, в варежках собрать кубики, разложенные в обручах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6. «Помощь  раненому бойц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жно забинтовать раненому голову так, чтобы он мог видеть и дышать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7. «Переправа, переправа! Берег левый – берег правый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 кладётся скакалка. Нужно с завязанными глазами пройти по скакалке, «не упав в реку», назад – бегом, глаза открыты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Молодцы! Вы справились со всеми заданиями. Показали свою силу и ловкость, умение выручать друг друга.  Быть защитником Отечества почётно и очень ответствен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ты стоишь в строю,</w:t>
        <w:br/>
        <w:t>Помни Родину свою,</w:t>
        <w:br/>
        <w:t>Помни: сын ты и солдат.</w:t>
        <w:br/>
        <w:t>На тебя всегда глядят</w:t>
        <w:br/>
        <w:t>Наши зоркие глаза,</w:t>
        <w:br/>
        <w:t>Наши добрые сердца.</w:t>
        <w:br/>
        <w:t>И на все тебе ответ -</w:t>
        <w:br/>
        <w:t>Дороже нашей Родины</w:t>
        <w:br/>
        <w:t>На свете нет!!!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щё раз примите наши поздравления. Девочки для вас приготовили частуш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680" w:right="1220" w:gutter="0" w:header="0" w:top="899" w:footer="708" w:bottom="89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мальчишек поздравля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вадцать третьим февра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ребятам нашим скаж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добрые сло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Скоро вырастут, ребята,</w:t>
      </w:r>
    </w:p>
    <w:p>
      <w:pPr>
        <w:pStyle w:val="Normal"/>
        <w:rPr/>
      </w:pPr>
      <w:r>
        <w:rPr>
          <w:sz w:val="28"/>
          <w:szCs w:val="28"/>
        </w:rPr>
        <w:t>Медкомиссию пройд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еряя ни минуты</w:t>
      </w:r>
    </w:p>
    <w:p>
      <w:pPr>
        <w:pStyle w:val="Normal"/>
        <w:rPr/>
      </w:pPr>
      <w:r>
        <w:rPr>
          <w:sz w:val="28"/>
          <w:szCs w:val="28"/>
        </w:rPr>
        <w:t>Сразу в армию пойду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ильным быть и ум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вчонкам нрав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мальчик в нашем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ом занимает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девчонки, посмотр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 сделал самол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лётчиком он ста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правится в пол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о за обла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самолёт кру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Ваня, как все пар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стно Родине служит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девчонки, посмотр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какие кораб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л Саша из бума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дин, а целых 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значит, что наш Са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дальним странам будет пл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ет Саша капита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стно Родине служит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девчонки, посмотр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я танк нарисов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 рисунок всем ребятам</w:t>
      </w:r>
    </w:p>
    <w:p>
      <w:pPr>
        <w:pStyle w:val="Normal"/>
        <w:rPr/>
      </w:pPr>
      <w:r>
        <w:rPr>
          <w:sz w:val="28"/>
          <w:szCs w:val="28"/>
        </w:rPr>
        <w:t>В  нашем классе показ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, танкистом станет Ко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так тому и б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й армии россий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стно Родине слу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село за гор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евчонки уже сп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парни на грани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воём посту стоят.</w:t>
      </w:r>
    </w:p>
    <w:p>
      <w:pPr>
        <w:sectPr>
          <w:type w:val="continuous"/>
          <w:pgSz w:w="11906" w:h="16838"/>
          <w:pgMar w:left="1680" w:right="1220" w:gutter="0" w:header="0" w:top="899" w:footer="708" w:bottom="899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граждение победителей. Будущим  защитникам Отечества вручаются медальк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>А эта песня – подарок для наших пап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>Дети поют песню: «Песенка про папу».</w:t>
      </w:r>
      <w:r>
        <w:rPr>
          <w:b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лова М. Танича, музыка В. Шаинского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м вручают открытки, сделанные своими рукам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глашаем всех на чай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для игр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 мячей, 4 коробки, газеты, кубики, обручи,  2 бинта, скакалки, 2 шарф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:</w:t>
      </w:r>
    </w:p>
    <w:p>
      <w:pPr>
        <w:pStyle w:val="Normal"/>
        <w:rPr/>
      </w:pPr>
      <w:r>
        <w:rPr>
          <w:sz w:val="28"/>
          <w:szCs w:val="28"/>
        </w:rPr>
        <w:t>Загадки: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hyperlink r:id="rId15">
        <w:r>
          <w:rPr>
            <w:rStyle w:val="InternetLink"/>
            <w:sz w:val="28"/>
            <w:szCs w:val="28"/>
          </w:rPr>
          <w:t>http://www.vsezagadki.ru/2012/02/zagadki-pro-voennyx/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овицы о войне: </w:t>
      </w:r>
    </w:p>
    <w:p>
      <w:pPr>
        <w:pStyle w:val="Normal"/>
        <w:rPr/>
      </w:pPr>
      <w:hyperlink r:id="rId16">
        <w:r>
          <w:rPr>
            <w:rStyle w:val="InternetLink"/>
            <w:sz w:val="28"/>
            <w:szCs w:val="28"/>
          </w:rPr>
          <w:t>http://www.russlav.ru/aktualno/pogovorki-i-poslovitsy-o-voyne.html</w:t>
        </w:r>
      </w:hyperlink>
      <w:r>
        <w:rPr>
          <w:sz w:val="28"/>
          <w:szCs w:val="28"/>
        </w:rPr>
        <w:t xml:space="preserve"> </w:t>
      </w:r>
    </w:p>
    <w:sectPr>
      <w:type w:val="continuous"/>
      <w:pgSz w:w="11906" w:h="16838"/>
      <w:pgMar w:left="1680" w:right="1220" w:gutter="0" w:header="0" w:top="899" w:footer="708" w:bottom="89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yperlink" Target="http://www.vsezagadki.ru/2012/02/zagadki-pro-voennyx/" TargetMode="External"/><Relationship Id="rId16" Type="http://schemas.openxmlformats.org/officeDocument/2006/relationships/hyperlink" Target="http://www.russlav.ru/aktualno/pogovorki-i-poslovitsy-o-voyne.html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28:00Z</dcterms:created>
  <dc:creator>Бухгамер О.А.</dc:creator>
  <dc:description/>
  <cp:keywords/>
  <dc:language>en-US</dc:language>
  <cp:lastModifiedBy>Анастасия</cp:lastModifiedBy>
  <cp:lastPrinted>2013-02-17T19:17:00Z</cp:lastPrinted>
  <dcterms:modified xsi:type="dcterms:W3CDTF">2020-08-07T11:04:00Z</dcterms:modified>
  <cp:revision>6</cp:revision>
  <dc:subject>"День защитника Отечества"</dc:subject>
  <dc:title>Спортивно -  игровой праздник  для учащихся 3-х классов</dc:title>
</cp:coreProperties>
</file>