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карта обследования ребенка с Р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ребенка: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______________ дата рождения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одителей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лючение: Специалистов (невролог, лор, педиатр, окулист, психиатр)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мне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текание беременности и родов (наличие токсикозов, травм, заболевания матери, резус конфликт, роды срочные, затяжные, стремительные, асфиксия, гипоксия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моторное развит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 держит с 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с 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ает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ннее речевое развит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крика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ение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т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слова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фразы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гетативно-инстинктивная сф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на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итания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на физический дискомфорт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фективная сф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бщего эмоционального облика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ющее настроение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раха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на перемену обстановки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самосохранения 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бщ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й контакт (фиксация взгляда,  характер взгляда)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оживления и первая улыбка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на близких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на нового человека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физическому контакту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в одиночестве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рият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о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гляд «сквозь», «псевдослепота», раннее различение цветов, рассматривание своих рук, зрительная гиперсинзитивность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вое: аутостимуляции, отсутствие реакции на звук, страх звуков,реакция на музыку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ительность (тактильная, вкусовая, обонятельная)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ор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шечный тонус (гипотонус, гипертонус)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вигательной сферы (заторможенность, вялость, расторможенность, возбудимость )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движений (медлительность, угловатость, «марионеточность», плавность, ловкость, грациозность )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ые стереотипии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ходьбы и бега (страх, импульсивность, особый ритм, некоординированность, на цыпочках,)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обенности артикуляционной мотори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вижения губ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языка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щек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ижней челюсти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мягкого неба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ьзование жестов и мимики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ое разви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евое » поведение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нимания и памяти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ющие интересы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активность в спонтанной и заданной деятельности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на звучащую речь (на громкую, тихую, шёпотную) 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личие эхолалий (слова, фразы, цитаты)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накопления словаря (регресс речи на уровне отдельных слов)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ность к вербализации. Неологизмы. Монолиги и аутодиологи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содики (темп, ритм; склонность к дикломации, рифмованию, акцентуации ритма)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личных местоимений (наличие или отсутствие речи о себе в первом лице)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изм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пуляции с игрушками (игнорирование, рассматривание, отсутствие манипуляций, патологическая привязанность к определенной игрушке)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пулирование с неигровыми предметами, дающими сенсорный эффект, группировка игрушек по признаку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оммуникации в игре (игра в одиночку, аутодиалоги, игры-фантазии, спонтанность сюжета игры)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ыки социального по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(трудности усвоения), собственный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навыки (время появления, отсутствие, страхи)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/ непринятие помощи 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ие привычки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  <w:br/>
      </w:r>
      <w:r>
        <w:rPr>
          <w:rFonts w:cs="Times New Roman" w:ascii="Times New Roman" w:hAnsi="Times New Roman"/>
          <w:b/>
          <w:sz w:val="28"/>
          <w:szCs w:val="28"/>
        </w:rPr>
        <w:t>Психосоматические корреля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ргические проявления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соматические проявления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фистация проявлений аутизма после соматического заболевания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8:22:00Z</dcterms:created>
  <dc:creator>Пользователь</dc:creator>
  <dc:description/>
  <cp:keywords/>
  <dc:language>en-US</dc:language>
  <cp:lastModifiedBy>Пользователь</cp:lastModifiedBy>
  <dcterms:modified xsi:type="dcterms:W3CDTF">2019-04-01T18:31:00Z</dcterms:modified>
  <cp:revision>2</cp:revision>
  <dc:subject/>
  <dc:title/>
</cp:coreProperties>
</file>