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uto" w:line="360"/>
        <w:ind w:right="8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ВНЕУРОЧНОЙ ДЕЯТЕЛЬНОСТИ</w:t>
      </w:r>
    </w:p>
    <w:p>
      <w:pPr>
        <w:pStyle w:val="Style15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ШКОЛА БЕЗОПАСНОСТИ»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lineRule="auto" w:line="360"/>
        <w:ind w:right="-15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   </w:t>
      </w:r>
      <w:r>
        <w:rPr>
          <w:sz w:val="28"/>
          <w:szCs w:val="28"/>
        </w:rPr>
        <w:t>Техногенная деятельность современного общества, обострение социальных противоречий, проявление разрушительных сил природы, явившихся следствием непродуманных отношений общества с окружающей средой, создают предпосылки для возникновения множества опасностей, угрожающих жизни и здоровью человека. Преодолеть эти опасности или, в крайнем случае, уменьшить, смягчить их воздействие возможно при условии систематического обучения каждого человека стратегии поведения в различных ситуациях, создающих угрозу для его нормальной жизни, труда и отдыха.</w:t>
      </w:r>
    </w:p>
    <w:p>
      <w:pPr>
        <w:pStyle w:val="Normal"/>
        <w:shd w:fill="FFFFFF" w:val="clear"/>
        <w:spacing w:lineRule="auto" w:line="336" w:before="0" w:after="400"/>
        <w:ind w:right="-15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этим особую роль приобретает начальное звено школьного обучения, где закладывается фундамент отношений человека с окружающим миром и где, в силу возрастных психофизиологических особенностей – чрезвычайная любознательность и эмоциональность, подвижность и физическая слабость по сравнению со взрослыми людьми, незнание и непонимание подстерегающих человека опасностей и неумение прогнозировать последствия своего поведения при встрече с ними, а также отсутствие самостоятельного опыта взаимоотношений с людьми, природными обитателями и явлениями, техникой. Подтверждением этому служат печальные факты гибели и получения травм детей в быту, в природном окружении, на транспортных магистралях, при общении с социально-опасными личностями. Эти обстоятельства говорят о необходимости усиления систематического и планомерного, а не эпизодически, от случая к случаю, обучения ребёнка умению безопасно жить, учиться, отдыхать, играть, трудиться. Важную роль в этом процессе может сыграть предлагаемая для внеурочной деятельности в начальной школе программа «Школа безопасности». </w:t>
      </w:r>
    </w:p>
    <w:p>
      <w:pPr>
        <w:pStyle w:val="Normal"/>
        <w:shd w:fill="FFFFFF" w:val="clear"/>
        <w:spacing w:lineRule="auto" w:line="336" w:before="0" w:after="400"/>
        <w:jc w:val="both"/>
        <w:rPr/>
      </w:pPr>
      <w:r>
        <w:rPr>
          <w:rStyle w:val="StrongEmphasis"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социального опыта школьника, осознание им необходимости уметь применять полученные знания в нестандартной ситуации.</w:t>
      </w:r>
    </w:p>
    <w:p>
      <w:pPr>
        <w:pStyle w:val="Normal"/>
        <w:shd w:fill="FFFFFF" w:val="clear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звитие у детей чувства ответственности за своё поведение, бережного отношения к своему здоровью и здоровью окружающих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у ребёнка самостоятельности в принятии решений и выработка умений и навыков безопасного поведения в реальной жи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ринципы содержания программы: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инцип единства сознания и деятельности</w:t>
      </w:r>
      <w:r>
        <w:rPr>
          <w:rStyle w:val="StrongEmphasis"/>
          <w:sz w:val="28"/>
          <w:szCs w:val="28"/>
        </w:rPr>
        <w:t xml:space="preserve"> нацеливает на формирование у школьников глубокого понимания, устойчивого интереса, осмысленного отношения к безопасности;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ринцип наглядности </w:t>
      </w:r>
      <w:r>
        <w:rPr>
          <w:rStyle w:val="StrongEmphasis"/>
          <w:sz w:val="28"/>
          <w:szCs w:val="28"/>
        </w:rPr>
        <w:t>предполагает максимальное использование мультимедиа продуктов при проведении занятий;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ринцип личностной ориентации. </w:t>
      </w:r>
      <w:r>
        <w:rPr>
          <w:rStyle w:val="StrongEmphasis"/>
          <w:sz w:val="28"/>
          <w:szCs w:val="28"/>
        </w:rPr>
        <w:t>Опираясь на индивидуальные особенности учащихся, педагог планирует и прогнозирует развитие каждого ребёнка;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ринцип системности </w:t>
      </w:r>
      <w:r>
        <w:rPr>
          <w:rStyle w:val="StrongEmphasis"/>
          <w:sz w:val="28"/>
          <w:szCs w:val="28"/>
        </w:rPr>
        <w:t>заключается в концентрической последовательности занятий по классам от простого к сложному;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ринцип практической направленности </w:t>
      </w:r>
      <w:r>
        <w:rPr>
          <w:rStyle w:val="StrongEmphasis"/>
          <w:sz w:val="28"/>
          <w:szCs w:val="28"/>
        </w:rPr>
        <w:t>проявляется во взаимосвязи знаний, умений и навыков.</w:t>
      </w:r>
    </w:p>
    <w:p>
      <w:pPr>
        <w:pStyle w:val="Normal"/>
        <w:shd w:fill="FFFFFF" w:val="clear"/>
        <w:spacing w:lineRule="auto" w:line="336" w:before="0" w:after="400"/>
        <w:jc w:val="both"/>
        <w:rPr/>
      </w:pPr>
      <w:r>
        <w:rPr>
          <w:rStyle w:val="StrongEmphasis"/>
          <w:sz w:val="28"/>
          <w:szCs w:val="28"/>
        </w:rPr>
        <w:t xml:space="preserve">Аудитория: </w:t>
      </w:r>
      <w:r>
        <w:rPr>
          <w:sz w:val="28"/>
          <w:szCs w:val="28"/>
        </w:rPr>
        <w:t>программа рассчитана для работы с учащимися 1-4 классов в возрасте от 7 до 11 лет.</w:t>
      </w:r>
    </w:p>
    <w:p>
      <w:pPr>
        <w:pStyle w:val="Normal"/>
        <w:shd w:fill="FFFFFF" w:val="clear"/>
        <w:spacing w:lineRule="auto" w:line="336" w:before="0" w:after="400"/>
        <w:jc w:val="both"/>
        <w:rPr/>
      </w:pPr>
      <w:r>
        <w:rPr>
          <w:rStyle w:val="StrongEmphasis"/>
          <w:sz w:val="28"/>
          <w:szCs w:val="28"/>
        </w:rPr>
        <w:t>Срок реализации программы:</w:t>
      </w:r>
      <w:r>
        <w:rPr>
          <w:sz w:val="28"/>
          <w:szCs w:val="28"/>
        </w:rPr>
        <w:t xml:space="preserve"> программа рассчитана на 1 год.</w:t>
      </w:r>
    </w:p>
    <w:p>
      <w:pPr>
        <w:pStyle w:val="Normal"/>
        <w:shd w:fill="FFFFFF" w:val="clear"/>
        <w:spacing w:lineRule="auto" w:line="336" w:before="0" w:after="400"/>
        <w:jc w:val="both"/>
        <w:rPr/>
      </w:pPr>
      <w:r>
        <w:rPr>
          <w:rStyle w:val="StrongEmphasis"/>
          <w:sz w:val="28"/>
          <w:szCs w:val="28"/>
        </w:rPr>
        <w:t xml:space="preserve">Формы и режим занятий: </w:t>
      </w:r>
      <w:r>
        <w:rPr>
          <w:sz w:val="28"/>
          <w:szCs w:val="28"/>
        </w:rPr>
        <w:t>форма проведения – мини-занятие, предполагающее взаимопроникновение различных видов деятельности: беседа, игра, слушание, чтение и обсуждение литературных произведений, анализ жизненных ситуаций, использование элементов изодеятельности, просмотр и анализ тематических мультфильмов и презентаций.</w:t>
      </w:r>
    </w:p>
    <w:p>
      <w:pPr>
        <w:pStyle w:val="Normal"/>
        <w:shd w:fill="FFFFFF" w:val="clear"/>
        <w:spacing w:lineRule="auto" w:line="336" w:before="0" w:after="4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 разделы:</w:t>
      </w:r>
    </w:p>
    <w:tbl>
      <w:tblPr>
        <w:tblW w:w="7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850"/>
      </w:tblGrid>
      <w:tr>
        <w:trPr>
          <w:trHeight w:val="296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поведения на  проезжей ч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.</w:t>
            </w:r>
          </w:p>
        </w:tc>
      </w:tr>
      <w:tr>
        <w:trPr>
          <w:trHeight w:val="296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.</w:t>
            </w:r>
          </w:p>
        </w:tc>
      </w:tr>
      <w:tr>
        <w:trPr>
          <w:trHeight w:val="296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о время природных катастроф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.</w:t>
            </w:r>
          </w:p>
        </w:tc>
      </w:tr>
      <w:tr>
        <w:trPr>
          <w:trHeight w:val="31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лес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ч.</w:t>
            </w:r>
          </w:p>
        </w:tc>
      </w:tr>
      <w:tr>
        <w:trPr>
          <w:trHeight w:val="296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на вод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ч.</w:t>
            </w:r>
          </w:p>
        </w:tc>
      </w:tr>
      <w:tr>
        <w:trPr>
          <w:trHeight w:val="296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с незнакомыми людь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ч.</w:t>
            </w:r>
          </w:p>
        </w:tc>
      </w:tr>
      <w:tr>
        <w:trPr>
          <w:trHeight w:val="31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итуации в бы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ч.</w:t>
            </w:r>
          </w:p>
        </w:tc>
      </w:tr>
    </w:tbl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 w:before="0" w:after="40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Ожидаемые результаты и способы определения их достижения: </w:t>
      </w:r>
      <w:r>
        <w:rPr>
          <w:sz w:val="28"/>
          <w:szCs w:val="28"/>
        </w:rPr>
        <w:t>в ходе реализации программы «Школа безопасности» будет обеспечено достижение обучающимися воспитательных результатов и эффектов.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ые результаты: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sz w:val="28"/>
          <w:szCs w:val="28"/>
        </w:rPr>
        <w:t>1 уровень: приобретение школьниками социальных знаний о формах безопасного поведения, первичного понимания социальной реальности и повседневной жизни.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sz w:val="28"/>
          <w:szCs w:val="28"/>
        </w:rPr>
        <w:t>2 уровень: получение школьниками опыта переживания и позитивного отношения к своей безопасности и безопасности окружающих.</w:t>
      </w:r>
    </w:p>
    <w:p>
      <w:pPr>
        <w:pStyle w:val="Normal"/>
        <w:shd w:fill="FFFFFF" w:val="clear"/>
        <w:spacing w:lineRule="auto" w:line="336" w:before="0" w:after="400"/>
        <w:jc w:val="both"/>
        <w:rPr>
          <w:sz w:val="28"/>
          <w:szCs w:val="28"/>
        </w:rPr>
      </w:pPr>
      <w:r>
        <w:rPr>
          <w:sz w:val="28"/>
          <w:szCs w:val="28"/>
        </w:rPr>
        <w:t>3 уровень: получение школьниками опыта самостоятельности в принятии решений и выработке навыков безопасного поведения в реальной жиз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результате прохождения программного материала обучающие будут зн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а перехода дороги, перекрёст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ассажир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жизнеобеспечения дома и основные причины, которые могут привести к возникновению опасной ситуа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водоёмов в местах своего проживания, их состояние в различное время год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собы и средства спасения утопающих, основные спасательные средст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лесу, в поле, у водоём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а личной безопасности в различных криминогенных ситуация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е для региона проживания чрезвычайные ситуации, причины их возникновения и последств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асные погодные явления, наиболее характерные для региона проживания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мнить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е правила безопасности при использовании электроприборов и других бытовых приборов, бытового газа, а также препаратов бытовой хими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комендации по соблюдению мер безопасности при купании, отдыхе у водоём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 и правила вызова полиции, скорой помощи, пожарной охран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ладать навыкам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анизации безопасной переправы через небольшую водную преград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едение и гашение кост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иентирование на мест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ействие в неблагоприятных погодных условиях, в </w:t>
      </w:r>
      <w:r>
        <w:rPr>
          <w:sz w:val="28"/>
          <w:szCs w:val="28"/>
        </w:rPr>
        <w:t xml:space="preserve"> том числе в поле, в лесу, у водоём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казание первой медицинской помощи при порезах, ожогах, укусах насекомых, кровотечении из носа, попадании инородного тела в глаз, ухо или нос, при отравлении пищевыми продуктами.</w:t>
      </w:r>
    </w:p>
    <w:p>
      <w:pPr>
        <w:pStyle w:val="Normal"/>
        <w:shd w:fill="FFFFFF" w:val="clear"/>
        <w:ind w:left="720" w:hanging="0"/>
        <w:jc w:val="both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36" w:before="0" w:after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получат возможность для формирования универсальных учебных действий:</w:t>
      </w:r>
    </w:p>
    <w:p>
      <w:pPr>
        <w:pStyle w:val="Normal"/>
        <w:shd w:fill="FFFFFF" w:val="clear"/>
        <w:spacing w:lineRule="auto" w:line="33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чностны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jc w:val="both"/>
        <w:rPr/>
      </w:pPr>
      <w:r>
        <w:rPr>
          <w:sz w:val="28"/>
          <w:szCs w:val="28"/>
        </w:rPr>
        <w:t>выраженной устойчивой познавательной мотив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, адекватной, дифференцированной самооцен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и партнёров в общении, устойчивое следование в поведении моральным норма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эмпатии как осознанного понимания чувств  других людей и сопереживания им, выражающихся в поступках, направленных на помощь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right="-1418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гулятивных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образовывать практическую задачу </w:t>
      </w:r>
      <w:r>
        <w:rPr>
          <w:sz w:val="28"/>
          <w:szCs w:val="28"/>
        </w:rPr>
        <w:t>в познавательную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являть инициативу в сотрудничеств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Style w:val="StrongEmphasis"/>
          <w:b w:val="false"/>
          <w:sz w:val="28"/>
          <w:szCs w:val="28"/>
        </w:rPr>
        <w:t>самостоятельно, адекватно оценивать правильность выполнения действия и</w:t>
      </w:r>
      <w:r>
        <w:rPr>
          <w:rStyle w:val="StrongEmphasis"/>
          <w:sz w:val="28"/>
          <w:szCs w:val="28"/>
        </w:rPr>
        <w:t xml:space="preserve"> в</w:t>
      </w:r>
      <w:r>
        <w:rPr>
          <w:sz w:val="28"/>
          <w:szCs w:val="28"/>
        </w:rPr>
        <w:t>носить необходимые коррективы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ы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Style w:val="StrongEmphasis"/>
          <w:b w:val="false"/>
          <w:sz w:val="28"/>
          <w:szCs w:val="28"/>
        </w:rPr>
        <w:t>строит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муникативны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дуктивно разрешать конфликт на основе учёта интересов и позиций всех его участник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ледовательно и полно передавать партнёру необходимую информацию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ind w:left="720" w:hanging="0"/>
        <w:jc w:val="both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пособами достижения планируемых результатов является проведение по окончании изучения раздела обобщающих игр, викторин, конкурсов, практических занятий.</w:t>
      </w:r>
    </w:p>
    <w:p>
      <w:pPr>
        <w:pStyle w:val="Normal"/>
        <w:shd w:fill="FFFFFF" w:val="clear"/>
        <w:spacing w:lineRule="auto" w:line="336" w:before="0" w:after="40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1"/>
        <w:gridCol w:w="2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действия </w:t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равила  поведения на  проезжей ч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 опасные и чрезвычайные ситуации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исунок  самой  опасной ситуации, на взгляд ребенка.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ределение безопасного  маршрута  из школы домо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анализ ситуаций дорожного движения с позиций пешехода, пассажира, водител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а,Нет» по теме «Велосипедист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ветофора из подручных  материало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лото «Дорожные знаки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Я знаю дорожные знаки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знаков из бумаги,  пластилина, бросового 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перехода улиц и дорог. Дорожные ловушки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нности пешеходов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велосипед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светофоров.  Когда появился светофор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автогородка в ЦДОД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Прокопьевска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разметка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ющие знаки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иоритета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учительной сказки Н.А. Извековой «Как Буратино ходить учился»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ющие знаки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ывающие знаки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особых предписаний. 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ей машин  из катрона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сервиса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знаки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дополнительной информации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  Дорожные знаки. Изготовление книжки- малышки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 на железнодорожном транспорте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здушном транспорте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пожаров в быту. 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ая эвакуация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ак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и эвакуация при пожаре в школе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орьбы с огнем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и памятки «Как вести себя во время пожара»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и обсуждение стихотворении С.Я Маршака « Пожар»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эвакуации из здания школы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ситуаций (работа в группах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в общественном месте (автобусе, магазине)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Огонь наш друг и враг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Поведение во время  природных катастро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чины возникновения наводнения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гналы бедстви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моделей литосферных плит из бумаги и картонной тарел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амят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во время наводнен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землетрясений. 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во время землетрясений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Изготовление  мозаики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авила поведения в лес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пожара в лесу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ово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ой литературо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развести костер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бирать ягоды и грибы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отдыхать  в лесу  не навредив                                                                                         окружающей среде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в школьном саду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животные и растения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е заблудиться в лесу  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. Съедобное и несъедобное. 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оведение на во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ести себя на берегу реки  зимой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а оказания первой помощи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пасательных средств из бросового материал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ваку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поведения на реке летом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на лодке, катере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ы опытных спасателей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ы на судах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. Составление настольной игры «Опасности на воде»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 с незнакомыми людь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беречься от преступлений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рисунки,  составление словесного описания  челове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на улице, в подъезде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помнить  незнакомца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для детей  «Осторожно! Незнакомец!»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тесты для детей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пасные ситуации в быту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ожоги. Первая помощь при ожогах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а», «Нет»по теме «Опасные ситуации в бы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может стать опасным в нашем доме?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риборы в доме. 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ом остается пустой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 «Школа безопасности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04"/>
        <w:gridCol w:w="471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действия 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равила  поведения на  проезжей ча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 опасные и чрезвычайные ситуаци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ок  самой  опасной ситуации, на взгляд ребен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перехода улиц и дорог. Дорожные ловушки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ределение безопасного  маршрута  из школы домо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нности пешеходов.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анализ ситуаций дорожного движения с позиций пешехода, пассажира, водител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.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велосипе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а,Нет» по теме «Велосипедист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светофоров.  Когда появился светофор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ветофора из подручных  материал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автогородка в ЦДОД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Прокопьевск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разметка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льбом –задачник стр. 40-4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ющие знаки.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знаков из бумаги,  пластилина, бросового материал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иоритета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учительной сказки Н.А. Извековой «Как Буратино ходить учился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лото «Дорожные знак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ющие знак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- задачник стр 36-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ывающие знак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Я знаю дорожные знак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особых предписаний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– задачник стр 42-4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ей машин  из катрон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сервиса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знаков из бумаги,  пластилина, бросового материа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знаки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дополнительной информации.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  Дорожные знаки. Изготовление книжки- малышк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 на железнодорожном транспорте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-з стр 52-5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здушном транспорте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стр.54-55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пожаров в быту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стр. 18-1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и эвакуация при пожаре в школ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ая эваку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орьбы с огне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ака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и памятки «Как вести себя во время пожара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и обсуждение стихотворении С.Я Маршака « Пожар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эвакуации из здания школ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в общественном месте (автобусе, магазине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ситуаций (работа в группах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Огонь наш друг и вра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оведение во время  природных катастроф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чины возникновения наводнения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, 2 часть стр 56-5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во время наводне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гналы бед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землетрясений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моделей литосферных плит из бумаги и картонной тарел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во время землетрясений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, 2 часть, стр 58-5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Изготовление  мозаик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авила поведения в лес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пожара в лесу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ово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развести костер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бирать ягоды и гриб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отдыхать  в лесу  не навредив                                                                                         окружающей среде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в школьном саду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животные и растения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-з , 2 часть, стр 42-4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е заблудиться в лесу 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ой литературо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2 часть, стр 40-4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. Съедобное и несъедобное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оведение на вод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ести себя на берегу реки  зимо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_з, 2 часть стр.48-49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оказания первой помощи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поведения на реке летом.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пасательных средств из бросового материа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на лодке, катере.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ы опытных спасателей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ы на судах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ваку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. Составление настольной игры «Опасности на воде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ведение с незнакомыми людь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беречься от преступлени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на улице, в подъезд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стр 32-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помнить  незнакомц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рисунки,  составление словесного описания  челове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А-З, 2 часть стр. 12-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для детей  «Осторожно! Незнакомец!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тесты для детей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пасные ситуации в быт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ожоги. Первая помощь при ожогах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стр.12-13, 16-1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может стать опасным в нашем доме?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З стр. 20-2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риборы в доме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ом остается пустой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а», «Нет» по теме «Опасные ситуации в быту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КВН  «Школа безопасности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1" w:hanging="0"/>
        <w:rPr>
          <w:rStyle w:val="StrongEmphasis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ind w:right="11" w:hanging="0"/>
        <w:rPr>
          <w:rStyle w:val="StrongEmphasis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ind w:right="11" w:hanging="0"/>
        <w:rPr>
          <w:rStyle w:val="StrongEmphasis"/>
          <w:b w:val="false"/>
          <w:b w:val="false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ind w:right="11" w:hanging="0"/>
        <w:rPr>
          <w:rStyle w:val="StrongEmphasis"/>
          <w:b w:val="false"/>
          <w:b w:val="false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ind w:right="11" w:hanging="0"/>
        <w:rPr>
          <w:rStyle w:val="StrongEmphasis"/>
          <w:b w:val="false"/>
          <w:b w:val="false"/>
          <w:spacing w:val="-2"/>
          <w:sz w:val="28"/>
          <w:szCs w:val="28"/>
        </w:rPr>
      </w:pPr>
      <w:r>
        <w:rPr>
          <w:rStyle w:val="StrongEmphasis"/>
          <w:b w:val="false"/>
          <w:spacing w:val="-2"/>
          <w:sz w:val="28"/>
          <w:szCs w:val="28"/>
        </w:rPr>
        <w:t>На занятиях применялись наглядные пособия – дорожные знаки, рисунки дорожных ловушек, плакаты с дорожной разметкой, игра-лото «Дорожные знаки», модели машин,  альбомы - задачники  «Жизнь без опасностей»  Л.П. Анастасовой (А-З).</w:t>
      </w:r>
    </w:p>
    <w:p>
      <w:pPr>
        <w:pStyle w:val="Normal"/>
        <w:ind w:firstLine="708"/>
        <w:rPr>
          <w:rStyle w:val="StrongEmphasis"/>
          <w:b w:val="false"/>
          <w:b w:val="false"/>
          <w:spacing w:val="-2"/>
          <w:sz w:val="32"/>
          <w:szCs w:val="32"/>
        </w:rPr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2126" w:gutter="0" w:header="0" w:top="102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56:00Z</dcterms:created>
  <dc:creator>папа</dc:creator>
  <dc:description/>
  <cp:keywords/>
  <dc:language>en-US</dc:language>
  <cp:lastModifiedBy>User</cp:lastModifiedBy>
  <cp:lastPrinted>2015-10-12T23:36:00Z</cp:lastPrinted>
  <dcterms:modified xsi:type="dcterms:W3CDTF">2020-08-08T12:50:00Z</dcterms:modified>
  <cp:revision>27</cp:revision>
  <dc:subject/>
  <dc:title/>
</cp:coreProperties>
</file>