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нкета дошкольника (средний возраст)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исло______________время_________________________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Фамилия, имя___________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ата рождения______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ом. адрес, телефон_______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ама_________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Бабушка_______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тец__________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личие реч.забол у родств.до рожд. ребенка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отекание беременности__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отекание родов_________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аннее психомоторное развитие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ела__________________________________Пошла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Лепет________________________________Первые слова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Фразы________________________________Первые зубы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рудное вскармливание до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еренесенные заболевания до года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                                   </w:t>
      </w:r>
      <w:r>
        <w:rPr>
          <w:sz w:val="32"/>
          <w:szCs w:val="32"/>
          <w:u w:val="single"/>
        </w:rPr>
        <w:t>После года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Ушибы, травмы головного мозга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удороги________________________________Операции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иагностика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Складывание разрезных картинок (из 3-4 ч)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бъём внимания (7 игрушек)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Методика выявления способности к концентрации понятий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азови объекты, входящие в понятия;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игрушки, 2) обувь,  в) одежда,  г) деревья, д) цветы, е) птицы, ж) рыбы, з) животны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5 баллов- более 5 входящих объектов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 балла - ……, не классиф..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 балла – 1-3 предмета, с наводящ. вопросам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 балла – 1-2 объект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 балл – не справи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дели на группы. Классификация предмет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5 – легко справился и объяснил свои действ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 – справился, но объяснить без помощи не смо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 – активная помощ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 – классификация по случайному призна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 – не понимает инструкци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Память зрительная – (7 предметов)____________________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луховая – (7 слов)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исунок человека__________________________________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уквы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Цифры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ечь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Цвет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игуры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атрешка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оторика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комендац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9:25:00Z</dcterms:created>
  <dc:creator>Леночка - любимая!</dc:creator>
  <dc:description/>
  <cp:keywords/>
  <dc:language>en-US</dc:language>
  <cp:lastModifiedBy>Пользователь</cp:lastModifiedBy>
  <cp:lastPrinted>2014-09-04T22:48:00Z</cp:lastPrinted>
  <dcterms:modified xsi:type="dcterms:W3CDTF">2014-09-04T18:49:00Z</dcterms:modified>
  <cp:revision>6</cp:revision>
  <dc:subject/>
  <dc:title/>
</cp:coreProperties>
</file>