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В  связи с реформированием в системе образования в целом, и в школьном образовании в частности, школа претерпела значительные изменения. Увеличилось количество часов  в школьной программе, возросли требования к учащимся, появилось большое количество авторских программ. Но помимо этих изменений, возросло и количество неуспевающих школьников. По различным данным число неуспевающих школьников превышает 30% от общего числа учащихся и составляет от 15% до 40% в начальных классах. Уровень готовности к школьному обучению достигают к 6-летнему возрасту менее 50% детей.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последнее время понятие дизорфографии вызывает повышенный интерес исследователей в различных областях психологии, нейропсихологии, логопедии. Спорным остается вопрос о причинах дизорфографии: несформированность морфологического анализа, недостаточная концентрация, переключение или распределение памяти, нарушение слухо-речевой памяти или другие причины. Распространенность дизорфографии у учеников начальных классов и длительность проявления речевой патологии (вплоть до средней школы), недостаточное освещение этой проблемы в научной литературе свидетельствуют о необходимости решения вопроса своевременной профилактики данного наруш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 показывают исследования, дизорфография является одним из самых распространенных нарушений письменной речи у младших школьников. Стойкий и специфический характер нарушений в усвоении орфографических знаний не позволяет им усваивать не только правила правописания, но и базовые знания курса русского языка. Исправление нарушений письменной речи во многом зависит от своевременности начала коррекции. Нередко, после исчезновения специфических ошибок, в письме остаются орфографические ошибки, являющиеся стойкими и трудноисправимыми. Заучивая правила из учебника, такие дети затрудняются в их практическом применении. Одна из причин этого-неспособность обнаруживать «сомнительные места» в словах, требующих использование правил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читывая данные современных исследований по данной проблеме, а так же полученные результаты изучения симптоматики и механизмов дизорфографии у младших школьников, были выделены следуюшие направления коррекционной  и профилактической работы:</w:t>
      </w:r>
    </w:p>
    <w:p>
      <w:pPr>
        <w:pStyle w:val="Style16"/>
        <w:rPr/>
      </w:pPr>
      <w:r>
        <w:rPr/>
        <w:t>1. Формирование гностико-практических функций (развитие зрительного анализа и синтеза, речедвигательных функций, зрительной и слуховой памяти.</w:t>
      </w:r>
    </w:p>
    <w:p>
      <w:pPr>
        <w:pStyle w:val="Style16"/>
        <w:rPr/>
      </w:pPr>
      <w:r>
        <w:rPr/>
        <w:t>2.Развитие речи на сенсорно-перцептивном уровне</w:t>
      </w:r>
    </w:p>
    <w:p>
      <w:pPr>
        <w:pStyle w:val="Style16"/>
        <w:rPr/>
      </w:pPr>
      <w:r>
        <w:rPr/>
        <w:t>3 Логопедическая работа над ударением</w:t>
      </w:r>
    </w:p>
    <w:p>
      <w:pPr>
        <w:pStyle w:val="Style16"/>
        <w:rPr/>
      </w:pPr>
      <w:r>
        <w:rPr/>
        <w:t>4.Развитие языкового анализа, синтеза, представлений</w:t>
      </w:r>
    </w:p>
    <w:p>
      <w:pPr>
        <w:pStyle w:val="Style16"/>
        <w:rPr/>
      </w:pPr>
      <w:r>
        <w:rPr/>
        <w:t>5.Коррекция нарушений грамматического строя речи</w:t>
      </w:r>
    </w:p>
    <w:p>
      <w:pPr>
        <w:pStyle w:val="Style16"/>
        <w:rPr/>
      </w:pPr>
      <w:r>
        <w:rPr/>
        <w:t>6.Развитие лексики</w:t>
      </w:r>
    </w:p>
    <w:p>
      <w:pPr>
        <w:pStyle w:val="Style16"/>
        <w:rPr/>
      </w:pPr>
      <w:r>
        <w:rPr/>
        <w:t>7.Логопедическая работа над связной речью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ая статья описывает возможности коррекционных мероприятий с детьми начальных классов, имеющих нарушения письменной речи. Все приемы, описанные выше применяются мною на занятиях и показывают хорошие результаты по предупреждению дизорфографии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4:46:00Z</dcterms:created>
  <dc:creator>Zverdvd.org</dc:creator>
  <dc:description/>
  <dc:language>en-US</dc:language>
  <cp:lastModifiedBy>Zverdvd.org</cp:lastModifiedBy>
  <dcterms:modified xsi:type="dcterms:W3CDTF">2020-08-06T14:46:00Z</dcterms:modified>
  <cp:revision>2</cp:revision>
  <dc:subject/>
  <dc:title/>
</cp:coreProperties>
</file>