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9915</wp:posOffset>
                </wp:positionH>
                <wp:positionV relativeFrom="paragraph">
                  <wp:posOffset>-367665</wp:posOffset>
                </wp:positionV>
                <wp:extent cx="25431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ПРИЛОЖЕНИЕ №2.2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26.25pt;mso-wrap-distance-left:9.05pt;mso-wrap-distance-right:9.05pt;mso-wrap-distance-top:0pt;mso-wrap-distance-bottom:0pt;margin-top:-28.95pt;mso-position-vertical-relative:text;margin-left:2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ПРИЛОЖЕНИЕ №2.2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 xml:space="preserve">Муниципальное 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«Средняя общеобразовательная школа» пгт. Кож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г. Печора 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lang w:eastAsia="en-US"/>
        </w:rPr>
        <w:t xml:space="preserve">Открытый классный час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lang w:eastAsia="en-US"/>
        </w:rPr>
        <w:t xml:space="preserve">в 4 классе на тем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lang w:eastAsia="en-US"/>
        </w:rPr>
      </w:pPr>
      <w:r>
        <w:rPr>
          <w:rFonts w:cs="Times New Roman" w:ascii="Times New Roman" w:hAnsi="Times New Roman"/>
          <w:b/>
          <w:sz w:val="40"/>
          <w:lang w:eastAsia="en-US"/>
        </w:rPr>
        <w:t>«Милосердие и доброта творят чуд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lang w:eastAsia="en-US"/>
        </w:rPr>
      </w:pPr>
      <w:r>
        <w:rPr>
          <w:rFonts w:cs="Times New Roman" w:ascii="Times New Roman" w:hAnsi="Times New Roman"/>
          <w:b/>
          <w:sz w:val="4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lang w:eastAsia="en-US"/>
        </w:rPr>
      </w:pPr>
      <w:r>
        <w:rPr>
          <w:rFonts w:cs="Times New Roman" w:ascii="Times New Roman" w:hAnsi="Times New Roman"/>
          <w:b/>
          <w:sz w:val="44"/>
          <w:lang w:val="en-US" w:eastAsia="en-US"/>
        </w:rPr>
        <w:drawing>
          <wp:inline distT="0" distB="0" distL="0" distR="0">
            <wp:extent cx="5253355" cy="3940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lang w:eastAsia="en-US"/>
        </w:rPr>
      </w:pPr>
      <w:r>
        <w:rPr>
          <w:rFonts w:cs="Times New Roman" w:ascii="Times New Roman" w:hAnsi="Times New Roman"/>
          <w:b/>
          <w:sz w:val="4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8"/>
          <w:lang w:eastAsia="en-US"/>
        </w:rPr>
        <w:t>Автор-составитель</w:t>
      </w:r>
      <w:r>
        <w:rPr>
          <w:rFonts w:cs="Times New Roman" w:ascii="Times New Roman" w:hAnsi="Times New Roman"/>
          <w:sz w:val="28"/>
          <w:lang w:eastAsia="en-US"/>
        </w:rPr>
        <w:t xml:space="preserve"> – Маркевич Лариса Юрьев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8"/>
          <w:lang w:eastAsia="en-US"/>
        </w:rPr>
        <w:t>Должность</w:t>
      </w:r>
      <w:r>
        <w:rPr>
          <w:rFonts w:cs="Times New Roman" w:ascii="Times New Roman" w:hAnsi="Times New Roman"/>
          <w:sz w:val="28"/>
          <w:lang w:eastAsia="en-US"/>
        </w:rPr>
        <w:t xml:space="preserve">   -   учитель       начальных      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8"/>
          <w:lang w:eastAsia="en-US"/>
        </w:rPr>
        <w:t>Образовательное учреждение</w:t>
      </w:r>
      <w:r>
        <w:rPr>
          <w:rFonts w:cs="Times New Roman" w:ascii="Times New Roman" w:hAnsi="Times New Roman"/>
          <w:sz w:val="28"/>
          <w:lang w:eastAsia="en-US"/>
        </w:rPr>
        <w:t xml:space="preserve">  -  МОУ    «Средня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lang w:eastAsia="en-US"/>
        </w:rPr>
        <w:t>общеобразовательная школа»   пгт. Кожва    г.Печ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lang w:eastAsia="en-US"/>
        </w:rPr>
        <w:t xml:space="preserve">Республика Ко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sz w:val="28"/>
          <w:lang w:eastAsia="en-US"/>
        </w:rPr>
        <w:t>Адрес школы:</w:t>
      </w:r>
      <w:r>
        <w:rPr>
          <w:rFonts w:cs="Times New Roman" w:ascii="Times New Roman" w:hAnsi="Times New Roman"/>
          <w:sz w:val="28"/>
          <w:lang w:eastAsia="en-US"/>
        </w:rPr>
        <w:t xml:space="preserve">            169663            Печорский рай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lang w:eastAsia="en-US"/>
        </w:rPr>
        <w:t>пос. Кожва,   ул. Лесная,    д.3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sz w:val="28"/>
          <w:lang w:eastAsia="en-US"/>
        </w:rPr>
        <w:t>Рабочий телефон:</w:t>
      </w:r>
      <w:r>
        <w:rPr>
          <w:rFonts w:cs="Times New Roman" w:ascii="Times New Roman" w:hAnsi="Times New Roman"/>
          <w:sz w:val="28"/>
          <w:lang w:eastAsia="en-US"/>
        </w:rPr>
        <w:t xml:space="preserve">  8-821-42-95-6-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eastAsia="en-US"/>
        </w:rPr>
        <w:t>пгт. Кожва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8"/>
          <w:lang w:eastAsia="en-US"/>
        </w:rPr>
        <w:t>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ехнологическая карта</w:t>
      </w:r>
    </w:p>
    <w:p>
      <w:pPr>
        <w:pStyle w:val="Normal"/>
        <w:spacing w:lineRule="auto" w:line="240" w:before="0" w:after="0"/>
        <w:jc w:val="center"/>
        <w:rPr/>
      </w:pPr>
      <w:r>
        <w:rPr/>
        <w:t>классного часа в 4 классе на тему: «Милосердие и доброта творят чудеса»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7275"/>
      </w:tblGrid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: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классного часа: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Милосердие и доброта творят чудеса»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ип классного часа: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равственный классный час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Цель классного часа: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ствовать формированию в сознании детей таких понятий, как «доброта», «милосердие»</w:t>
            </w:r>
          </w:p>
        </w:tc>
      </w:tr>
      <w:tr>
        <w:trPr>
          <w:trHeight w:val="4220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Задачи классного часа: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u w:val="wave"/>
              </w:rPr>
            </w:pPr>
            <w:r>
              <w:rPr>
                <w:rFonts w:cs="Times New Roman" w:ascii="Times New Roman" w:hAnsi="Times New Roman"/>
                <w:i/>
                <w:sz w:val="24"/>
                <w:u w:val="wave"/>
              </w:rPr>
              <w:t>образовательные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мочь учащимся раскрыть понятия «милосердие» и «доброта»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пособствовать формированию умений детей давать нравственную оценку жизненных явлений и поступков;</w:t>
            </w:r>
            <w:r>
              <w:rPr>
                <w:rFonts w:cs="Arial" w:ascii="Arial" w:hAnsi="Arial"/>
                <w:color w:val="000000"/>
                <w:sz w:val="24"/>
                <w:szCs w:val="28"/>
              </w:rPr>
              <w:t xml:space="preserve">                                 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u w:val="wave"/>
              </w:rPr>
            </w:pPr>
            <w:r>
              <w:rPr>
                <w:rFonts w:cs="Times New Roman" w:ascii="Times New Roman" w:hAnsi="Times New Roman"/>
                <w:i/>
                <w:sz w:val="24"/>
                <w:u w:val="wave"/>
              </w:rPr>
              <w:t>развивающие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развивать у детей потребность в милосердии, сострадании, желании прийти на помощь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развивать у детей чувство товарищества, группового взаимодействия, умения работать в команд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u w:val="wave"/>
              </w:rPr>
            </w:pPr>
            <w:r>
              <w:rPr>
                <w:rFonts w:cs="Times New Roman" w:ascii="Times New Roman" w:hAnsi="Times New Roman"/>
                <w:i/>
                <w:sz w:val="24"/>
                <w:u w:val="wave"/>
              </w:rPr>
              <w:t>воспитательные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оспитывать у детей желание совершать добрые поступки;</w:t>
            </w:r>
          </w:p>
          <w:p>
            <w:pPr>
              <w:pStyle w:val="Style17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-воспитывать в детях внимательное отношение к окружающим людям.</w:t>
            </w:r>
            <w:r>
              <w:rPr>
                <w:rFonts w:cs="Arial" w:ascii="Arial" w:hAnsi="Arial"/>
                <w:color w:val="000000"/>
                <w:sz w:val="24"/>
                <w:szCs w:val="28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понятия: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Милосердие, доброта, уважение, сострадание, гуманность, человеколюбие, альтруизм.</w:t>
            </w:r>
          </w:p>
        </w:tc>
      </w:tr>
      <w:tr>
        <w:trPr/>
        <w:tc>
          <w:tcPr>
            <w:tcW w:w="1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В результате проведения классного часа учащиеся: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-знают определения понятий «милосердие», «доброта», «уважение», «сострадание», «гуманность», «человеколюбие», «альтруизм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-демонстрируют этические знания о вежливых слов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-демонстрируют способность анализировать, сравнивать, приводить примеры, касающиеся темы классного час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-проявляют интерес к теме классного час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-демонстрируют желание к усвоению новых зн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-демонстрируют уважительное отношение друг к др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-осуществляют рефлексивную самооце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етапредметные (УУД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демонстриру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умение обсуждать и оценивать, чему научились, что узнали, что получилось, а что не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-демонстрируют умение формировать внутренний план действий, умение определять последовательность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-демонстрируют способность к развитию рефлекс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демонстриру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умение слушать и слыша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-демонстрируют умение организовать сво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-демонстрируют умение анализировать ход и способ дей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-демонстрирую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умение выбирать наиболее подходящий способ решения проблемы, исходя из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-демонстрируют умение выражать свои мысл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-демонстрируют умение работать в групп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-демонстрируют способность задать в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-демонстрируют активное включение в командную деятельнос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-демонстрируют умение внимательно слушать собесед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-демонстрируют умение полно выражать свою мыс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 xml:space="preserve">-демонстрируют умение вступать в диалог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-демонстрируют умение сотрудничать с другими людь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-демонстрируют умение обосновывать и доказывать свою точку зрения.</w:t>
            </w:r>
          </w:p>
        </w:tc>
      </w:tr>
      <w:tr>
        <w:trPr/>
        <w:tc>
          <w:tcPr>
            <w:tcW w:w="1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я пространства: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ы работы по организации деятельности де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фронт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ар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-групповая.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:</w:t>
            </w:r>
          </w:p>
          <w:p>
            <w:pPr>
              <w:pStyle w:val="Style17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мультимедийный проектор;</w:t>
            </w:r>
          </w:p>
          <w:p>
            <w:pPr>
              <w:pStyle w:val="Style17"/>
              <w:spacing w:lineRule="auto" w:line="276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презентация к классному часу «Милосердие и доброта творят чудеса» (сред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</w:rPr>
              <w:t>);</w:t>
            </w:r>
          </w:p>
          <w:p>
            <w:pPr>
              <w:pStyle w:val="Style17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карточки для составления схемы к слову МИЛОСЕРДИЕ; </w:t>
            </w:r>
          </w:p>
          <w:p>
            <w:pPr>
              <w:pStyle w:val="Style17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остюмы и реквизит для инсценировки басни Л.Н. Толстого «Старый дед и внучек»;</w:t>
            </w:r>
          </w:p>
          <w:p>
            <w:pPr>
              <w:pStyle w:val="Style17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реквизит для инсценировки стихотворения О. Май «Милосердие»;</w:t>
            </w:r>
          </w:p>
          <w:p>
            <w:pPr>
              <w:pStyle w:val="Style17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шкатулка ДОБРЫХ ДЕЛ.</w:t>
            </w:r>
          </w:p>
        </w:tc>
      </w:tr>
    </w:tbl>
    <w:p>
      <w:pPr>
        <w:pStyle w:val="Style17"/>
        <w:jc w:val="center"/>
        <w:rPr/>
      </w:pPr>
      <w:r>
        <w:rPr/>
        <w:t>Структура урока.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50"/>
        <w:gridCol w:w="2633"/>
        <w:gridCol w:w="255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Этап занятия, его цель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деятельности учител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обучающихс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ование УУД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. Самоопределение к учебной деятельности (организационный момент)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hd w:fill="FFFFFF" w:val="clear"/>
              </w:rPr>
              <w:t>способствовать психологическому настрою учащихся на работу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hd w:fill="FFFFFF" w:val="clear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hd w:fill="FFFFFF" w:val="clear"/>
              </w:rPr>
              <w:t>Создает эмоциональный настрой на предстоящую работу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лассный час начинается с выполнения некоторых заданий учителя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hd w:fill="FFFFFF" w:val="clear"/>
              </w:rPr>
              <w:t>Учитель.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скай постоят на правой ноге все, кто любит похулиганничать.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скай погладят себя по голове все, кто никогда не обижает других.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ускай улыбнутся все, кто умеет помогать детям и взрослым. 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ская хлопнут в ладоши те, кто не обзывает других.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скай дотронутся до кончика носа те, кто любит своих родных и близких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Молодцы! Эта игра показала нам, что все вы разные. Я надеюсь, что сегодняшнее занятие заставит вас задуматься о том, как нам таким разным жить в мире и согласи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Выполняют задания учителя, настраиваются на работу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адятся на свои рабочие места по группа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</w:rPr>
              <w:t>слушают учителя и понимают его речь; договариваются с одноклассниками совместно с учителем о правилах поведения и общения и следуют им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:</w:t>
            </w:r>
            <w:r>
              <w:rPr>
                <w:rFonts w:cs="Times New Roman" w:ascii="Times New Roman" w:hAnsi="Times New Roman"/>
                <w:sz w:val="24"/>
              </w:rPr>
              <w:t xml:space="preserve"> самостоятельно организуют своё рабочее место; настраивают себя на продуктивную работу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. Постановка проблемы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тобы узнать, о чём пойдёт речь на нашем занятии, я предлагаю вам посмотреть видео с демонстрацией притчи «Окно»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А что такое ПРИТЧА? 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Да, это короткий рассказ, в нём заключена мудрость, напутствие слушающему, история поучительного содержания. Возник этот жанр на Востоке в древности. </w:t>
            </w:r>
            <w:r>
              <w:rPr>
                <w:rFonts w:cs="Times New Roman" w:ascii="Times New Roman" w:hAnsi="Times New Roman"/>
                <w:i/>
                <w:sz w:val="24"/>
              </w:rPr>
              <w:t>(Просмотр видео с притчей «Окно» Светланы Копыловой)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О чём эта притча? </w:t>
            </w:r>
            <w:r>
              <w:rPr>
                <w:rFonts w:cs="Times New Roman" w:ascii="Times New Roman" w:hAnsi="Times New Roman"/>
                <w:i/>
                <w:sz w:val="24"/>
              </w:rPr>
              <w:t>(Один добрый человек всеми силами хочет помочь другому, а тот другой завидует помогающему и пытается навредить любыми способами. Эта притча о доброте, милосердии к окружающим)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Как вы думаете, о чём сегодня пойдёт речь?  Какова тема нашего классного часа? </w:t>
            </w:r>
            <w:r>
              <w:rPr>
                <w:rFonts w:cs="Times New Roman" w:ascii="Times New Roman" w:hAnsi="Times New Roman"/>
                <w:i/>
                <w:sz w:val="24"/>
              </w:rPr>
              <w:t>(Милосердие)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еловек рождается и живёт на земле для того, чтобы делать людям добро. В последнее время мы чаще стали обращаться к этим словам. Будто нам кажется, что самым острым дефицитом стали у нас сегодня человеческое тепло и забота о ближних.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Назовите цель занятия. </w:t>
            </w:r>
            <w:r>
              <w:rPr>
                <w:rFonts w:cs="Times New Roman" w:ascii="Times New Roman" w:hAnsi="Times New Roman"/>
                <w:i/>
                <w:sz w:val="24"/>
              </w:rPr>
              <w:t>(Узнать, что такое милосердие.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сматривают видео с притчей «Окно» С. Копылово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твечают на вопросы учител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ормулируют цель занят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</w:rPr>
              <w:t>умение с достаточной полнотой и точностью выражать свои мысл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Л.:</w:t>
            </w:r>
            <w:r>
              <w:rPr>
                <w:rFonts w:cs="Times New Roman" w:ascii="Times New Roman" w:hAnsi="Times New Roman"/>
                <w:sz w:val="24"/>
              </w:rPr>
              <w:t xml:space="preserve"> умение увидеть чувства другого человек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</w:rPr>
              <w:t>формулирование темы и цели занятия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. Актуализация знаний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авайте сейчас составим небольшую схему к слову МИЛОСЕРДИЕ. Но сначала разберите это слово по составу. Значит МИЛОСЕРДИЕ – это милое сердце. Интересно, какими качествами личности должен обладать человек с милым сердцем?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зовите менее распространённые и близкие по значению к этому слову слов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Helvetica" w:ascii="Helvetica" w:hAnsi="Helvetica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241040" cy="174117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040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Перед вами лежат толковые словари, найдите определения этих слов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работа в парах по рядам: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ряд – сострадание и доброта;</w:t>
            </w:r>
          </w:p>
          <w:p>
            <w:pPr>
              <w:pStyle w:val="Style17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ряд – уважение и гуманность;</w:t>
            </w:r>
          </w:p>
          <w:p>
            <w:pPr>
              <w:pStyle w:val="Style17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ряд – человеколюбие и альтруизм).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Каждый ли способен на милосердие? В чём оно проявляется? </w:t>
            </w:r>
            <w:r>
              <w:rPr>
                <w:rFonts w:cs="Times New Roman" w:ascii="Times New Roman" w:hAnsi="Times New Roman"/>
                <w:i/>
                <w:sz w:val="24"/>
              </w:rPr>
              <w:t>(В заботе  о старшем поколении, о младших, о животных и т.д..)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пробуйте сами дать определение слову МИЛОСЕРДИЕ. Давайте прочитаем об этом в толковом словаре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2405380" cy="180403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5380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оставляют схему к слову МИЛОСЕРДИЕ. Находят в словаре определения слов-качеств человек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</w:rPr>
              <w:t>умение с достаточной полнотой и точностью выражать свои мысл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</w:rPr>
              <w:t>установление причинно-следственных связей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Применение знаний и умений в выполнении заданий, в процессе игровой деятельности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) Классификация качеств личности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б) Инсценировка басни Л.Н. Толстого «Старый дед и внучек» с последующим обсуждением. </w:t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Style w:val="C7"/>
                <w:b/>
                <w:b/>
                <w:color w:val="000000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Style w:val="C7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Style w:val="C7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Style w:val="C7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Style w:val="C7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Style w:val="C7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Style w:val="C7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Style w:val="C7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Style w:val="C7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Style w:val="C7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Style w:val="C7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Style w:val="C7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Style w:val="C7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Style w:val="C7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/>
            </w:pPr>
            <w:r>
              <w:rPr>
                <w:rStyle w:val="C7"/>
                <w:b/>
                <w:color w:val="000000"/>
              </w:rPr>
              <w:t>в) Инсценировка стихотворения О. Май «Милосердие» с последующим обсуждением.</w:t>
            </w:r>
          </w:p>
          <w:p>
            <w:pPr>
              <w:pStyle w:val="Style17"/>
              <w:ind w:firstLine="720"/>
              <w:rPr>
                <w:rStyle w:val="C7"/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/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  <w:t>г) Составление ПРАВИЛ ДОБРОТЫ для классного коллектива.</w:t>
            </w:r>
          </w:p>
          <w:p>
            <w:pPr>
              <w:pStyle w:val="Style17"/>
              <w:ind w:firstLine="720"/>
              <w:rPr>
                <w:rFonts w:ascii="Times New Roman" w:hAnsi="Times New Roman" w:eastAsia="Times New Roman" w:cs="Times New Roman"/>
                <w:b/>
                <w:b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  <w:shd w:fill="FFFFFF" w:val="clea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  <w:lang w:val="en-US"/>
              </w:rPr>
              <w:t>V</w:t>
            </w: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  <w:t>. Заключительная ча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  <w:t>а) Подведение ит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  <w:t>б) Рефлекс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1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1"/>
                <w:shd w:fill="FFFFFF" w:val="clear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А вот какими качествами должен обладать милосердный человек, вы расскажете, поработав в группах. Распределите качества личности в две колонки: 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– черты, присущие чуткой, милосердной личности;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– черты, присущие равнодушной, бессердечной лич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  <w:u w:val="single"/>
              </w:rPr>
              <w:t>(Черты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терпимость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бессердечность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непонимани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сострадани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прощени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вспыльчивость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снисходительность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милосерди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злорадство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лживость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сотрудничество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довери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раздражительность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зависть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пренебрежени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умение владеть собой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равнодуши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чуткость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агрессивность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эгоизм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альтруиз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доброжелательность)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Style17"/>
              <w:ind w:firstLine="72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1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  <w:lang w:val="en-US" w:eastAsia="en-US"/>
              </w:rPr>
              <w:drawing>
                <wp:inline distT="0" distB="0" distL="0" distR="0">
                  <wp:extent cx="2587625" cy="194056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7625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А кто из тех, кто окружает вас нуждается в милосердии?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Я предлагаю вам послушать басню замечательного писателя Льва Николаевича Толстого «Старый дед и внучек».</w:t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Fonts w:ascii="Calibri" w:hAnsi="Calibri" w:cs="Calibri"/>
                <w:i/>
                <w:i/>
                <w:color w:val="000000"/>
                <w:szCs w:val="22"/>
              </w:rPr>
            </w:pPr>
            <w:r>
              <w:rPr>
                <w:rStyle w:val="C7"/>
                <w:bCs/>
                <w:i/>
                <w:color w:val="000000"/>
              </w:rPr>
              <w:t>(«СТАРЫЙ ДЕД И ВНУЧЕК»</w:t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/>
            </w:pPr>
            <w:r>
              <w:rPr>
                <w:rStyle w:val="C7"/>
                <w:i/>
                <w:color w:val="000000"/>
              </w:rPr>
              <w:t>Стал дед очень стар. Ноги у него не ходили, глаза не видели, уши не слышали, зубов не было. И когда он ел, у него падало изо рта. Сын и невестка перестали его за стол сажать, а давали ему обедать за печкой. Снесли ему раз обедать в чашке. Он хотел ее подвинуть, да уронил и разбил. Невестка стала бранить старика за то, что он им все в доме портит и чашки бьет, и сказала, что теперь она ему будет давать обедать в лоханке. Старик только вздохнул и ничего не сказал. Сидят раз муж с женой дома и смотрят — сынишка их на полу дощечками играет — что-то слаживает. Отец и спросил: «Что ты это делаешь, Миша?» А Миша и говорит: «Это я, батюшка, лоханку делаю. Когда вы с матушкой старые  будете, чтобы вас из этой лоханки кормить». Муж с женой поглядели друг на друга и заплакали. Им стало стыдно за то, что они так обижали старика; и стали с тех пор сажать его за стол и ухаживать за ним.)</w:t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Fonts w:ascii="Calibri" w:hAnsi="Calibri" w:cs="Calibri"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Cs w:val="22"/>
                <w:lang w:val="en-US" w:eastAsia="en-US"/>
              </w:rPr>
              <w:drawing>
                <wp:inline distT="0" distB="0" distL="0" distR="0">
                  <wp:extent cx="2648585" cy="198628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8585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7"/>
                <w:color w:val="000000"/>
              </w:rPr>
              <w:t>- Как относились сын и невестка к старому человеку?</w:t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7"/>
                <w:color w:val="000000"/>
              </w:rPr>
              <w:t>- За что они обижали дедушку?</w:t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7"/>
                <w:color w:val="000000"/>
              </w:rPr>
              <w:t>- Можно ли назвать родителей мальчика милосердными людьми?</w:t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7"/>
                <w:color w:val="000000"/>
              </w:rPr>
              <w:t>- Они исправили свою ошибку?</w:t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/>
            </w:pPr>
            <w:r>
              <w:rPr>
                <w:rStyle w:val="C7"/>
                <w:color w:val="000000"/>
              </w:rPr>
              <w:t>- А кто им в этом помог?</w:t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7"/>
                <w:color w:val="000000"/>
              </w:rPr>
              <w:t>-Не успеете оглянуться, как вы тоже станете больными и старенькими. Хотели ли бы вы, чтобы к вам относились также?</w:t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7"/>
                <w:color w:val="000000"/>
              </w:rPr>
              <w:t>К людям старшего возраста нужно относиться уважительно, бережно. Они прожили долгую жизнь, накопили большой опыт, многое знают и умеют. Прислушивайтесь к их советам, выполняйте просьбы, старайтесь помогать, чем можете. Сколько радости ваш труд принесет родным! Они поймут, что вы думаете и заботитесь о них.</w:t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Style w:val="C7"/>
                <w:color w:val="000000"/>
              </w:rPr>
            </w:pPr>
            <w:r>
              <w:rPr>
                <w:rStyle w:val="C7"/>
                <w:color w:val="000000"/>
              </w:rPr>
              <w:t>Вы, конечно, знаете, что о младших сестрах и братьях тоже нужно заботиться, помогать маме и папе их растить.</w:t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ind w:firstLine="720"/>
              <w:jc w:val="both"/>
              <w:rPr/>
            </w:pPr>
            <w:r>
              <w:rPr>
                <w:rStyle w:val="C7"/>
                <w:color w:val="000000"/>
              </w:rPr>
              <w:t xml:space="preserve">-Чтобы узнать, кто ещё нуждается в милосердии, послушайте стихотворение «Милосердие» Ольги Ма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(«Милосердие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Маленький мальчик стоял у витрин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И по слогам объявленье чита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В нём сообщал продавец магазин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Что он забавных котят продава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Мальчик несмело вошёл и с порог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Скромно спросил, сколько стоят о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Цену узнав, прошептал: «Это много...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Ручки засунув в карманы сво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Он потихоньку извлёк всё, что был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Да, это мало, хоть долго копи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Детское сердце невольно заныло 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С горечью в голосе он попросил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1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Дяденька, можно хотя бы глазочк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Только на ваших котят посмотре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Были бы деньги, купил бы я точн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Но накопить мне никак не успеть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И продавец не спеша открывае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Крышку в огромной коробке, и во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Восемь котят из неё выбегаю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Ну, а девятый за ними ползё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Хочет успеть за друзьями своим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Но не угнаться за ними ем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А всё потому лишь, что ножки больны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Так он родился ... себе на бед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Мальчика словно водой окатил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Глазки свои отвести он не сме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Даже сказать что-то был он не в силах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Лишь на хромого котёнка смотре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Но через силу, с огромным волненьем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Еле, чуть слышно он вдруг проронил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1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Были бы деньги, то я, без сомненья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Котёнка хромого у вас бы купил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А продавец посмотрев с изумленьем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Грустно ответил, кивнув на него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1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Знаешь, котёнок больной, к сожаленью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Родился таким, не излечишь е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Но, если ты хочешь, котёнка хром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Можешь себе и без денег забр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Никто и копейки не даст за таког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Я и не думал его продавать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Мальчик ответил серьёзно и строго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1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Деньги у мамы могу я занять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Я заплачу за котёнка хромог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Чем же он хуже здоровых котят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Стоит он так же, как стоят други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Полную цену я вам заплачу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Будем с ним жить мы, как братья родны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Сильно котёнка купить я хочу!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Это, сказав, он неловко нагнулс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И под штанину зачем-то поле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Взглянув на него, продавец ужаснулс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Вместо ноги он увидел протез 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Слёзы в глазах, в горле ком, дрожь по телу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Всё стало ясно теперь продавц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Мальчика крепко обнять захотелось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Он протянул свои руки мальц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1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Знаешь, мой мальчик, чего я хотел бы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Чтоб остальные котята нашл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Тоже заботливых и милосердных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7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</w:rPr>
              <w:t>Добрых хозяев, таких же, как ты!»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7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7"/>
                <w:lang w:val="en-US" w:eastAsia="en-US"/>
              </w:rPr>
              <w:drawing>
                <wp:inline distT="0" distB="0" distL="0" distR="0">
                  <wp:extent cx="2608580" cy="195707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95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</w:rPr>
              <w:t>-Кто проявил милосердие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</w:rPr>
              <w:t>-Как вы думаете, ребята, а мальчик сам нуждался в милосердии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Arial" w:ascii="Times New Roman" w:hAnsi="Times New Roman"/>
                <w:sz w:val="24"/>
                <w:szCs w:val="21"/>
              </w:rPr>
              <w:t xml:space="preserve">-Ребята, как вам кажется, мальчик – это сильная личность? </w:t>
            </w:r>
            <w:r>
              <w:rPr>
                <w:rFonts w:eastAsia="Times New Roman" w:cs="Arial" w:ascii="Times New Roman" w:hAnsi="Times New Roman"/>
                <w:i/>
                <w:sz w:val="24"/>
                <w:szCs w:val="21"/>
              </w:rPr>
              <w:t>(Да, преодолевая собственную беду, он оказался милосердным к другому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Arial" w:ascii="Times New Roman" w:hAnsi="Times New Roman"/>
                <w:sz w:val="24"/>
                <w:szCs w:val="21"/>
              </w:rPr>
              <w:t xml:space="preserve">-Так кто же ещё из окружающих нуждается в милосердии? </w:t>
            </w:r>
            <w:r>
              <w:rPr>
                <w:rFonts w:eastAsia="Times New Roman" w:cs="Arial" w:ascii="Times New Roman" w:hAnsi="Times New Roman"/>
                <w:i/>
                <w:sz w:val="24"/>
                <w:szCs w:val="21"/>
              </w:rPr>
              <w:t>(Животные, люди с ограниченными возможностями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sz w:val="24"/>
                <w:szCs w:val="21"/>
              </w:rPr>
              <w:t>-Есть очень много ярких примеров самопожертвования во имя жизни другого человека. Например, трагедия в г. Беслан в сентябре 2004 года. 18 учителей погибли от пуль озверевших террористов, спасая школьников. Среди них 74-летний учитель физкультуры Иван Константинович Канидзе, спасший 30 детей и получивший в спину 3 пули. Страшное бедствие всколыхнуло людей, вызвало самые добрые чувства. Помощь пострадавшим оказывали все народы России и не только её: сдавали кровь, перечисляли деньги, приносили вещи, игрушки детям. Это тоже пример людского милосерд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sz w:val="24"/>
                <w:szCs w:val="21"/>
                <w:lang w:val="en-US" w:eastAsia="en-US"/>
              </w:rPr>
              <w:drawing>
                <wp:inline distT="0" distB="0" distL="0" distR="0">
                  <wp:extent cx="2531745" cy="1898015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Arial" w:ascii="Times New Roman" w:hAnsi="Times New Roman"/>
                <w:sz w:val="24"/>
                <w:szCs w:val="21"/>
              </w:rPr>
              <w:t xml:space="preserve">-Наш класс – это маленькая семья. И хотелось бы, чтобы в нашей семье всегда царила доброта, уважение, взаимопонимание, не было бы ни ссор, ни ругани. А что для этого нужно? Давайте попробуем составить правила доброты, которые помогут нам наш классный коллектив сделать дружным и сплочённым </w:t>
            </w:r>
            <w:r>
              <w:rPr>
                <w:rFonts w:eastAsia="Times New Roman" w:cs="Arial" w:ascii="Times New Roman" w:hAnsi="Times New Roman"/>
                <w:i/>
                <w:sz w:val="24"/>
                <w:szCs w:val="21"/>
              </w:rPr>
              <w:t>(работа в группах)</w:t>
            </w:r>
            <w:r>
              <w:rPr>
                <w:rFonts w:eastAsia="Times New Roman" w:cs="Arial" w:ascii="Times New Roman" w:hAnsi="Times New Roman"/>
                <w:sz w:val="24"/>
                <w:szCs w:val="21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sz w:val="24"/>
                <w:szCs w:val="21"/>
                <w:lang w:val="en-US" w:eastAsia="en-US"/>
              </w:rPr>
              <w:drawing>
                <wp:inline distT="0" distB="0" distL="0" distR="0">
                  <wp:extent cx="2552065" cy="1913890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06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Arial" w:ascii="Times New Roman" w:hAnsi="Times New Roman"/>
                <w:sz w:val="24"/>
                <w:szCs w:val="21"/>
              </w:rPr>
              <w:t>-Ребята, у меня в руках необычная шкатулка ДОБРЫХ ДЕЛ. Я предлагаю вам подумать и написать на драгоценных камнях – алмазах, доброе дело, которое вы хотели бы совершить в ближайшее время по отношению к своим родным людям, друзьям и т.д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1"/>
              </w:rPr>
              <w:t>(Дети пишут и опускают свой алмаз в шкатулку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1"/>
                <w:lang w:val="en-US" w:eastAsia="en-US"/>
              </w:rPr>
              <w:drawing>
                <wp:inline distT="0" distB="0" distL="0" distR="0">
                  <wp:extent cx="2587625" cy="194056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7625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sz w:val="24"/>
                <w:szCs w:val="21"/>
              </w:rPr>
              <w:t>-А теперь давайте договоримся: как только вы совершите своё ДОБРОЕ ДЕЛО, то вы забираете свой алмаз из шкатулки. К концу года наша шкатулка должна опустеть. Начните творить ДОБРО прямо сегодн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1"/>
              </w:rPr>
            </w:pPr>
            <w:r>
              <w:rPr>
                <w:rFonts w:eastAsia="Times New Roman" w:cs="Arial" w:ascii="Times New Roman" w:hAnsi="Times New Roman"/>
                <w:sz w:val="24"/>
                <w:szCs w:val="21"/>
              </w:rPr>
              <w:t xml:space="preserve">- А сейчас я вам предлагаю подвести итог нашей встречи и закончить данные предложения: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Arial" w:hAnsi="Arial" w:eastAsia="Times New Roman" w:cs="Arial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</w:rPr>
              <w:t>«На сегодняшнем занятии я понял, я узнал …"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Arial" w:hAnsi="Arial" w:eastAsia="Times New Roman" w:cs="Arial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</w:rPr>
              <w:t>«На этом занятии меня порадовало…"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Arial" w:hAnsi="Arial" w:eastAsia="Times New Roman" w:cs="Arial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</w:rPr>
              <w:t>«Я похвалил бы себя…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Arial" w:hAnsi="Arial" w:eastAsia="Times New Roman" w:cs="Arial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</w:rPr>
              <w:t>«Особенно мне понравилось…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Arial" w:hAnsi="Arial" w:eastAsia="Times New Roman" w:cs="Arial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</w:rPr>
              <w:t>«После занятия мне захотелось…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Arial" w:hAnsi="Arial" w:eastAsia="Times New Roman" w:cs="Arial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</w:rPr>
              <w:t>«Я мечтаю о …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Arial" w:hAnsi="Arial" w:eastAsia="Times New Roman" w:cs="Arial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</w:rPr>
              <w:t>«Сегодня мне удалось…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Arial" w:hAnsi="Arial" w:eastAsia="Times New Roman" w:cs="Arial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</w:rPr>
              <w:t>«Я сумел…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Arial" w:hAnsi="Arial" w:eastAsia="Times New Roman" w:cs="Arial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</w:rPr>
              <w:t>«Было интересно…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Arial" w:hAnsi="Arial" w:eastAsia="Times New Roman" w:cs="Arial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</w:rPr>
              <w:t>«Было трудно…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Arial" w:hAnsi="Arial" w:eastAsia="Times New Roman" w:cs="Arial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</w:rPr>
              <w:t>«Я понял, что…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Arial" w:hAnsi="Arial" w:eastAsia="Times New Roman" w:cs="Arial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</w:rPr>
              <w:t>«Теперь я могу…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Arial" w:hAnsi="Arial" w:eastAsia="Times New Roman" w:cs="Arial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</w:rPr>
              <w:t>«Я почувствовал, что…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Arial" w:hAnsi="Arial" w:eastAsia="Times New Roman" w:cs="Arial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</w:rPr>
              <w:t>«Я научился…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</w:rPr>
              <w:t>«Меня удивило…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val="en-US" w:eastAsia="en-US"/>
              </w:rPr>
              <w:drawing>
                <wp:inline distT="0" distB="0" distL="0" distR="0">
                  <wp:extent cx="2664460" cy="1998980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4460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7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7"/>
              </w:rPr>
              <w:t>(Дети читают по очереди стихотворение «Пожалуйста, добрым будь!» Е. Ерохиной  и исполняют песню «Дорогою добра» (сл. Ю. Энтина, муз. М. Минкова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firstLine="720"/>
              <w:outlineLvl w:val="2"/>
              <w:rPr>
                <w:rFonts w:ascii="Times New Roman" w:hAnsi="Times New Roman" w:eastAsia="Times New Roman" w:cs="Times New Roman"/>
                <w:i/>
                <w:i/>
                <w:sz w:val="24"/>
                <w:szCs w:val="33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33"/>
              </w:rPr>
              <w:t>Пожалуйста, добрым будь!</w:t>
            </w:r>
          </w:p>
          <w:p>
            <w:pPr>
              <w:pStyle w:val="Normal"/>
              <w:shd w:fill="FFFFFF" w:val="clear"/>
              <w:spacing w:lineRule="atLeast" w:line="300" w:before="0" w:after="0"/>
              <w:ind w:firstLine="720"/>
              <w:rPr>
                <w:rFonts w:ascii="Times New Roman" w:hAnsi="Times New Roman" w:eastAsia="Times New Roman" w:cs="Times New Roman"/>
                <w:i/>
                <w:i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>Легко обидеть собаку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А проще – бездомную кошку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И громко смеяться над другом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Поставив ему подножку.</w:t>
            </w:r>
          </w:p>
          <w:p>
            <w:pPr>
              <w:pStyle w:val="Normal"/>
              <w:shd w:fill="FFFFFF" w:val="clear"/>
              <w:spacing w:lineRule="atLeast" w:line="300" w:before="0" w:after="0"/>
              <w:ind w:firstLine="720"/>
              <w:rPr>
                <w:rFonts w:ascii="Times New Roman" w:hAnsi="Times New Roman" w:eastAsia="Times New Roman" w:cs="Times New Roman"/>
                <w:i/>
                <w:i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>Легко не слушаться маму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А проще – топнуть ногою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Забыв, что она ведь устала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Но всё же играет с тобою.</w:t>
            </w:r>
          </w:p>
          <w:p>
            <w:pPr>
              <w:pStyle w:val="Normal"/>
              <w:shd w:fill="FFFFFF" w:val="clear"/>
              <w:spacing w:lineRule="atLeast" w:line="300" w:before="0" w:after="0"/>
              <w:ind w:firstLine="720"/>
              <w:rPr>
                <w:rFonts w:ascii="Times New Roman" w:hAnsi="Times New Roman" w:eastAsia="Times New Roman" w:cs="Times New Roman"/>
                <w:i/>
                <w:i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>Легко быть злым и упрямым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На ключ заперев своё сердц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Но проще быть добрым самым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Души распахнув своей дверцы.</w:t>
            </w:r>
          </w:p>
          <w:p>
            <w:pPr>
              <w:pStyle w:val="Normal"/>
              <w:shd w:fill="FFFFFF" w:val="clear"/>
              <w:spacing w:lineRule="atLeast" w:line="300" w:before="0" w:after="0"/>
              <w:ind w:firstLine="720"/>
              <w:rPr>
                <w:rFonts w:ascii="Times New Roman" w:hAnsi="Times New Roman" w:eastAsia="Times New Roman" w:cs="Times New Roman"/>
                <w:i/>
                <w:i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>Тогда ты погладишь собак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И дашь молока котёнку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А вместе с хорошим друго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Ты будешь смеяться звонко!</w:t>
            </w:r>
          </w:p>
          <w:p>
            <w:pPr>
              <w:pStyle w:val="Normal"/>
              <w:shd w:fill="FFFFFF" w:val="clear"/>
              <w:spacing w:lineRule="atLeast" w:line="300" w:before="0" w:after="0"/>
              <w:ind w:firstLine="720"/>
              <w:rPr>
                <w:rFonts w:ascii="Times New Roman" w:hAnsi="Times New Roman" w:eastAsia="Times New Roman" w:cs="Times New Roman"/>
                <w:i/>
                <w:i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>Увидишь, что маме плохо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Её пожалеешь, обнимешь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И мамину за день усталость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Ты словно рукою снимешь.</w:t>
            </w:r>
          </w:p>
          <w:p>
            <w:pPr>
              <w:pStyle w:val="Normal"/>
              <w:shd w:fill="FFFFFF" w:val="clear"/>
              <w:spacing w:lineRule="atLeast" w:line="300" w:before="0" w:after="0"/>
              <w:ind w:firstLine="720"/>
              <w:rPr>
                <w:rFonts w:ascii="Times New Roman" w:hAnsi="Times New Roman" w:eastAsia="Times New Roman" w:cs="Times New Roman"/>
                <w:i/>
                <w:i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>Пожалуйста, добрым будь!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Люби и животных, и книжки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И будет тебе благодарен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Даже простой муравьишка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i/>
                <w:i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>Добро возвратится добром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Улыбка улыбкой вернётся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И в сердце горячем твоё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6"/>
              </w:rPr>
              <w:t xml:space="preserve">           Только добром отзовётся!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br/>
              <w:t xml:space="preserve">                                               Л. Ерохин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аботают в группах по распределению качеств личности в две групп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ети инсценируют басню Л.Н. Толстого «Старый дед и внучек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твечают на вопросы учител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ети инсценируют стихотворение О. Май «Милосердие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твечают на вопросы учител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лушают учител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группах составляют правила доброты, озвучивают и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ишут о своих добрых делах, которые они хотели бы совершить в ближайшее врем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тправляют свой алмаз в шкатулку ДОБРЫХ ДЕ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дводят итог, заканчивают предложен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Читают по очереди стихотворение, исполняют песню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</w:rPr>
              <w:t>умение оформлять свои мысли в устной форме, слушать и понимать речь други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.: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свои действия в соответствии с поставленной задачей и условиями её реализаци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.:</w:t>
            </w:r>
            <w:r>
              <w:rPr>
                <w:rFonts w:cs="Times New Roman" w:ascii="Times New Roman" w:hAnsi="Times New Roman"/>
                <w:sz w:val="24"/>
              </w:rPr>
              <w:t xml:space="preserve"> умение оформлять свои мысли в устной форме, слушать и понимать речь други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Л.:</w:t>
            </w:r>
            <w:r>
              <w:rPr>
                <w:rFonts w:cs="Times New Roman" w:ascii="Times New Roman" w:hAnsi="Times New Roman"/>
                <w:sz w:val="24"/>
              </w:rPr>
              <w:t xml:space="preserve"> умение увидеть чувства другого человек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Л.:</w:t>
            </w:r>
            <w:r>
              <w:rPr>
                <w:rFonts w:cs="Times New Roman" w:ascii="Times New Roman" w:hAnsi="Times New Roman"/>
                <w:sz w:val="24"/>
              </w:rPr>
              <w:t xml:space="preserve"> умение увидеть чувства другого человек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.:</w:t>
            </w:r>
            <w:r>
              <w:rPr>
                <w:rFonts w:cs="Times New Roman" w:ascii="Times New Roman" w:hAnsi="Times New Roman"/>
                <w:sz w:val="24"/>
              </w:rPr>
              <w:t xml:space="preserve"> умение оформлять свои мысли в устной форме, слушать и понимать речь други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</w:rPr>
              <w:t>умение планировать и организовывать свою работу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.:</w:t>
            </w:r>
            <w:r>
              <w:rPr>
                <w:rFonts w:cs="Times New Roman" w:ascii="Times New Roman" w:hAnsi="Times New Roman"/>
                <w:sz w:val="24"/>
              </w:rPr>
              <w:t xml:space="preserve"> умение выражать свои мысл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.:</w:t>
            </w:r>
            <w:r>
              <w:rPr>
                <w:rFonts w:cs="Times New Roman" w:ascii="Times New Roman" w:hAnsi="Times New Roman"/>
                <w:sz w:val="24"/>
              </w:rPr>
              <w:t xml:space="preserve"> самоопределение в жизненных ценностях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.:</w:t>
            </w:r>
            <w:r>
              <w:rPr>
                <w:rFonts w:cs="Times New Roman" w:ascii="Times New Roman" w:hAnsi="Times New Roman"/>
                <w:sz w:val="24"/>
              </w:rPr>
              <w:t xml:space="preserve"> умение оформлять свои мысли в устной форме, слушать и понимать речь други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пользуемая литература и материалы ИНТЕРНЕТ: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6"/>
        </w:rPr>
      </w:pPr>
      <w:hyperlink r:id="rId13">
        <w:r>
          <w:rPr>
            <w:rStyle w:val="InternetLink"/>
            <w:rFonts w:cs="Times New Roman" w:ascii="Times New Roman" w:hAnsi="Times New Roman"/>
            <w:color w:val="0563C1"/>
            <w:sz w:val="28"/>
            <w:u w:val="single"/>
            <w:lang w:eastAsia="ru-RU"/>
          </w:rPr>
          <w:t>http://android-mafia.net/video/IJT7</w:t>
        </w:r>
        <w:r>
          <w:rPr>
            <w:rStyle w:val="InternetLink"/>
            <w:rFonts w:cs="Times New Roman" w:ascii="Times New Roman" w:hAnsi="Times New Roman"/>
            <w:b/>
            <w:color w:val="0563C1"/>
            <w:sz w:val="28"/>
            <w:u w:val="single"/>
            <w:lang w:eastAsia="ru-RU"/>
          </w:rPr>
          <w:t>T</w:t>
        </w:r>
        <w:r>
          <w:rPr>
            <w:rStyle w:val="InternetLink"/>
            <w:rFonts w:cs="Times New Roman" w:ascii="Times New Roman" w:hAnsi="Times New Roman"/>
            <w:color w:val="0563C1"/>
            <w:sz w:val="28"/>
            <w:u w:val="single"/>
            <w:lang w:eastAsia="ru-RU"/>
          </w:rPr>
          <w:t>6obP3I</w:t>
        </w:r>
      </w:hyperlink>
      <w:r>
        <w:rPr>
          <w:rFonts w:cs="Times New Roman" w:ascii="Times New Roman" w:hAnsi="Times New Roman"/>
          <w:sz w:val="28"/>
          <w:lang w:eastAsia="ru-RU"/>
        </w:rPr>
        <w:t xml:space="preserve">   Притча «Окно»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6"/>
        </w:rPr>
      </w:pPr>
      <w:hyperlink r:id="rId14">
        <w:r>
          <w:rPr>
            <w:rStyle w:val="InternetLink"/>
            <w:rFonts w:cs="Times New Roman" w:ascii="Times New Roman" w:hAnsi="Times New Roman"/>
            <w:color w:val="0563C1"/>
            <w:sz w:val="28"/>
            <w:u w:val="single"/>
            <w:lang w:eastAsia="ru-RU"/>
          </w:rPr>
          <w:t>http://открытыйурок.рф/статьи/660617/</w:t>
        </w:r>
      </w:hyperlink>
      <w:r>
        <w:rPr>
          <w:rFonts w:cs="Times New Roman" w:ascii="Times New Roman" w:hAnsi="Times New Roman"/>
          <w:color w:val="0563C1"/>
          <w:sz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0563C1"/>
          <w:sz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lang w:eastAsia="ru-RU"/>
        </w:rPr>
        <w:t>Класнный час «Милосердие – зеркало души».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hyperlink r:id="rId15">
        <w:r>
          <w:rPr>
            <w:rStyle w:val="InternetLink"/>
            <w:sz w:val="28"/>
            <w:szCs w:val="22"/>
          </w:rPr>
          <w:t>https://doc4web.ru/nachalnaya-shkola/klassniy-chas-tvori-dobro-pogovorim-o-miloserdii.html</w:t>
        </w:r>
      </w:hyperlink>
      <w:r>
        <w:rPr>
          <w:color w:val="000000"/>
          <w:sz w:val="28"/>
          <w:szCs w:val="22"/>
        </w:rPr>
        <w:t xml:space="preserve">  Классный час «Твори добро. Поговорим о милосердии»</w:t>
      </w:r>
    </w:p>
    <w:p>
      <w:pPr>
        <w:pStyle w:val="Style18"/>
        <w:numPr>
          <w:ilvl w:val="0"/>
          <w:numId w:val="1"/>
        </w:numPr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</w:rPr>
          <w:t>https://урок.рф/library/klassnij_chas_14_kl_141300.html</w:t>
        </w:r>
      </w:hyperlink>
      <w:r>
        <w:rPr>
          <w:rFonts w:cs="Times New Roman" w:ascii="Times New Roman" w:hAnsi="Times New Roman"/>
          <w:sz w:val="28"/>
        </w:rPr>
        <w:t xml:space="preserve">     Классный час «Доброта спасёт мир»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300" w:before="0" w:after="0"/>
        <w:contextualSpacing/>
        <w:rPr/>
      </w:pPr>
      <w:hyperlink r:id="rId17">
        <w:r>
          <w:rPr>
            <w:rStyle w:val="InternetLink"/>
            <w:rFonts w:eastAsia="Times New Roman" w:cs="Times New Roman" w:ascii="Times New Roman" w:hAnsi="Times New Roman"/>
            <w:color w:val="1E28EA"/>
            <w:sz w:val="28"/>
            <w:szCs w:val="26"/>
            <w:u w:val="single"/>
          </w:rPr>
          <w:t>https://irinazaytseva.ru/stixi-o-dobrote.html</w:t>
        </w:r>
      </w:hyperlink>
      <w:r>
        <w:rPr>
          <w:rFonts w:eastAsia="Times New Roman" w:cs="Times New Roman" w:ascii="Times New Roman" w:hAnsi="Times New Roman"/>
          <w:color w:val="1E28EA"/>
          <w:sz w:val="28"/>
          <w:szCs w:val="26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1E28EA"/>
          <w:sz w:val="28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6"/>
        </w:rPr>
        <w:t>Стихотворение «Пожалуйста, добрым будь!» Л. Ерохиной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18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C7">
    <w:name w:val="c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://android-mafia.net/video/IJT7T6obP3I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s://doc4web.ru/nachalnaya-shkola/klassniy-chas-tvori-dobro-pogovorim-o-miloserdii.html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s://irinazaytseva.ru/stixi-o-dobrote.html" TargetMode="Externa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8:45:00Z</dcterms:created>
  <dc:creator>user</dc:creator>
  <dc:description/>
  <cp:keywords/>
  <dc:language>en-US</dc:language>
  <cp:lastModifiedBy>user</cp:lastModifiedBy>
  <dcterms:modified xsi:type="dcterms:W3CDTF">2020-07-04T19:08:00Z</dcterms:modified>
  <cp:revision>4</cp:revision>
  <dc:subject/>
  <dc:title/>
</cp:coreProperties>
</file>