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СТОЛБОВСКАЯ СРЕДНЯЯ ОБЩЕОБРАЗОВАТЕЛЬНАЯ ШКОЛА»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УЗНИК № 115529 – ИСПЫТАНИЕ НА ПРОЧНОСТЬ»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Исследовательская работа по краеведению)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ученица 10 класса 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тьяна Турло </w:t>
      </w:r>
    </w:p>
    <w:p>
      <w:pPr>
        <w:pStyle w:val="Normal"/>
        <w:tabs>
          <w:tab w:val="clear" w:pos="708"/>
          <w:tab w:val="left" w:pos="3360" w:leader="none"/>
          <w:tab w:val="left" w:pos="5633" w:leader="none"/>
          <w:tab w:val="left" w:pos="5818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Научный руководитель: 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 Сенгер 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ЗНИК № 115529 – ИСПЫТАНИЕ НА ПРОЧНОСТЬ»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то с мечем к нам  придет от меча и погибнет!».</w:t>
      </w:r>
    </w:p>
    <w:p>
      <w:pPr>
        <w:pStyle w:val="Normal"/>
        <w:tabs>
          <w:tab w:val="clear" w:pos="708"/>
          <w:tab w:val="left" w:pos="3172" w:leader="none"/>
          <w:tab w:val="left" w:pos="3328" w:leader="none"/>
          <w:tab w:val="left" w:pos="3360" w:leader="none"/>
          <w:tab w:val="right" w:pos="9355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Это еще семьсот лет назад вам, завоеватели,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зал русский полководец Александр Невский. 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 забыли это? </w:t>
        <w:br/>
        <w:t xml:space="preserve">            МЫ помним!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9 мая 20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наша страна будет отмечать 65-летие Победы над гитлеровской Германией. Все меньше среди нас участников Великой Отечественной войны. Их дела, их подвиги переходят в легенды, становятся частью памяти народной и души народа. Уважение к ветеранам исторических битв, забота о них – это моральный закон нашей жизни, закон для каждого гражданина. Новые поколения должны быть достойными героических дел своих дедушек и бабушек, с честью нести вперед переданную им эстафету. ВОВ коснулась каждого уголка нашей необъятной страны. Село Столбово не исключение. Не все вернулись домой к своим женам, детям, матерям, но мы уверены, что каждый погибший, совершил подвиг.  Драматична судьба Фадейкина Федора.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5 ноября 1921</w:t>
      </w:r>
      <w:r>
        <w:rPr>
          <w:rFonts w:cs="Times New Roman" w:ascii="Times New Roman" w:hAnsi="Times New Roman"/>
          <w:sz w:val="28"/>
          <w:szCs w:val="28"/>
        </w:rPr>
        <w:t xml:space="preserve"> года в крестьянской семье Фадейкиных Андрея Ивановича и Евгении Алексеевны родился сын, названный Федором. Рос, как и все крестьянские дети в работе, играх. Сильная тяга к знаниям определила к нему отношение в семье. – Учись, сынок – напутствовал отец сына – Одолевай науку. В Столбове уже была семилетка. Федора интересовало все: литературные герои, животный мир. Продолжил обучение  Федор в городе Камне-на-Оби, так как десятилетки в Столбове не было. Поэтому каждый день рано утром он совершал нелегкое путешествие(25км.) до города в школу №3. Учился Федор прилежно и старательно. С детства любознательный и целеустремленный Федя поставил цель получить образование. В один из апрельских вечеров Федя как обычно возвращался домой из школы, а дома его поджидала повестка из военкомата.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юль 1941 год </w:t>
      </w:r>
      <w:r>
        <w:rPr>
          <w:rFonts w:cs="Times New Roman" w:ascii="Times New Roman" w:hAnsi="Times New Roman"/>
          <w:sz w:val="28"/>
          <w:szCs w:val="28"/>
        </w:rPr>
        <w:t>только что закончилась передислокация из Белой Церкви в местечко под Лубной 146 дивизии особого назначения, входившей в состав 26 армии Юго-Западного фронта. Чуть больше месяца Рядовой Федор был бойцом 126 отдельного разведывательного батальона, работал в тылу врага, добывал ценнейшие сведения и «языков». Смекалка, находчивость, а где и простая хитрость помогали разведчикам. На карте появлялось все больше точек, а каждая из них – склад боеприпасов.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0 сентября 1941 года </w:t>
      </w:r>
      <w:r>
        <w:rPr>
          <w:rFonts w:cs="Times New Roman" w:ascii="Times New Roman" w:hAnsi="Times New Roman"/>
          <w:sz w:val="28"/>
          <w:szCs w:val="28"/>
        </w:rPr>
        <w:t xml:space="preserve">146 стрелковая дивизия особого назначения, сосредоточившая силы близ города Лубны  была готова к отражению атаки гитлеровцев и к выполнению приказа, который был предельно краток – стоять насмерть! Тем временем красноармейцев прижали к Днепру танки и мотопехота противника, поддерживаемые с воздуха сотнями «юнкерсов» и «мессеров». Кольцо окружения сжималось все сильнее.  Саша Сушков, Гаптри Валиев, Федор Фадейкин находились в одном боевом расчете. Пронесся Приказ о боевой готовности №1, каждый занял свое место. Боевая машина взревела и поползла. Слева и справа, спереди и сзади оглушительно разрывались вражеские снаряды, слышался свист пуль, над полем стоял невообразимый гул. Неожиданно машину резко развернуло. И сразу все стихло. Федор долго не мог поднять век, смертельная боль пронзала голову, тишина чертовски звенящая в ушах, ужасала. Очнулся Федор в глубокой яме, где вместе с ним находилось еще человек сто. – Где я? – спросил он. – В плену  браток. В плену – ответили ему. Плен, словарное определение гласит: состояние порабощения в котором оказался человек, захваченный противником и лишенный свободы. Ситуации бывают разными. Может человек струсил, поднял руки и добровольно оказался в плену. «Предатель!». А как быть с  теми. Как относится к тем, кого полузасыпанного землей от взрывной волны, вытащили из траншеи в бессознательном состоянии? Федора тащили под руки двое солдат. Контужен. Ранен. Несколько осколков торчали из тела как родимые пятна. 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Апрель 1942 год. </w:t>
      </w:r>
      <w:r>
        <w:rPr>
          <w:rFonts w:cs="Times New Roman" w:ascii="Times New Roman" w:hAnsi="Times New Roman"/>
          <w:sz w:val="28"/>
          <w:szCs w:val="28"/>
        </w:rPr>
        <w:t xml:space="preserve">Уже семь месяцев Федор был узником Бухенвальда.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нтябрь 1942 год. </w:t>
      </w:r>
      <w:r>
        <w:rPr>
          <w:rFonts w:cs="Times New Roman" w:ascii="Times New Roman" w:hAnsi="Times New Roman"/>
          <w:sz w:val="28"/>
          <w:szCs w:val="28"/>
        </w:rPr>
        <w:t>Ежедневно их сгоняли на работы в каменоломню: одни раскалывали кирками могучие камни, другие на себе стаскивали их к обрыву, чтобы третьи могли сбросить их с этой крутизны. Страшная бездна была единственной лазейкой для побега. На построении не досчитались девятерых. Узник №115529 был в их числе. «Сердце радостно колотилось, тело ощущало каждой  своей клеточкой свободу, пьянящий чистый воздух, ласковое солнце». Но уйти от преследователей не удалось.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ябрь 1943 год  </w:t>
      </w:r>
      <w:r>
        <w:rPr>
          <w:rFonts w:cs="Times New Roman" w:ascii="Times New Roman" w:hAnsi="Times New Roman"/>
          <w:sz w:val="28"/>
          <w:szCs w:val="28"/>
        </w:rPr>
        <w:t>уже почти полго да очередным пристанищем для узника №115529 был штаб-лагерь №1 под Нюрнбергом. Здесь он оказался в результате второго побега. 5 ноября Феде исполнилось 22 года.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ай 1945 год</w:t>
      </w:r>
      <w:r>
        <w:rPr>
          <w:rFonts w:cs="Times New Roman" w:ascii="Times New Roman" w:hAnsi="Times New Roman"/>
          <w:sz w:val="28"/>
          <w:szCs w:val="28"/>
        </w:rPr>
        <w:t xml:space="preserve">. Почти месяц бывший узник №115529 Федор Фадейкин находился в Львовской тюрьме. Ежедневные, порядком надоевшие допросы, оскорбительные вопросы типа: «почему сдался в плен живым?» - измучили вконец. Тягостные дни в неволе уже у своих стали еще одним испытанием в жизни 24-летнего паренька. Смыть позор кровью отправили Федора на территорию Западной Украины, где разгорелась война с бандеравцами. 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ноябре 1946 года </w:t>
      </w:r>
      <w:r>
        <w:rPr>
          <w:rFonts w:cs="Times New Roman" w:ascii="Times New Roman" w:hAnsi="Times New Roman"/>
          <w:sz w:val="28"/>
          <w:szCs w:val="28"/>
        </w:rPr>
        <w:t>бывший узник и бывший разведчик Федор Фадейкин вернулся в родное село. Но война для него не закончилась и теперь. Она напоминала о себе и острыми поколами в сердце и когда обжигали спину злые двусмысленные взгляды «предатель» и в тот день, когда отказали в поступлении в институт и когда потребовали справку из Бухенвальда, для доказательства, что, но был там. А еще еженедельные отметки в спецкамендатуре. Как сумел пережить это? – Был молод.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1947 году</w:t>
      </w:r>
      <w:r>
        <w:rPr>
          <w:rFonts w:cs="Times New Roman" w:ascii="Times New Roman" w:hAnsi="Times New Roman"/>
          <w:sz w:val="28"/>
          <w:szCs w:val="28"/>
        </w:rPr>
        <w:t xml:space="preserve"> познакомился с молодой учительницей Клавдией Залыбиной, а в 1950 году они поженились. В том же году уезжает учиться в техникум в село Алтайское, где узнает спустя время, что у него родился сын Алексей. Федор был безумно рад этому важному событию в своей жизни. Через несколько лет появляется второй сын Александр и дочь Ольга. Прекрасно овладел мастерством маслосыроделания, отработал до пенсии мастером, директором сначала Алтайского, а затем Столбовского маслосырзавода. Памятным для Федора Андреевича был 1964 год. На бюро горкома партии первый секретарь Е.Е. Парфенов объявил «Принимаем кандидата в члены коммунистической партии человека №115529»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учили путевки в жизнь дети. Леша и Саша окончили Новосибирский Технический  Институт (НЭТИ), отслужили в армии, дочь Ольга – врач-гинеколог.  Но судьба приготовила Федору еще одно испытание. В 1999 году умирает его сын Александр, к счастью у него была хорошая поддержка – его семья. Сейчас у Федора Андреевича 6 внуков и 4 правнука. Они являются частыми гостями в доме Фадейкиных. Орден Отечественной войны, медали украшают грудь Федора Андреевича. Но и в мирное время завоевал награду, которую дают за подвиг и отвагу. Крушение грузового поезда в аллакской зоне, огонь охватил вагоны.весть об этом дошла и до Столбово, срочно готовилась помощь. – Я с вами – крикнул Федор Андреевич, забираясь в машину. Отстаивал от пожара народное добро бывший разведчик так, что к другим медалям, добавилась еще одна «За отвагу на пожаре». Сын Александр побывал в ГДР. Прошел по дорогам музея концентрического лагеря Бухенвальда, казалось, что идет по кровавой тропке своего отца и тех, кто не сломался, выдюжил в неволе. На благодарность не рассчитывает, но справедливость таким людям как Федор Фадейкин необходима. Они битые войной и мятые концлагерем ее заслужили.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Школьная музейная коллек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тодокументы и воспоминания):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оминания Ф.А. Фадейкина, записанные 15 ноября 2007 года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оминания К.Л. Залыбиной, записанные 23 марта 2010 года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Егорова Т. «…Что и Смерть испугалась: - Живи!»// Народная газета,    1995год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Шишкин В. «Человек № 115529»// Строитель коммунизма, 1990 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03:00Z</dcterms:created>
  <dc:creator>Admin</dc:creator>
  <dc:description/>
  <cp:keywords/>
  <dc:language>en-US</dc:language>
  <cp:lastModifiedBy>ВЕРОНИКА</cp:lastModifiedBy>
  <dcterms:modified xsi:type="dcterms:W3CDTF">2020-08-08T03:51:00Z</dcterms:modified>
  <cp:revision>7</cp:revision>
  <dc:subject/>
  <dc:title/>
</cp:coreProperties>
</file>