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 формирования  вычислительных навыков в коррекционной школе  посредством проведения устного счета на уроках математики</w:t>
      </w:r>
    </w:p>
    <w:p>
      <w:pPr>
        <w:pStyle w:val="Normal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Формирование и развитие личности детей</w:t>
      </w:r>
      <w:r>
        <w:rPr>
          <w:sz w:val="28"/>
          <w:szCs w:val="28"/>
        </w:rPr>
        <w:t xml:space="preserve"> с ограниченными возможностями здоровья и </w:t>
      </w:r>
      <w:r>
        <w:rPr>
          <w:b/>
          <w:sz w:val="28"/>
          <w:szCs w:val="28"/>
        </w:rPr>
        <w:t>проблемы образовательные и воспитательные</w:t>
      </w:r>
      <w:r>
        <w:rPr>
          <w:sz w:val="28"/>
          <w:szCs w:val="28"/>
        </w:rPr>
        <w:t xml:space="preserve"> - вот основные задачи и цели педагогов коррекционной школы восьмого ви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учащиеся коррекционной школы отличаются нарушениями внимания, импульсивностью или инертностью, лёгкой отвлекаемостью, повышенной утомляемостью, психической нестабильностью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изучение математики в учебном плане специальной школы отводится большая часть всего времени. Математика является одним из предметов, который вызывает значительные затруднения у большого количества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вычислительных навыков, помимо коррекционного, имеет огромное практическое значение для учащегося коррекционной школы, т.к. ее выпускники сразу вступают в самостоятельную жизнь и включаются в производственный труд. Совершенно очевидно, что социальная адаптация невозможна без прочного овладения необходимыми навыками счета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Разнообразная подача математического материала</w:t>
      </w:r>
      <w:r>
        <w:rPr>
          <w:sz w:val="28"/>
          <w:szCs w:val="28"/>
        </w:rPr>
        <w:t xml:space="preserve"> эмоционально воздействует на детей. Дополнительные сведения познавательного характера способствуют активности учащихся, так как в задан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ложена смена деятельности детей (они слушают, думают, отвечают, составляют выражения, находят их значения и дописывают результаты)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знают интересные факты, что не только способствует взаимосвязи изучаемых в школе предметов, расширяет кругозор, способствует общему развитию, но и побуждает к самостоятельному познанию нов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ный учитель знает, как важно, чтобы урок с самого начала</w:t>
        <w:br/>
        <w:t>«заладился». Если хорошо проведен устный счет, с известной долей уверенности можно сказать, что ребята будут активны. Задания, подобранные с расчетом пробудить у учащихся интерес, сыграют свою роль - подготовят детей к восприятию нового материала, к решению предложенных упражн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в устном счете являются обязательной составной частью работы учителя с учащимися на каждом уроке математики во всех классах за исключением уроков-контроль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: </w:t>
      </w:r>
    </w:p>
    <w:p>
      <w:pPr>
        <w:pStyle w:val="Normal"/>
        <w:jc w:val="both"/>
        <w:rPr/>
      </w:pPr>
      <w:r>
        <w:rPr>
          <w:rStyle w:val="Emphasis"/>
          <w:b/>
          <w:sz w:val="28"/>
          <w:szCs w:val="28"/>
        </w:rPr>
        <w:t>Общеобразовательная</w:t>
      </w:r>
      <w:r>
        <w:rPr>
          <w:sz w:val="28"/>
          <w:szCs w:val="28"/>
        </w:rPr>
        <w:t xml:space="preserve"> - знания учащихся и их умении выполнять устные операции помогают им хорошо адаптироваться в обще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Воспитате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еники, хорошо владеющие приемами устного счета, как правило, самостоятельны не только на уроках математики, но и на уроках по другим предметам (особенно самостоятельны в тех случаях, когда в уме можно произвести несложные подсчеты). </w:t>
      </w:r>
    </w:p>
    <w:p>
      <w:pPr>
        <w:pStyle w:val="Normal"/>
        <w:jc w:val="both"/>
        <w:rPr/>
      </w:pPr>
      <w:r>
        <w:rPr>
          <w:rStyle w:val="Emphasis"/>
          <w:b/>
          <w:sz w:val="28"/>
          <w:szCs w:val="28"/>
        </w:rPr>
        <w:t>Коррекционно-развивающая</w:t>
      </w:r>
      <w:r>
        <w:rPr>
          <w:sz w:val="28"/>
          <w:szCs w:val="28"/>
        </w:rPr>
        <w:t xml:space="preserve"> - развитие логического мышления, слуховой и зрительной памяти, внимания, формирование умений сравнивать, сопоставлять, обобщать. </w:t>
      </w:r>
    </w:p>
    <w:p>
      <w:pPr>
        <w:pStyle w:val="Normal"/>
        <w:jc w:val="both"/>
        <w:rPr/>
      </w:pPr>
      <w:r>
        <w:rPr>
          <w:rStyle w:val="Emphasis"/>
          <w:b/>
          <w:sz w:val="28"/>
          <w:szCs w:val="28"/>
        </w:rPr>
        <w:t>Педагогические задачи</w:t>
      </w:r>
      <w:r>
        <w:rPr>
          <w:sz w:val="28"/>
          <w:szCs w:val="28"/>
        </w:rPr>
        <w:t xml:space="preserve"> многофункциональны, но основное содержания педагогической деятельности - ученик. А потому, включая ребенка в какой-либо вид деятельности, не следует забывать о его психофизиологических и индивидуальных особенност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достижения желаемого положительного результата перед устным счетом ставится целый ряд </w:t>
      </w:r>
      <w:r>
        <w:rPr>
          <w:rStyle w:val="StrongEmphasis"/>
          <w:sz w:val="28"/>
          <w:szCs w:val="28"/>
        </w:rPr>
        <w:t>дидактических задач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 учеников с новыми приемами устных вычислений и закреплять их в сознании учащихся методами упражнени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ять и закреплять материал по всем основным разделам программ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 учащихся к восприятию нового материал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лючать учащихся с одного вида деятельности на другой вид деятельност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счет может являться приемом проверки домашнего задания;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относительно несложного нового материала устный счет может являться средством для выявления степени его первичного усвоения учащимися;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вычислительных навыков – трудоемкое и порой скучная для учащихся работа, если не вноситься разнообразие в ее организац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устного счета можно использовать большое количество дидактических игр, и особенно те из них, в которых используется соревновательный момент: при решении несложных арифметических задач можно устно составить и решить задачу, аналогичную решенной в классе, но с более простыми числовыми данными (использовать схемы к задачам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А. А. Хилько и других ученых обнаруживают, что многие учителя допускают следующие ошибки в планировании и проведении устного счета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стный счет отводится слишком мало времени; 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, используемый для проведения устного счета, недостаточно разнообразе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этому, для создания на уроках математики ситуации успеха и достижения поставленных задач существует </w:t>
      </w:r>
      <w:r>
        <w:rPr>
          <w:b/>
          <w:sz w:val="28"/>
          <w:szCs w:val="28"/>
        </w:rPr>
        <w:t>ряд требований</w:t>
      </w:r>
      <w:r>
        <w:rPr>
          <w:sz w:val="28"/>
          <w:szCs w:val="28"/>
        </w:rPr>
        <w:t xml:space="preserve">, необходимых для каждого урока. Вот основные из них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игирование навыков познавательной деятельност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содержания предлагаемого материала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социальной адапт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наглядных средств, в том числе разработанных и изготовленных собственноручно, занимательного материала;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и дифференцированный подход в обучении;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личных форм и методов работы, в том числе элементов игры и соревнования;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нтеллектуальной активности учащихся: обучение сравнению, обобщению, конкретизации (применительно к новому материалу);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сть, разнообразие повторения и закрепления пройденного материал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уществуют такие формы проведения устного счета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ый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о-индивидуальный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.</w:t>
      </w:r>
    </w:p>
    <w:p>
      <w:pPr>
        <w:pStyle w:val="Normal"/>
        <w:jc w:val="both"/>
        <w:rPr/>
      </w:pPr>
      <w:r>
        <w:rPr>
          <w:rStyle w:val="Emphasis"/>
          <w:b/>
          <w:sz w:val="28"/>
          <w:szCs w:val="28"/>
        </w:rPr>
        <w:t>Фронтальная форма</w:t>
      </w:r>
      <w:r>
        <w:rPr>
          <w:sz w:val="28"/>
          <w:szCs w:val="28"/>
        </w:rPr>
        <w:t xml:space="preserve"> предлагает представление всему классу и проверку его выполнения одновременно у всех учеников. Такая форма характерна для начальных (младших) классов, она используется с привлечением специальной наглядности. </w:t>
      </w:r>
    </w:p>
    <w:p>
      <w:pPr>
        <w:pStyle w:val="Normal"/>
        <w:jc w:val="both"/>
        <w:rPr/>
      </w:pPr>
      <w:r>
        <w:rPr>
          <w:rStyle w:val="Emphasis"/>
          <w:b/>
          <w:sz w:val="28"/>
          <w:szCs w:val="28"/>
        </w:rPr>
        <w:t>Фронтально-индивидуальная форма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Задания даются всем ученикам, проверка осуществляется выборочно, но при активном участии всех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форма типична для коррекционной школы. Наиболее частыми для фронтально-индивидуальной формы являются задания: «Счет цепочкой», «Круговые примеры», Арифметическое лото». </w:t>
      </w:r>
    </w:p>
    <w:p>
      <w:pPr>
        <w:pStyle w:val="Normal"/>
        <w:jc w:val="both"/>
        <w:rPr/>
      </w:pPr>
      <w:r>
        <w:rPr>
          <w:rStyle w:val="Emphasis"/>
          <w:b/>
          <w:sz w:val="28"/>
          <w:szCs w:val="28"/>
        </w:rPr>
        <w:t>Индивидуальная форма</w:t>
      </w:r>
      <w:r>
        <w:rPr>
          <w:sz w:val="28"/>
          <w:szCs w:val="28"/>
        </w:rPr>
        <w:t xml:space="preserve"> - это такая устная работа, которая используется как в младших классах, так и в старшем звене. Отличается от письменных упражнений тем, что фиксируется только конечный результ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й форме работы каждому ученику дается ряд упражнений индивидуально. Проверка выполненных заданий осуществляется также индивидуаль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, сюда могут входить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карточками (перфокарты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электронных игр (программированные задания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диктант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внешним формам проявления участвуют следующие анализаторы: </w:t>
      </w:r>
      <w:r>
        <w:rPr>
          <w:b/>
          <w:sz w:val="28"/>
          <w:szCs w:val="28"/>
        </w:rPr>
        <w:t xml:space="preserve">зрительный, слуховой, смешанные фор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рительным анализаторам относятся карточки, различные записи на доске. К слуховым - устные задания и отве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обучения учащихся специальной (коррекционной) школы математике учитель должен хорошо изучить состав учащихся, знать причины умственной отсталости каждого ребенка, особенности его поведения, определить его потенциальные возможности, с тем, чтобы наметить пути включения его во фронтальную работу класса с учетом его психофизиологических особенностей, степени дефекта. Это даст возможность правильно осуществить дифференцированный и индивидуальный подход к учащимся, наметить пути коррекционной работы, обеспечить их всестороннее развитие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ыработка любых умений и навыков у детей с ограниченными возможностями здоровья  требует не только больших усилий, длительного времени, но и однотипных упражнений. Дидактические игры позволяют однообразный материал сделать интересным для учащихся, придать ему занимательную форму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иболее насыщены таким материалом внеклассные мероприятия по математике. Положительные эмоции, возникающие во время игры, активизируют деятельность ребенка, развивают его произвольное внимание, память. В игре ребенок незаметно для себя выполняет большое число арифметических действий, тренируется в счете, решает задачи, обогащает свои пространственные, количественные и временные представления, выполняет анализ и сравнение чисел, геометрических фигур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счет - обязательный элемент на уроках математики. Каждый раз я стараюсь включить задания, оживляющие урок, активизирующие умственную деятельность учащих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в начальных классах наиболее распространена беседа.</w:t>
        <w:br/>
        <w:t xml:space="preserve">Это объясняется прежде всего психологическими особенностями детей, младшего школьного возраста. Вопрос стимулирует внимание детей, позволяет включать их в коллективную работу класса и осуществлять руководство познавательной деятельностью дет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спользование беседы на этапе устного счета. Прием постановки вопросов в определенной логической последовательности здесь не играет особой роли. Цель беседы на данном этапе — закрепить математические понятия, совершенствовать навыки устных вычислений. Вопросы обычно носят репродуктив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ду пример беседы, которая наиболее часто встречается в практике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йди сумму чисел 8 и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величь 5 на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какому числу надо прибавить 20, чтобы получить 28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ему равна сумма чисел 25 и 14? Чему равна разность этих чисел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учитель ограничивается продумыванием только содержания предлагаемых вопросов, то активность учащихся, как показывает практика, снижается. Поэтому на этапе устного счета учитель уделяет особое внимание приемам, активизирующим деятельность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ислю эти при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пользование демонстрационных карточ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две карточки с чис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и 7 и спрашивает, какие, действия можно выполнить с данными числами? (Сложение и вычитание.) Затем предлагает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 сумму эти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 разность эти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ь число 80 на 2, на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 число 80 на 2, на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учитель выставляет на доске три карточки с числами 20,</w:t>
        <w:br/>
        <w:t>9 и 11 и спраш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е число из данных трех чисел может быть уменьшаемым?</w:t>
        <w:br/>
        <w:t>Составь пример. Реши его устно. Какие числа из данных трех чисел могут быть слагаемыми? Составь примеры. Реши их у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с перфокар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ученик получает индивидуальную перфокарту, содержащую одинаковые примеры с различными заданиями. Учащиеся выполняют задания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я учитель проводит бес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очитайте примеры, в которых находили разность. Прочитайте примеры, в которых находили сумм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метод беседы сочетается с методом самостоятельной работы учащихся. Такое сочетание в практике необходимо, а использование перфокарт активизирует учащихся в процессе бесе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ись выражений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*8     4*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*5     3*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*2     6*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величь первое произведение на 7. Уменьши второе произведение на 4. Найди разность второго и третьего выражений. Найди сумму пятого и шестого выражений. Прочитай выражения с одинаковыми знач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ьзование индивидуальных карточек с чис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го ученика на парте лежат карточки с числ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1 2 3 4 5 6 7 8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Учитель читает выражение, например три умножить на восемь, ученики поднимают карточку с соответствующим числом (от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*8 (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*5 (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*2 (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ор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выписаны чис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  34  53  84  41  78 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читает выражения, учащиеся должны выбрать и прочитать соответствующее этому выражению зна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*8 (3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 + 6 (4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-2 (7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ьзование сигнальных кар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вопросы, связанные с нахождением значений выражений. Прочитав выражение, он показывает на одно из чисел, записанных на доске. Если ответ совпадает с указанным числом, ученик показывает зеленую карточку, если не совпадает — крас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 доске записаны чис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43  35  48  14  87  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величить на 4 число 39 и показывает на число</w:t>
        <w:br/>
        <w:t>43. Ученик поднимает зеленую карточку. Далее учитель просит уменьшить на 5 число 29 и показывает на число 23. Ученик поднимает красную карточку.</w:t>
        <w:br/>
        <w:t xml:space="preserve">Учитель спрашивает, что ответ больше или меньше числа 23? На сколько больше? На сколько нужно уменьшить 29, чтобы получить 23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полученных ответов (с использованием различных записей на дос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дается зап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*3=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*3 =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*3 =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спраш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й знак действия нужно поставить в первом случае? (Знак умножения.) Почему? (Чтобы получить 15, нужно 5 повторить слагаемым 3 раза,</w:t>
        <w:br/>
        <w:t>5 умножить на 3 равно 15.) Какой знак действия необходим во втором случае?</w:t>
        <w:br/>
        <w:t>(Знак сложения) Почему? (В ответе число 8, значит, 5 нужно увеличить на 3.)</w:t>
        <w:br/>
        <w:t>Сравни второе равенство с пер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ке математики я стремлюсь провести игру, игровое упражнение, разучить считалку, отгадать загадку, ребус. Мой девиз — учить играя. И это не мешает обучению детей, а, наоборот, помогает детям знакомиться с новым для них учебным материалом, закреплять изуч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ду некоторые игры и игровые моменты, которые я часто провожу, обучая детей матема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ик-семицвет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гнитной доске или на фланелеграфе выставлен рисунок «цветика - семицве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чит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и, лети, лепесток, через запад, на восток, через север, через юг... возвращайся, сдела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хор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коснешься ты зем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по-моему в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и один за другим выходят к доске, отрывают лепесток и выполняют задание. Класс следит за отвечающим. Если ученик верно вычислил, класс хлопает в ладоши, ученик берет лепесток на парту. У кого в конце урока окажется 7 лепестков — 7 правильных ответов, может нарисовать «цветик-семицветик» и вместе с учителем написать на его лепестках ново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таль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чит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тучится в дверь ко 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лстой сумкой на рем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хором отвечают: Это он, это он наш веселый почталь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ираем почтальона (сейчас я в роли почтальона, т.к. уже для каждого ученика составлены задания) и вручаю детям: телеграммы, письма, открытки. На корреспонденции, кроме нескольких добрых слов адресату, задание — вычислить выражение, решить задачу. На партах — номера домов.</w:t>
        <w:br/>
        <w:b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- игре детям гораздо интереснее. Но все-таки игра не должна подменять учебу. Безусловно, в начальных классах игровые моменты включать в урок необходимо, но обращаться с игрой в учебной деятельности нужно аккуратно, тщательно обдумывая сюжет игры, отбирая задания, которые помогут достигнуть поставленной на уроке цели с максимальной эффективность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ках часто использую стихи или просто рифмованные тексты.</w:t>
        <w:br/>
        <w:t xml:space="preserve">Введение такого материала оживляет урок, делая его занимательным, и дети, слушая стихи, незаметно включаются в учебный процесс и приобретают новые зн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уроке постоянно ставить перед учащимися те или иные вопросы, заставляющие их размышлять, то наряду с отработкой вычислительных навыков дети научатся рассуждать и смогут полюбить математику, часто принимаемую в школе за скучный предме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4:00Z</dcterms:created>
  <dc:creator>LG</dc:creator>
  <dc:description/>
  <cp:keywords/>
  <dc:language>en-US</dc:language>
  <cp:lastModifiedBy>ирина</cp:lastModifiedBy>
  <cp:lastPrinted>2002-01-01T04:23:00Z</cp:lastPrinted>
  <dcterms:modified xsi:type="dcterms:W3CDTF">2020-08-09T11:26:00Z</dcterms:modified>
  <cp:revision>9</cp:revision>
  <dc:subject/>
  <dc:title>Формирование и развитие личности детей с отклонениями в умственном развитии и проблемы образовательные и воспитательные - вот основные задачи и цели педагогов коррекционной школы восьмого вида</dc:title>
</cp:coreProperties>
</file>