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OLE_LINK2"/>
      <w:bookmarkStart w:id="1" w:name="OLE_LINK1"/>
      <w:bookmarkEnd w:id="0"/>
      <w:bookmarkEnd w:id="1"/>
      <w:r>
        <w:rPr/>
        <w:t>МИНИСТЕРСТВО ОБРАЗОВАНИЯ И НАУКИ РОССИЙСКОЙ ФЕДЕРАЦИИ</w:t>
      </w:r>
    </w:p>
    <w:p>
      <w:pPr>
        <w:pStyle w:val="Normal"/>
        <w:jc w:val="center"/>
        <w:rPr/>
      </w:pPr>
      <w:r>
        <w:rPr/>
        <w:t>Федеральное агентство по образованию</w:t>
      </w:r>
    </w:p>
    <w:p>
      <w:pPr>
        <w:pStyle w:val="Normal"/>
        <w:jc w:val="center"/>
        <w:rPr/>
      </w:pPr>
      <w:r>
        <w:rPr/>
        <w:t>КОМИ ГОСУДАРСТВЕННЫЙ ПЕДАГОГИЧЕСКИЙ ИНСТИТУТ</w:t>
      </w:r>
    </w:p>
    <w:p>
      <w:pPr>
        <w:pStyle w:val="Normal"/>
        <w:jc w:val="center"/>
        <w:rPr/>
      </w:pPr>
      <w:r>
        <w:rPr/>
        <w:t>Факультет педагогики и психологии</w:t>
      </w:r>
    </w:p>
    <w:p>
      <w:pPr>
        <w:pStyle w:val="Normal"/>
        <w:jc w:val="center"/>
        <w:rPr/>
      </w:pPr>
      <w:r>
        <w:rPr/>
        <w:t>Специальность «Логопедия»</w:t>
      </w:r>
    </w:p>
    <w:p>
      <w:pPr>
        <w:pStyle w:val="Normal"/>
        <w:jc w:val="center"/>
        <w:rPr/>
      </w:pPr>
      <w:r>
        <w:rPr/>
        <w:t>Кафедра педагогики и методики дошкольного образования</w:t>
      </w:r>
    </w:p>
    <w:p>
      <w:pPr>
        <w:pStyle w:val="Normal"/>
        <w:jc w:val="center"/>
        <w:rPr/>
      </w:pPr>
      <w:r>
        <w:rPr/>
        <w:t>(очное отделени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Государственная политика защиты детства и семьи в России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040" w:hanging="0"/>
        <w:rPr/>
      </w:pPr>
      <w:r>
        <w:rPr>
          <w:sz w:val="28"/>
          <w:szCs w:val="28"/>
          <w:u w:val="single"/>
        </w:rPr>
        <w:t xml:space="preserve">Выполнила: </w:t>
      </w:r>
      <w:r>
        <w:rPr>
          <w:sz w:val="28"/>
          <w:szCs w:val="28"/>
        </w:rPr>
        <w:t>Чиркова А. А.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Содержание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351480728">
            <w:r>
              <w:rPr>
                <w:rStyle w:val="IndexLink"/>
                <w:sz w:val="28"/>
                <w:szCs w:val="28"/>
                <w:lang w:val="en-US" w:eastAsia="en-US"/>
              </w:rPr>
              <w:t>Введение.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51480729">
            <w:r>
              <w:rPr>
                <w:rStyle w:val="IndexLink"/>
                <w:sz w:val="28"/>
                <w:szCs w:val="28"/>
                <w:lang w:val="en-US" w:eastAsia="en-US"/>
              </w:rPr>
              <w:t>Понятие семьи и детства.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51480730">
            <w:r>
              <w:rPr>
                <w:rStyle w:val="IndexLink"/>
                <w:sz w:val="28"/>
                <w:szCs w:val="28"/>
                <w:lang w:val="en-US" w:eastAsia="en-US"/>
              </w:rPr>
              <w:t>Государственная политика защиты детства в России.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51480731">
            <w:r>
              <w:rPr>
                <w:rStyle w:val="IndexLink"/>
                <w:sz w:val="28"/>
                <w:szCs w:val="28"/>
                <w:lang w:val="en-US" w:eastAsia="en-US"/>
              </w:rPr>
              <w:t>Государственная политика защиты семьи в России.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51480732">
            <w:r>
              <w:rPr>
                <w:rStyle w:val="IndexLink"/>
                <w:sz w:val="28"/>
                <w:szCs w:val="28"/>
                <w:lang w:val="en-US" w:eastAsia="en-US"/>
              </w:rPr>
              <w:t>Заключение.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51480733">
            <w:r>
              <w:rPr>
                <w:rStyle w:val="IndexLink"/>
                <w:sz w:val="28"/>
                <w:szCs w:val="28"/>
                <w:lang w:val="en-US" w:eastAsia="en-US"/>
              </w:rPr>
              <w:t>Использованная литература</w:t>
              <w:tab/>
              <w:t>15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Heading2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2"/>
        <w:spacing w:lineRule="auto" w:line="360"/>
        <w:ind w:firstLine="709"/>
        <w:jc w:val="center"/>
        <w:rPr/>
      </w:pPr>
      <w:bookmarkStart w:id="6" w:name="__RefHeading___Toc351480728"/>
      <w:bookmarkEnd w:id="6"/>
      <w:r>
        <w:rPr/>
        <w:t>Введ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все больше людей нуждаются в помощи государства. Тяжелыми демографическими и социальными последствиями грозят увеличение числа неполных семей, расширение масштабов социального сиротства, преступности, алкоголизма, наркомании. Эти и подобные им проблемы делают работу по изучению государственной политики защиты семьи и детства особенно актуаль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главных направлений политики современного Российского государства является приоритетная задача защиты семьи, материнства и детства. В ст. 38 Конституции Российской Федерации указано, что материнство и детство, семья находятся под защитой государства, а забота о детях, их воспитании — равное право и обязанность род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литика защиты семьи и детства – комплексная система деятельности государства, направленная на семью как социальный институт с целью укрепления, развития, суверенитета, защиты прав и интересов семьи и детей на основе правового регулирования отношений с государством. Это целостная система принципов, оценок и мер организационного, экономического, правового, научного, информационного, пропагандистского и кадрового характера, направленная на улучшение условий и качества жизни семьи и детей.[1]</w:t>
      </w:r>
    </w:p>
    <w:p>
      <w:pPr>
        <w:pStyle w:val="Heading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spacing w:lineRule="auto" w:line="360"/>
        <w:ind w:firstLine="709"/>
        <w:jc w:val="center"/>
        <w:rPr>
          <w:lang w:val="en-US"/>
        </w:rPr>
      </w:pPr>
      <w:bookmarkStart w:id="7" w:name="__RefHeading___Toc351480729"/>
      <w:bookmarkEnd w:id="7"/>
      <w:r>
        <w:rPr/>
        <w:t>Понятие семьи и дет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ство – это термин, обозначающий начальный период онтогенеза, от рождения до подросткового возраста. Детство охватывает младенчество, раннее детство, дошкольный возраст и младший школьный возраст, т. е. длится от рождения до 11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ство - особое социальное явление, требующее научного осмысления- системного подхода и междисциплинарного изучения. При этом необходимо учитывать, что решение проблем детства невозможно вне связи с обществом, с государством. Ведущая роль в этих процессах принадлежит формирующейся государственной политике в интересах детей, способной обеспечить взаимодействие семьи, школы, церкви и других социальных институтов именно с позиции защиты прав, удовлетворения потребностей и интересов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классическому определению одного из крупнейших английских социологов Энтони Гидденса, под семьёй понимается «группа людей, связанных прямыми родственными отношениями, взрослые члены которой принимают на себя обязательства по уходу за детьми». В контексте данного определения родственными отношениями считаются отношения, возникающие при заключении брака (то есть получившего признание и одобрение со стороны общества сексуального союза двух взрослых лиц) либо являющиеся следствием кровной связи между лиц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йском семейном праве семья определяется как круг лиц, связанных личными неимущественными и имущественными правами и обязанностями, вытекающими из брака, родства, усыно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 ребёнка семья — это среда, в которой складываются условия его физического, психического, эмоционального и интеллектуального развития. Для взрослого человека семья является источником удовлетворения ряда его потребностей и малым коллективом, предъявляющим к нему разнообразные и достаточно сложные требования. На стадиях жизненного цикла человека последовательно меняются его функции и статус в семье.[2]</w:t>
      </w:r>
    </w:p>
    <w:p>
      <w:pPr>
        <w:pStyle w:val="Heading2"/>
        <w:spacing w:lineRule="auto" w:line="360"/>
        <w:jc w:val="both"/>
        <w:rPr/>
      </w:pPr>
      <w:bookmarkStart w:id="8" w:name="__RefHeading___Toc351480730"/>
      <w:bookmarkEnd w:id="8"/>
      <w:r>
        <w:rPr/>
        <w:t>Государственная политика защиты детства в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ституцией принято несколько сотен федеральных законов, указов Президента Российской Федерации, постановлений Правительства Российской Федерации, нормативных материалов федеральных министерств и ведомств и нормативно-правовых актов субъектов Российской Федерации, обеспечивающих права детей в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нормативно-правовые документы, как общего, так и специального характера, содержащие конкретные нормы, гарантирующие соблюдение прав и интересов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начала 90-х годов прошлого века в России был реализован широкий комплекс мер, направленных на защиту детей, в том числе сформирована новая законодательная база правовой защиты дет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важнейшим законам, закрепляющим права детей в Российской Федерации, относятся Семейный кодекс Российской Федерации (1995), Гражданский кодекс Российской Федерации (1994), Трудовой кодекс Российской Федерации (2000)[3], и Жилищный кодекс Российской Федерации (2004), Уголовный кодекс Российской Федерации (1996)[4], Уголовно-исполнительный кодекс (1997)[5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азовым законом, основанным на Конвенции ООН о Правах ребенка, является Федеральный закон «Об основных гарантиях прав ребенка в Российской Федерации»[6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основном, законодательно обеспечены основные права детей на жизнь, защиту чести и достоинства, личную неприкосновенность, жилище, образование, свободу передвижения, нормальные условия и оплату труда, социальное обеспечение и социальное обслуживание, охрану здоровья и медицинскую помощь, доступ к культурным ценностям и друг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российского законодательства о детях положены важнейшие международно-правовые документы Организации Объединенных Наций, содержащие основные требования государственной политики в отношении д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их числе Конвенция ООН о правах ребенка, принятая в 1989 году[7], Всемирная декларация об обеспечении выживания, защиты и развития детей[8] и план действий по ее осуществлению на 90-е годы, принятые в 1991 году в Нью-Йорке на Всемирной встрече на высшем уровне в интересах детей, и подписанные Президентом Российской Федерации в январе 1992 года. Учтены также положения Международного пакта инвалидов и Стандартные правила по обеспечению равных возможностей для инвалидов, конвенции ВОЗ и МОТ, регламентирующие защиту детского здоровья, духовных ценностей, труда подростков, их прав и свобод, Европейская социальная хартия. Российская Федерация присоединилась к Пекинским правилам[9], определяющим порядок содержания несовершеннолетних в местах с ограничениями своб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ым нормативным документом, регламентирующим деятельность Российской Федерации в области государственной политики в отношении детей после принятия упомянутых выше Конвенции и Декларации, стал Указ Президента Российской Федерации от 1 июня 1992 года №543 «О первоочередных мерах по реализации Всемирной декларации по обеспечению выживания, защиты и развития детей в 90-е годы»[10]. Благодаря Указу обеспечение прав детей стало основой формирования новой социальной и семейной поли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этим Указом с 1993 года была сформирована и реализуется новая система решения наиболее актуальных общенациональных и региональных проблем детства на программно-целевой основе – посредством разработки федеральной программы «Дети России» и соответствующих региональных програ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программы содержали конкретные меры по улучшению положения детей-сирот, детей-инвалидов, детей-беженцев, детей, проживающих в условиях Севера, детей, пострадавших в результате аварии на Чернобыльской АЭС, а также по общим проблемам защиты дет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казом Президента Российской Федерации 14 сентября 1995 года № 942 были утверждены «Основные направления государственной социальной политики по улучшению положения детей в Российской Федерации до 2000 года (Национальный план действий в интересах детей)»[11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документе были провозглашены главные цели государственной политики в отношении детей: преодоление негативных тенденций, стабилизация положения детей и создание реальных предпосылок дальнейшей положительной динамики условий жизнедеятельности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циональном плане действий в интересах детей до 2000 года были поставлены следующие конкретные задачи в области правовой защиты детст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приведение законодательства РФ в соответствии с Конвенцией ООН о правах ребенка; определение правового статуса ребенка, его права на жизнь, развитие, воспитание в семье, охрану здоровья, жилище, благоприятные условия жизни, обучение, отдых, спорт, культур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еспечение защиты ребенка от всех видов дискриминации, соблюдение его интересов, уважение его чести и достоинства, гуманное отнош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пределение ответственности родителей и других лиц, отвечающих за воспитание дет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усиление защиты личных и имущественных прав детей и подрост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 февраля 2007 года Российское правительство одобрило федеральную целевую программу «Дети России» на 2007-2010 годы[13]. Ее реализация на обновленной концептуальной основе предполагает сосредоточить усилия на ряде приоритетных направлений. Среди них - обеспечение безопасного материнства, создание условий для рождения здоровых детей, профилактика заболеваемости и инвалидности в детском и подростковом возрасте. Также в числе приоритетных направлений - укрепление семьи как социального института, развитие системы социальной защиты семьи, повышение эффективности поддержки социально уязвимых семей с детьми, профилактика семейного неблагополучия, социального сиротства, развитие различных форм семейного устройства детей, оставшихся без попечения родителей, сокращение числа детей в детских интернатных учрежд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полагает комплексное решение проблем семей с детьми-инвалидами, обеспечение их полноценной жизнедеятельности и интеграции в общество. Также планируется создание условий для выравнивания возможностей выявления и развития природных задатков одаренности в различных областях интеллектуальной и творческой деятельности всех категорий детей. ФЦП «Дети России» включает подпрограммы «Здоровое поколение», «Одаренные дети» и «Дети и семь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, что в результате реализации будет осуществлен перелом в положении российских детей, находящихся в особо сложных обстоятельствах, сформируются позитивные тенденции снижения масштабов бедности в среде малообеспеченных семей с детьми. Сложатся правовые и организационные механизмы их адресной социальной поддержки, сокращения детской безнадзорности и беспризорности, проституции, наркомании и алкоголизма. Улучшатся условия социализации детей. Прекратится рост социального сиротства. Будет обеспечена доступность базовых услуг в сфере образования и охраны здоровья детей, продолжится снижение детской заболеваемости и смертности. Возрастет качество образовательных услуг, а также доля выпускников общеобразовательных школ, получающих высшее профессиональное образование. Повысится роль субъектов Российской Федерации и муниципальных образований, институтов гражданского общества, семей в защите прав и интересов детей, реализации семейной и демографической политики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51535E"/>
          <w:sz w:val="28"/>
          <w:szCs w:val="28"/>
        </w:rPr>
      </w:pPr>
      <w:r>
        <w:rPr>
          <w:rFonts w:cs="Arial" w:ascii="Arial" w:hAnsi="Arial"/>
          <w:color w:val="51535E"/>
          <w:sz w:val="28"/>
          <w:szCs w:val="28"/>
        </w:rPr>
      </w:r>
    </w:p>
    <w:p>
      <w:pPr>
        <w:pStyle w:val="Heading2"/>
        <w:spacing w:lineRule="auto" w:line="360"/>
        <w:jc w:val="center"/>
        <w:rPr/>
      </w:pPr>
      <w:bookmarkStart w:id="9" w:name="__RefHeading___Toc351480731"/>
      <w:bookmarkEnd w:id="9"/>
      <w:r>
        <w:rPr/>
        <w:t>Государственная политика защиты семьи в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чала  необходимо определиться с понятием «семейная политика». Итак, в законодательных документах РФ государственная семейная политика определена как составная часть социальной политики Российской Федерации. Она представляет собой целостную систему принципов, оценок и мер организационного, экономического, правового, научного, информационного, пропагандистского и кадрового характера, направленных на улучшение условий и повышение качества жизни семьи.[14]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0" w:name="OLE_LINK4"/>
      <w:bookmarkStart w:id="11" w:name="OLE_LINK3"/>
      <w:r>
        <w:rPr>
          <w:sz w:val="28"/>
          <w:szCs w:val="28"/>
        </w:rPr>
        <w:t>В Концепции государственной семейной политики цели семейной политики сформулированы следующим образом: во-первых, обеспечение необходимых условий для выполнения семьей экономической, репродуктивной, воспитательной, психологической, жизнеохранительной и сексуальной функций; во-вторых, обеспечение условий для совмещения трудовой деятельности и семейных обязанностей с личными интересами самого человека; и, наконец,  создание благоприятных условий для рождения и воспитания здоровых детей, охраны материнства и детства. </w:t>
      </w:r>
      <w:bookmarkEnd w:id="10"/>
      <w:bookmarkEnd w:id="11"/>
      <w:r>
        <w:rPr>
          <w:sz w:val="28"/>
          <w:szCs w:val="28"/>
        </w:rPr>
        <w:t>[15] </w:t>
        <w:br/>
        <w:t xml:space="preserve">           Необходимо отметить взаимодействие семьи и государства. Согласно Концепции сбережения населения, государственная семейная политика, являясь важным направлением современной социальной политики, представляет собой комплекс целенаправленных мер, реализуемых федеральными, региональными, муниципальными органами управления в отношении института семьи, и, по сравнению с социальной политикой, семейная, является более целенаправленной, сориентированной ни конкретный объект действий – семью.[15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емейная политика в России реализуется, посредством  различных правительственных программ, участвуя тем самым в совершенствовании положения семьи в обществе, государстве.</w:t>
        <w:br/>
        <w:t>М.В. Антокольская отмечает,  что государство признает социальные права семьи и понимает необходимость их законодательного закрепления. Семье (а не только индивиду) предоставляется полноценный социальный статус, ее интересы учитываются в процессе развития общества, деятельности органов власти, осуществления федеральных и региональных программ, причем в законах и указах отмечается не только отношения между членами семьи, но и взаимоотношения семьи  и государства.[16] Все это говорит о выработанной программе действий в отношении семьи. Регулирование ее взаимодействия с государством через постановления и правительственных актов.</w:t>
        <w:br/>
        <w:t>В настоящее время семейная политика в России серьёзно изменена и носит характер социальной защиты. Семейная политика, по Концепции развития семейного законодательства М.Л.Шелютто, приоритетной задачей на современном этапе в России ставит защиту наиболее уязвимых семей через систему пособий и социального обслуживания.[17]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ми словами оказать помощь нуждающимся семьям и тем, кто не может самостоятельно справится с проблемами. Речь идет не об опеке семьи или подмене ее функций, а о создании необходимых макроусловий через законы, указы, различные правительственные решения, которые во многом определяют жизнедеятельность семьи в обществе, активизируют или, напротив, усложняют ее функционирова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br/>
        <w:t>А.Г Волков выделяет несколько основных направлений семейной политики, например такие как:</w:t>
        <w:br/>
        <w:t>·     развитие законодательной базы государственной семейной политики;</w:t>
        <w:br/>
        <w:t>·     демографическая политика в отношении семьи;</w:t>
        <w:br/>
        <w:t>·     экономическая политика государства в отношении семьи в условиях рыночных отношений;</w:t>
        <w:br/>
        <w:t>·     социокультурная политика в отношении семьи;</w:t>
        <w:br/>
        <w:t>·     развитие социального обслуживания семьи;</w:t>
        <w:br/>
        <w:t>·     государственная поддержка семей, находящихся в трудных жизненных обстоятельствах;</w:t>
        <w:br/>
        <w:t>·     региональная семейная политика;</w:t>
        <w:br/>
        <w:t>·     взаимодействие государства и неправительственных организаций субъектов семейной политики.[18]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государство через акты и законопроекты оказывает значительное воздействие на статус и положение семьи в обществе, государстве, проникая практически во все сферы жизни семьи.</w:t>
        <w:br/>
        <w:t>В настоящее время существует множество законопроектов, указов и актов, которые направлены непосредственно на семью. К примеру, в части 1 статьи 38 Конституции Российской Федерации, провозглашается: семья, материнство и детство находятся под защитой государства[19]. Это говорит о том, что они, благодаря защите государства, смогут полноценно развиваться.</w:t>
        <w:br/>
        <w:t>В настоящее время влияние государства на семью является очень важным, так как без вмешательства и поддержки государства семья будет все больше и больше рушится, тем самым нанося угрозу структуре социальной среды.</w:t>
        <w:br/>
        <w:t xml:space="preserve">           На сегодняшний день наиболее подробно вопросы государственной поддержки семьи, материнства и детства регламентируются нормами Семейного кодекса Российской Федерации, Федеральными законами "Об опеке и попечительстве",  "Об основных гарантиях прав ребенка в Российской Федерации", "Концепцией государственной семейной политики в сфере духовно-нравственного воспитания детей в Российской Федерации и защиты их нравственности" и другими нормативными документами.  </w:t>
        <w:br/>
        <w:t xml:space="preserve">           Правительство Российской Федерации осуществляет разнообразные попытки для того, чтобы сломить кризис семьи. И вот Российская газета от 6 ноября 2008  года повествует о том, что 2008 год был объявлен в России годом семьи и призван объединить усилия государства, общества и бизнеса вокруг важнейших вопросов укрепления авторитета и поддержки института семьи, базовых семейных ценностей. Был принят Указ Президента России от 14 июля 2007 года "О создании Фонда по поддержке детей, находящихся в трудной жизненной ситуации".[20] Год семьи в России – это твердый шаг к укреплению основ семьи, и мероприятия, которые проводились в этот год, были направлены на осуществление этой цели. И это дало свои результа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объявления 2008 года Годом семьи был принят и уже вступил в силу ряд законов, направленных на защиту семьи и самых социально незащищенных ее членов, и после были рассмотрены и приняты некоторые законопроекты.</w:t>
        <w:br/>
        <w:t xml:space="preserve">          Важным направлением государственной семейной политики в России является обеспечение условий для преодоления негативных тенденций и стабилизации материального положения семей, уменьшение бедности и увеличение помощи малоимущим семьям. Развивается система семейных пособий, охватывающая поддержкой все семьи с несовершеннолетними детьми. Государство реализует контроль за своевременной и полной выплатой алиментов. Реализуются программы кредитования и частичного субсидирования семей, осуществляющих строительство и приобретение жилья. </w:t>
        <w:br/>
        <w:t xml:space="preserve">           Конституция РФ в ст. 7 установила, что: «Российская Федерация — социальное государство, политика которого направлена на создание условий, обеспечивающих достойную жизнь и свободное развитие человека. В Российской Федерации обеспечивается государственная поддержка семьи, материнства, отцовства и детства, инвалидов и пожилых граждан, развивается система социальных служб, устанавливаются государственные пенсии, пособия и иные гарантии социальной защиты». [21]Это слова говорит о гарантии полной поддержки населения со стороны государства.</w:t>
        <w:br/>
        <w:t xml:space="preserve">         В Семейном кодексе РФ (ст. 1) выделены следующие основные принципы семейного права: признания брака, добровольности брачного союза мужчины и женщины, равенства прав супругов в семье, разрешения внутрисемейных вопросов по взаимному согласию, приоритета семейного воспитания детей, заботы об их благосостоянии и развитии, обеспечения приоритетной защиты их прав и интересов, обеспечения приоритетной защиты прав и интересов нетрудоспособных членов семьи.[22]</w:t>
      </w:r>
      <w:r>
        <w:br w:type="page"/>
      </w:r>
    </w:p>
    <w:p>
      <w:pPr>
        <w:pStyle w:val="Heading2"/>
        <w:spacing w:lineRule="auto" w:line="360"/>
        <w:ind w:firstLine="709"/>
        <w:jc w:val="center"/>
        <w:rPr/>
      </w:pPr>
      <w:bookmarkStart w:id="12" w:name="__RefHeading___Toc351480732"/>
      <w:bookmarkEnd w:id="12"/>
      <w:r>
        <w:rPr/>
        <w:t>Заклю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литика в области детства призвана обеспечить полноценное физическое, интеллектуальное, духовное, нравственное и социальное развитие в соответствии с нормами Конституции Российской Федерации и международными обязательств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временная государственная политика направлена, прежде всего, на сохранение семьи для ребенка, а ребенка для семьи. Однако следует подчеркнуть, что для достижения положительных результатов должны активно, длительно, слаженно и в тесной связи друг с другом работать все звенья этой системы, не ожидая при этом сиюминутных успех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ейная политика в России еще несовершенна. В настоящее время предпринимаются шаги по реализации и совершенствованию социальной помощи семьи, но на фоне серьезных проблем, которые она испытывает в современном обществе, они видятся и незначительными, и медлительными.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се же удастся воплотить в жизнь все те мечты об идеальной семейной политике, то семья станет настолько защищенной, что будет спокойно воспитывать своих детей – будущее страны - в  любви  и согласии, развивая в них любовь к Родине и чувство патриотизм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настоящему времени сложились четыре основные формы государственной помощи семьям, имеющим детей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нежные выплаты семье на детей и в связи с рождением, содержанием и воспитанием детей (пособия и пенсии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овые, налоговые, жилищные, кредитные, медицинские и другие льготы семьям с детьми, родителям и детям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сплатные выдачи семье и детям (детское питание, лекарства, одежда и обувь, питание беременным женщинам и др.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обслуживание семей (оказание конкретной психологической, юридической, педагогической помощи, консультирование).[1]</w:t>
      </w:r>
      <w:r>
        <w:br w:type="page"/>
      </w:r>
    </w:p>
    <w:p>
      <w:pPr>
        <w:pStyle w:val="Normal"/>
        <w:jc w:val="center"/>
        <w:rPr/>
      </w:pPr>
      <w:bookmarkStart w:id="13" w:name="__RefHeading___Toc351480733"/>
      <w:r>
        <w:rPr>
          <w:rStyle w:val="2"/>
        </w:rPr>
        <w:t>Использованная литература</w:t>
      </w:r>
      <w:bookmarkEnd w:id="13"/>
      <w:r>
        <w:rPr/>
        <w:t>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51535E"/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://www.juvenjust.org/index.php?showtopic=1470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cs="Arial"/>
          <w:color w:val="51535E"/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://ru.wikipedia.org/wiki/%D1%E5%EC%FC%FF</w:t>
        </w:r>
      </w:hyperlink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рудовой кодекс Российской Федерации от 30 декабря 2001г. №197-ФЗ // Собрание законодательства Российской Федерации - 7 января 2002г. - №1 (часть I) - Ст. 3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головный кодекс РФ от 13 июня 1996г. №63-ФЗ // Собрание законодательства Российской Федерации - 17 июня 1996г. - №25 - Ст. 2954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головно-исполнительный кодекс РФ от 8 января 1997г. №1-ФЗ // Собрание законодательства Российской Федерации - 13 января 1997г. - №2 - Ст. 198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едеральный закон от 24 июля 1998г. №124-ФЗ «Об основных гарантиях прав ребенка в Российской Федерации» // Собрание законодательства Российской Федерации - 3 августа 1998г. -№31 - Ст. 3802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венция о правах ребенка (Нью-Йорк, 20 ноября 1989г.) // Издании Организации Объединенных Наций - Нью-Йорк, 1992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семирная декларация об обеспечении выживания, защиты и развития детей (Нью-Йорк, 30 сентября 1990г.) // Дипломатический вестник - 1992г. - №6 - С.10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инимальные стандартные правила Организации Объединенных Наций, касающиеся отправления правосудия в отношении несовершеннолетних («Пекинские правила») (приняты на 96-м пленарном заседании Генеральной Ассамблеи ООН 29 ноября 1985г.) // Советская юстиция - 1991г. - №№12-14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каз Президента РФ от 1 июня 1992г. №543 «О первоочередных мерах по реализации Всемирной декларации об обеспечении выживания, защиты и развития детей в 90-е годы» // Ведомости Съезда народных депутатов РФ и Верховного Совета РФ - 11 июля 1992г. - №23 - Ст. 1276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каз Президента РФ от 14.09.1995 №942 «Об утверждении основных направлений государственной социальной политики по улучшению положения детей в Российской Федерации до 2000 года (Национальный план действий в интересах детей) // Собрание законодательства Российской Федерации – 18 сентября 1995г. - №38 - Ст. 3669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едеральный закон от 6 октября 2003г. №131-ФЗ «Об общих принципах организации местного самоуправления в Российской Федерации» // Собрание законодательства Российской Федерации - 6 октября 2003г. - №40 - Ст. 3822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поряжение Правительства РФ от 26 января 2007г. №79-р «Об утверждении федеральной целевой программы "Дети России" на 2007 - 2010годы» // Собрание законодательства Российской Федерации - 5 февраля 2007г. - №6 - Ст. 787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новные направления государственной семейной политики: указ Президента РФ от 14 мая 1996 г. №712  // Семейный кодекс - 1996. - № 712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О концепции «Сбережения населения на период до 2015 года» от 10.12.2003 г. № 766-ПП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нтокольская М.В. Семейное право: Учебник. — 2-е изд., перераб. и доп. — М.: Юристъ, 2003. — 333 с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Шелютто М.Л. Концепция развития семейного законодательства / Под ред. Т.Я. Хабриевой, Ю.А. Тихомирова, Ю.П. Орловского // Концепции развития российского законодательства. — М., 2004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лков, А.Г. Семья – объект демографии/ А.Г. Волков - М.: Мысль, 1986 – С.25-28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. – М.: Юридическая литература, 1994. – 56 с. 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ебедев, С.С. Семейные ценности / С.С. Лебедев //Российская газета. – 2008.-  6 ноября.- С.5-6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. – М.: Юридическая литература, 1994. – 56 с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емейный кодекс РФ: принят Государственной Думой РФ 8 .12.1995 г. (со всеми последующими изменениями и дополнениями). – М.: Спарк, 1995. – 207 с.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br/>
        <w:br/>
        <w:br/>
      </w:r>
    </w:p>
    <w:p>
      <w:pPr>
        <w:pStyle w:val="Normal"/>
        <w:ind w:left="360" w:hanging="0"/>
        <w:rPr>
          <w:rFonts w:ascii="Arial" w:hAnsi="Arial" w:cs="Arial"/>
          <w:color w:val="51535E"/>
          <w:sz w:val="20"/>
          <w:szCs w:val="20"/>
        </w:rPr>
      </w:pPr>
      <w:r>
        <w:rPr>
          <w:rFonts w:cs="Arial" w:ascii="Arial" w:hAnsi="Arial"/>
          <w:color w:val="51535E"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uvenjust.org/index.php?showtopic=1470" TargetMode="External"/><Relationship Id="rId3" Type="http://schemas.openxmlformats.org/officeDocument/2006/relationships/hyperlink" Target="http://ru.wikipedia.org/wiki/%D1%E5%EC%FC%FF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2:19:00Z</dcterms:created>
  <dc:creator>User</dc:creator>
  <dc:description/>
  <cp:keywords/>
  <dc:language>en-US</dc:language>
  <cp:lastModifiedBy>Antonina</cp:lastModifiedBy>
  <dcterms:modified xsi:type="dcterms:W3CDTF">2020-08-09T19:29:00Z</dcterms:modified>
  <cp:revision>29</cp:revision>
  <dc:subject/>
  <dc:title/>
</cp:coreProperties>
</file>