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 «Хлеб всему голова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грированное занятие  для подготовительной группы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углова Оксана Васильевна МАДОУ «Сказка» №20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:  Расширять представление о практической жизни человека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бережному отношению к хлебу и уважение к труду хлебороба. Познакомить с культурой русского народа, земледельческими обрядами, традициями. Закреплять представление о строении и отличиях ржаных и пшеничных колосьев и зерен. Развивать навыки художественно-творческого труда при работе с соленым тестом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 и ОБОРУДОВАНИЕ: хлеб ржаной и пшеничный. Колосья и зерна пшеницы и ржи. Презентация по теме. Кофемолк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группу к детям приходит Колоб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здравствуйте! Я – веселый Колобок, Колобок – румяный бок, пришел к вам в детский сад, да не один, а со своими родственниками, которые  ждут вас в музыкальном зал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заходят в музыкальный за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ебята, а где же родственники Колобка? Что вы здесь видит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Булки хлеб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Из чего сделан Колобок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му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А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Тоже из му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Так значит Колобок и хлеб – родственник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Хлеб – это дар матушки земли. Сегодня мы поговорим об этом даре. Давайте сядем рядком, да поговорим ладком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(Дети присаживаются на стуль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Ребята, вы любите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огда вы его едит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На завтрак мы кладем  на ломтик хлеба кусочек сыра, колбасы или ветчины. На обед и суп, и второе блюдо мы обязательно едим с хлебом. А вечерний чай мы пьем с бутербродом с медом или варенье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усский народ всегда с огромным уважением относился к хлебу. Самых достойных гостей всегда встречали хлебом и солью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В старину про хлеб говорили так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леб на стол, так и стол – престол, а хлеба ни куска, так и стол – дос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А какие вы пословицы про хлеб знаете?</w:t>
      </w:r>
    </w:p>
    <w:p>
      <w:pPr>
        <w:pStyle w:val="Normal"/>
        <w:rPr/>
      </w:pPr>
      <w:r>
        <w:rPr>
          <w:sz w:val="28"/>
          <w:szCs w:val="28"/>
        </w:rPr>
        <w:t>ДЕТИ:</w:t>
      </w:r>
      <w:r>
        <w:rPr/>
        <w:t xml:space="preserve"> - </w:t>
      </w:r>
      <w:r>
        <w:rPr>
          <w:sz w:val="28"/>
          <w:szCs w:val="28"/>
        </w:rPr>
        <w:t>Много снега – много хлеба.</w:t>
        <w:br/>
        <w:t>- Посей в пору – будешь иметь хлеба гору.</w:t>
        <w:br/>
        <w:t>- Не тот урожай, что в поле, а тот, что в амбаре.</w:t>
        <w:br/>
        <w:t>- Хлеб да вода – молодецкая еда.</w:t>
        <w:br/>
        <w:t>- Ржаной хлеб всему голова.</w:t>
        <w:br/>
        <w:t>- Нива – Божья ладонь, всех кормит.</w:t>
      </w:r>
    </w:p>
    <w:p>
      <w:pPr>
        <w:pStyle w:val="Normal"/>
        <w:rPr/>
      </w:pPr>
      <w:r>
        <w:rPr>
          <w:sz w:val="28"/>
          <w:szCs w:val="28"/>
        </w:rPr>
        <w:t>- Калач приестся, а хлеб никогда.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Ребята, а из чего делают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тест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А что нужно чтобы получилось тесто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Вода, мука и сол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Где берут воду? Соль? А как сделать муку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тебе расскажем, как делать му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казывает технологическую карту-схему. (Приложение №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что нужно сделать в начал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: Чтобы был хлеб, весной в землю сеют зернышки пшеницы или ржи. На поле выезжают трактора, сеялки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(Слайд №2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КОЛОБОК: В старину машин не было, и люди работали на поле вручную. Посмотрите на картинку слайда, как это было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3, 4)</w:t>
      </w:r>
      <w:r>
        <w:rPr>
          <w:rFonts w:cs="Times New Roman CYR" w:ascii="Times New Roman CYR" w:hAnsi="Times New Roman CYR"/>
          <w:sz w:val="28"/>
          <w:szCs w:val="28"/>
        </w:rPr>
        <w:t xml:space="preserve"> Перед началом полевых работ крестьяне парились в баньке, надевали чистые рубахи, кланялись в пояс земле-матушке, в храмах служили молебен  и просили Святого Николая Чудотвор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дник  Никол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щедрый ур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солнечн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теплых дож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еги посе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бесного гн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жары, от 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очного хлада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А еще на Руси пели особые песни, в которых звучали пожелания, чтобы колосья росли спелыми, наливными, урожай был богатым. Мы с детьми знаем такие песни и сейчас их спое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сполняют русские  народные песни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ива золотая</w:t>
      </w:r>
      <w:r>
        <w:rPr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асти рожь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ложение № 2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(</w:t>
      </w:r>
      <w:r>
        <w:rPr>
          <w:rFonts w:cs="Times New Roman CYR" w:ascii="Times New Roman CYR" w:hAnsi="Times New Roman CYR"/>
          <w:i/>
          <w:sz w:val="28"/>
          <w:szCs w:val="28"/>
        </w:rPr>
        <w:t>обращает внимание на технологическую карту – схему (Приложение № 1)</w:t>
      </w:r>
      <w:r>
        <w:rPr>
          <w:rFonts w:cs="Times New Roman CYR" w:ascii="Times New Roman CYR" w:hAnsi="Times New Roman CYR"/>
          <w:sz w:val="28"/>
          <w:szCs w:val="28"/>
        </w:rPr>
        <w:t xml:space="preserve"> Что происходит дальш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зерен пшеницы и ржи вырастают колос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ак выглядят хлебные колоски?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5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У колосков плотный стебель, удерживающий колос, полный зерна. Спелые зерна желтовато-золотистого цвета, они окружены довольно твердой оболочкой, защищающей зерно от высыхания. Зерна ржи имеют продолговатую форму, а пшеницы – круглую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ебята, что дальше происходит с колосьями, посмотрим по схеме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Приложение № 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Колоски становятся спелыми, начинается жатва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6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жь наливается зе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м, урожай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ечным погожим днем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В поля идут комбайны</w:t>
      </w:r>
      <w:r>
        <w:rPr/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i/>
        </w:rPr>
        <w:t>(Н. Забила «На колхозных полях»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Вот и лето пролетело, тянет холодом с реки. </w:t>
        <w:br/>
        <w:t xml:space="preserve">Рожь поспела, пожелтела, наклонила колоски. </w:t>
        <w:br/>
        <w:t xml:space="preserve">Два комбайна в поле ходят. Взад-вперед, из края в край. </w:t>
        <w:br/>
        <w:t xml:space="preserve">Жнут – молотят, жнут – молотят, убирают урожай. </w:t>
        <w:br/>
        <w:t xml:space="preserve">Утром рожь стеной стояла. К ночи – ржи как не бывало. </w:t>
        <w:br/>
        <w:t>Только село солнышко, опустело зернышк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. Воронько «Рожь поспела»)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(Слайд №7)</w:t>
      </w:r>
      <w:r>
        <w:rPr>
          <w:rFonts w:cs="Times New Roman CYR" w:ascii="Times New Roman CYR" w:hAnsi="Times New Roman CYR"/>
          <w:sz w:val="28"/>
          <w:szCs w:val="28"/>
        </w:rPr>
        <w:t>А знаете ли вы, что в старину колосья срезали острым серпом, потом связывали их в снопы. Складывали в высокие скирды, напоминающие стога с сеном. Людей, которые убирали урожай, называли – жнец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с ребятами знаем старинную русскую народную песню, прославляющую жнецо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сполняют русскую народную песню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ж мы песни поем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ложение № 3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: </w:t>
      </w:r>
      <w:r>
        <w:rPr>
          <w:rFonts w:cs="Times New Roman CYR" w:ascii="Times New Roman CYR" w:hAnsi="Times New Roman CYR"/>
          <w:i/>
          <w:sz w:val="28"/>
          <w:szCs w:val="28"/>
        </w:rPr>
        <w:t>(обращает внимание на технологическую карту – схему (Приложение № 1)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что происходит дальше с колосьями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ДЕТИ: Колосья ржи или пшеницы везут на молотильню. Там их молотят, зерно высыпается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(Слайд №8) </w:t>
      </w:r>
      <w:r>
        <w:rPr>
          <w:rFonts w:cs="Times New Roman CYR" w:ascii="Times New Roman CYR" w:hAnsi="Times New Roman CYR"/>
          <w:sz w:val="28"/>
          <w:szCs w:val="28"/>
        </w:rPr>
        <w:t xml:space="preserve">В старину зерна обмолачивали цепами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Обмолоченное зерно отправляют на мельницу, где из него делают муку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9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Посмотрите, у меня есть намолоченные зерна пшеницы и ржи. Давайте проведем эксперимент и сделаем из зерен му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и воспитатель перемалывают на кофемолке зерна. Сравнивают их по цвету, определяют – из какой муки пекут белый, а из какой черный хлеб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С работой справились, муку сделали. Теперь можно и отдохнуть. Ребята, вы знаете старинную русскую народную игр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олотые ворота</w:t>
      </w:r>
      <w:r>
        <w:rPr>
          <w:sz w:val="28"/>
          <w:szCs w:val="28"/>
        </w:rPr>
        <w:t xml:space="preserve">»? </w:t>
      </w:r>
      <w:r>
        <w:rPr>
          <w:rFonts w:cs="Times New Roman CYR" w:ascii="Times New Roman CYR" w:hAnsi="Times New Roman CYR"/>
          <w:sz w:val="28"/>
          <w:szCs w:val="28"/>
        </w:rPr>
        <w:t>давайте в нее поиграем.</w:t>
      </w:r>
    </w:p>
    <w:p>
      <w:pPr>
        <w:pStyle w:val="Normal"/>
        <w:autoSpaceDE w:val="fals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грают в русскую народную игру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олотые ворота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>
          <w:sz w:val="28"/>
          <w:szCs w:val="28"/>
        </w:rPr>
        <w:t xml:space="preserve">Описание игры "Золотые ворота": Дети выстраиваются парами друг за другом, берутся за руки, первая пара поднимает руки вверх, образуя «золотые ворота». Находящиеся за ними дети должны пройти под воротами. </w:t>
      </w:r>
    </w:p>
    <w:p>
      <w:pPr>
        <w:pStyle w:val="Normal"/>
        <w:autoSpaceDE w:val="fals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этом все дошкольники произносят:</w:t>
        <w:br/>
        <w:t>В золотые ворота</w:t>
        <w:br/>
        <w:t>Проходите, господа.</w:t>
        <w:br/>
        <w:t xml:space="preserve">Первый раз прощается, </w:t>
        <w:br/>
        <w:t>Второй раз запрещается,</w:t>
        <w:br/>
        <w:t>А на третий раз –</w:t>
        <w:br/>
        <w:t>Не пропустим вас!</w:t>
        <w:br/>
        <w:t>После этих слов первая пара детей - «воротики» - резко опускают руки.   Пара детей, которая не прошла в "ворота" пляшет под любую веселую русскую народную музыку, после чего становится ведущей (первой) парой, т.е. "воротиками".  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 во  время игры уходит за ширму и после ее окончания  выносит тесто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Пока вы играли, я вам тесто приготовила, чтобы испечь хлеб, батоны, булочки для кукольного магазин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лепят из теста хлебобулочные изделия. Складывают их на поднос и несут на кухню запека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пошли на кухню, попросить повара испечь наш хлеб. До свидания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Какие вы молодцы, ребята! До свидания!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орыгина Т.А. Злаки. Какие они? Издательство ГНОМ иД, 2005г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узыкальный руководитель» № 5 – 2010 г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узыкальный руководитель» № 6 – 2010 г.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-1421765</wp:posOffset>
                  </wp:positionV>
                  <wp:extent cx="1941830" cy="224536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035810" cy="2389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934845" cy="1715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569085" cy="2505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633720" cy="4180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482590" cy="4427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40:00Z</dcterms:created>
  <dc:creator>Сашка</dc:creator>
  <dc:description/>
  <cp:keywords/>
  <dc:language>en-US</dc:language>
  <cp:lastModifiedBy>1</cp:lastModifiedBy>
  <dcterms:modified xsi:type="dcterms:W3CDTF">2020-08-09T14:03:00Z</dcterms:modified>
  <cp:revision>8</cp:revision>
  <dc:subject/>
  <dc:title>Хлеб всему голова</dc:title>
</cp:coreProperties>
</file>