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Использование инновационных компьютерных технологий в работе с детьми с фонетико-фонематическим недоразвитием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етико-фонематическое недоразвитие речи становится все более распространенным нарушением речи и детей дошкольного возраста. К этой группе относятся дети, у которых наблюдается нарушение произносительной стороны речи и фонематического слуха при нормальном физическом слухе и интеллек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направлениями работы при фонетико-фонематическом недоразвитии реч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ция звукопроизно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фонематического вос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к обучению грамо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годы развития логопедии сформировались проверенные приемы и методы работы по развитию нарушенных сторон речи у детей с фонетико-фонематическим недоразвитием. Однако, современные дети требуют к себе особого внимания и индивидуального подхода. И чтобы заинтересовать детей, сделать обучение осознанным, нужны нестандартные подходы, новые методы работы по коррекции звукопроиз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новационные технологии в логопедической практике</w:t>
      </w:r>
      <w:r>
        <w:rPr>
          <w:rFonts w:cs="Times New Roman" w:ascii="Times New Roman" w:hAnsi="Times New Roman"/>
          <w:sz w:val="24"/>
          <w:szCs w:val="24"/>
        </w:rPr>
        <w:t xml:space="preserve"> – это лишь дополнение к общепринятым, проверенным временем технологиям  коррекции нарушения сторон речи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это:</w:t>
      </w:r>
      <w:r>
        <w:rPr>
          <w:rFonts w:cs="Times New Roman" w:ascii="Times New Roman" w:hAnsi="Times New Roman"/>
          <w:sz w:val="24"/>
          <w:szCs w:val="24"/>
        </w:rPr>
        <w:br/>
        <w:t>- новые и обладающие повышенной эффективностью методы и инструменты;</w:t>
        <w:br/>
        <w:t>- новые способы взаимодействия педагога и ребёнка;</w:t>
        <w:br/>
        <w:t>- новые стимулы, служащие для создания благоприятного эмоционального фона, способствующие включению в работу сохранных и активизации нарушенных психических функ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средств, повышающих мотивацию и совершенствующих обучение дошкольников является внедрение компьютерных технолог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мненно, мы не должны забывать об охранительном режиме по зрению при использовании компьютерных технологий. Но повышенный интерес детей к электронным устройствам позволяет использовать их в занятиях в небольшом количестве, которое не оказывает вреда здоровья, но служат хорошей мотивацией и, даже, поощрением для детей.</w:t>
      </w:r>
    </w:p>
    <w:p>
      <w:pPr>
        <w:pStyle w:val="Style15"/>
        <w:spacing w:before="280" w:after="0"/>
        <w:jc w:val="both"/>
        <w:rPr/>
      </w:pPr>
      <w:r>
        <w:rPr/>
        <w:t xml:space="preserve">Гармоничное сочетание традиционных средств с применением презентаций, игр, интерактивных упражнений, позволяет существенно повысить мотивацию детей к занятию и, следовательно, существенно сократить время на преодоление речевых нарушений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Я использую компьютерные технологии на разных этапах логопедической работы: </w:t>
      </w:r>
    </w:p>
    <w:p>
      <w:pPr>
        <w:pStyle w:val="Style15"/>
        <w:spacing w:before="0" w:after="0"/>
        <w:jc w:val="both"/>
        <w:rPr/>
      </w:pPr>
      <w:r>
        <w:rPr/>
        <w:t xml:space="preserve">- при проведении артикуляционной гимнастики; </w:t>
      </w:r>
    </w:p>
    <w:p>
      <w:pPr>
        <w:pStyle w:val="Style15"/>
        <w:spacing w:before="0" w:after="0"/>
        <w:jc w:val="both"/>
        <w:rPr/>
      </w:pPr>
      <w:r>
        <w:rPr/>
        <w:t>- для развития речевого дыхания;</w:t>
      </w:r>
    </w:p>
    <w:p>
      <w:pPr>
        <w:pStyle w:val="Style15"/>
        <w:spacing w:before="0" w:after="0"/>
        <w:jc w:val="both"/>
        <w:rPr/>
      </w:pPr>
      <w:r>
        <w:rPr/>
        <w:t xml:space="preserve">- для развития зрительного и слухового внимания и памяти; </w:t>
      </w:r>
    </w:p>
    <w:p>
      <w:pPr>
        <w:pStyle w:val="Style15"/>
        <w:spacing w:before="0" w:after="0"/>
        <w:jc w:val="both"/>
        <w:rPr/>
      </w:pPr>
      <w:r>
        <w:rPr/>
        <w:t>- при развитии фонематических процессов;</w:t>
      </w:r>
    </w:p>
    <w:p>
      <w:pPr>
        <w:pStyle w:val="Style15"/>
        <w:spacing w:before="0" w:after="0"/>
        <w:jc w:val="both"/>
        <w:rPr/>
      </w:pPr>
      <w:r>
        <w:rPr/>
        <w:t xml:space="preserve">- при развитии мелкой моторики; </w:t>
      </w:r>
    </w:p>
    <w:p>
      <w:pPr>
        <w:pStyle w:val="Style15"/>
        <w:spacing w:before="0" w:after="0"/>
        <w:jc w:val="both"/>
        <w:rPr/>
      </w:pPr>
      <w:r>
        <w:rPr/>
        <w:t>-при автоматизации и дифференциации звуков;</w:t>
      </w:r>
    </w:p>
    <w:p>
      <w:pPr>
        <w:pStyle w:val="Style15"/>
        <w:spacing w:before="0" w:after="0"/>
        <w:jc w:val="both"/>
        <w:rPr/>
      </w:pPr>
      <w:r>
        <w:rPr/>
        <w:t xml:space="preserve">Как показывает практика, почти все воспитанники логопедической группы имеют трудности на этапе автоматизации поставленных звуков. Автоматизация поставленных звуков часто носит длительный характер, если закрепление правильного произношения звука идет с трудом и затягивается, дети могут потерять интерес к этому процессу и к логопедическим занятиям в цел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ей работе я использую несколько лицензированных информационных ресур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их является портал «Мерсибо», на котором представлены яркие и занимательные игры по развитию всех сторон речи, в том числе и развитию фонематических процессов, автоматизации звуков и обучению грамоте. Структура портала позволяет давать индивидуальные домашние задания детям для повторения, при условии регистрации их родителей на портале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Вторым часто используемым электронным сборником логопедических игр для меня является программа «Игры для Тигры».Это комплексная логопедическая программа, предназначенная для коррекции речи у детей старшего дошкольного и младшего школьного возраста. Программа состоит из блоков: фонематика, просодика, лексика, звукопроизношени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 работы с программами я использую в работе презентации-игры для знакомства с буквами и звуками и для их дифференци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мненная польза информационных технологий и в том, что появилась возможность  самостоятельно делать яркие и пособия. Для дошкольников занятия по автоматизации звуков бывают часто однообразны и трудны, их внимание неустойчиво, дети быстро утомляются. С помощью компьютерных технологий я создала несколько ярких  и интересных настольных дидактических игр для автоматизации и дифференциации звуков. </w:t>
      </w:r>
    </w:p>
    <w:p>
      <w:pPr>
        <w:pStyle w:val="Style15"/>
        <w:spacing w:before="280" w:after="0"/>
        <w:jc w:val="both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Style w:val="StrongEmphasis"/>
        </w:rPr>
        <w:t>Список использованной литературы:</w:t>
      </w:r>
    </w:p>
    <w:p>
      <w:pPr>
        <w:pStyle w:val="Style15"/>
        <w:rPr/>
      </w:pPr>
      <w:r>
        <w:rPr/>
        <w:t xml:space="preserve">    </w:t>
      </w:r>
      <w:r>
        <w:rPr/>
        <w:t>Гаркуша Ю. Ф., Черлина Н. А., Манина Е. В. Новые информационные технологии в логопедической работе. Логопед. 2004. № 2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Т. С., Комарова И. И., Туликов А. В. Информационно- коммуникационные технологии в дошкольном образовании. – М. : МОЗАИКА-СИНТЕЗ, 2011.</w:t>
      </w:r>
    </w:p>
    <w:p>
      <w:pPr>
        <w:pStyle w:val="Style16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нская, М. И. Организация логопедической помощи с использованием компьютерных программ /М. И. Лынская //Логопед в детском саду. – 2006.-№ 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1:56:00Z</dcterms:created>
  <dc:creator>Soloveva M.A.</dc:creator>
  <dc:description/>
  <dc:language>en-US</dc:language>
  <cp:lastModifiedBy>Soloveva M.A.</cp:lastModifiedBy>
  <dcterms:modified xsi:type="dcterms:W3CDTF">2020-08-09T11:56:00Z</dcterms:modified>
  <cp:revision>2</cp:revision>
  <dc:subject/>
  <dc:title/>
</cp:coreProperties>
</file>