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опытов и экспери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знаем, какая в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ить свойства воды (прозрачная, без запаха, текучая, в ней растворяются веще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гры с веерами и султанчи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детей с одним из свойств воздуха-движением; движение воздуха-это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Поиграем с солнышк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пределить, какие предметы нагреваются лучше (светлые или темные), где это происходит быстрее (на солнышке или в тен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войства пе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свойствами песка (состоит из песчинок, рыхлый, мелкий, легко сыплется, пропускает воду, на песке остаются следы, слипается, мокрый темнее сухо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удесный меш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 органами чувств и их назна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играем с ветерк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наружить движение воздуха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Что в короб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значением света, с источниками света (солнце, фонарик, свеча, лампа), показать, что свет не проходит через непрозрачные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чему осенью бывает гряз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 тем, что почва по-разному пропускает 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шебные доще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пределить с помощью пальцев форму, структуру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гкий - тяжел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казать, что предметы бывают легкие и тяжелые, научить определять вес предметов и группировать предметы по в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Найди по зву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пределять и различать издаваемые шумовые зв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ина, ее качества и св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научить узнавать предметы, сделанные из глины, определять качество глины (мягкость, пластичность, степень прочности) и свойства (мнется, бьется, размок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ячо-холод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научить определять температуру веществ и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удесный меш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 предметами, проводящими тепло; определять на ощупь самый твердый предм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Окрашивание в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снить свойства воды (вода прозрачная, но может менять свою окраску, когда в ней растворяются окрашенные веще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нег, какой он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свойствами снега во время снегопада (белый, пушистый, холодный, липкий, тает в тепл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гры с соломинк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представление о том, что люди дышат воздухом, вдыхая его легкими; воздух можно почувствовать и уви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нег. Какой он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свойствами снега в морозную погоду (холодный, блестящий, сверкающий, рассыпчатый, плохо лепи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Как из снега получить во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ть простейшие представления о свойствах снега (тает в тепл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оду превратить в ле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свойствами воды (превращается в лед при низких температур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готовление цветных льди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 одним из свойств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оз и сне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ить знания о свойствах снега в зависимости от температуры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Свойства ль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свойствами льда (лед-это твердая вода, в тепле лед тает), учить устанавливать простейшие закономе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тер по морю гуля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детей с таким природным явлением, как ветер, научить различать его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вает-тон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детей определять легкие и тяжелые предметы (одни остаются на поверхности воды, другие то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умага, ее качества и св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научить узнавать предметы, сделанные из бумаги, определять ее качества (цвет, гладкость, толщину, впитывающую способность) и свойства (мнется, рвется, режется, гори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Посадка лу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точнить представления о луковице, показать необходимость наличия света и воды для роста и развития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плывет не поплыв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представление о весе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равствуй, солнечный зай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представление о том, что «солнечный зайчик»- это луч солнечного света, отраженного от зеркальной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точка берез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наблюдать за появлением листочков на веточках, поставленных в 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Древесина, ее качества и св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узнавать предметы, изготовленные из древесины, определять ее качество (твердость, структуру поверхности; толщину, степень прочности) и свойства (режется, горит, не бьется, не тонет в вод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то в пак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детям понятие о том, что воздух находится вокруг нас, он может быть холодным, теплым, влаж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прячь пугов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накоплению представлений о свойствах воды (жидкая, прозрачная, бесцветная), вода изменяет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ирожки для Ми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ять знания о свойствах песка, развивать умение с ним обращаться, сравнивать,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Сравнение песка, почвы и гли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со свойствами песка, почвы и г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кань, ее качества и св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узнавать вещи из ткани, определять ее качество (толщину, степень прочности, мягкость) и свойства (мнется, режется, рвется, намокает, гори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иколаева С. Н. «Методика экологического воспитания в детском саду». – М. 19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ьман Я. И. «Занимательные задачи и опыты». - Екатеринбург, 19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рудова Е. И. «Ознакомление дошкольников с окружающим миром» Детство-пресс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ыбина О. В. «Занятия по ознакомлению с окружающим миром во второй младшей группе детского сада» М.: Мозаика - Синтез, 2007 (методическое пособ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7:13:00Z</dcterms:created>
  <dc:creator>USER</dc:creator>
  <dc:description/>
  <cp:keywords/>
  <dc:language>en-US</dc:language>
  <cp:lastModifiedBy>USER</cp:lastModifiedBy>
  <cp:lastPrinted>2018-09-09T23:37:00Z</cp:lastPrinted>
  <dcterms:modified xsi:type="dcterms:W3CDTF">2018-09-09T18:37:00Z</dcterms:modified>
  <cp:revision>5</cp:revision>
  <dc:subject/>
  <dc:title/>
</cp:coreProperties>
</file>