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футуризм в литературе начала 20 ве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 урока: познакомить учащихся с особенностями русского футуризма в литературе 20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пределение футуризм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ть истоки данного направлени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 с представителями  русского футуризм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анализа и выразительного чтения  стихотвор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 творческих  способностей учащихс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налитического мыш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аудиозаписей стихотворений  в авторском исполнении попытаться прочувствовать  ??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авангардным направлениям в искусств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различным способам самовыраж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отечественную культуру начала 20 ве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вкуса у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элементы лекции учителя, беседа, работа с художественным текс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раздаточный материал (стихотворения,  манифест «Пощечина общественному вкусу»), аудиозаписи стихотворений в живом  исполнении Д. Бурлюка, А. Круче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получения нов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 Приветств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цели ур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19 – начала 20 века  – это было переломное для нашей страны  время, время перемен и неотложных реформ. Перемены вторглись во все сферы жизни, в том числе в литературу и искусство.  Изменения диктовались, прежде всего, поиском  нового, что дало почву для появления модернизма  в литерату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вспомните, с какими модернистскими  литературными направлениями вы уже познакомились? (символизм, акмеизм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риступаем к изучению еще одного нового необычного  направления в русской литературе начала 20 века-футуризма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цель нашего урока - познакомиться с особенностями  русского футуризма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дату и тему урока «Русский футуризм в литературе начала 20 века»(слайд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теме уро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я вам предлагаю записать определение футуризм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уризм – авангардистское течение в искусстве Италии и России 1910-нач 20-х гг.(слайд 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что обозначает само слово «футуризм»? От какого слова произошло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uturum –</w:t>
      </w:r>
      <w:r>
        <w:rPr>
          <w:rFonts w:cs="Times New Roman" w:ascii="Times New Roman" w:hAnsi="Times New Roman"/>
          <w:sz w:val="24"/>
          <w:szCs w:val="24"/>
        </w:rPr>
        <w:t>«будущее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Значит, куда будет направлен взгляд? (в будуще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ом русского футуризма – это авангардистская итальянская поэзия начала 20 века, связанная с именем Филиппо Маринетти. Именно в его манифесте, опубликованном в феврале 1909 года впервые появилось слово «футуризм».(слайд) Он призывал к разрушению синтаксиса, к отмене знаков препинания и всего того, что могло бы быть понятым. Заключительные слова манифеста были такие: «Будем смело творить «безобразное» в литературе…Надо ежедневно плевать в  Алтарь искусства». Таким образом он провозгласил полный разрыв с традиционным искусство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перь рассмотрим  представителей футуризма в русской литературе.(слайд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ись учащимися материала в четыре колонки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ФУТУРИЗ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ОФУТУРИЗ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ОНИН ПОЭЗ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ФУГ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уроке мы рассмотрим некоторых писателей – это В. Хлебникова, Д. Бурлюка и А. Крученых. В. Маяковского мы затрагивать не будем, т.к. его мы будем изучать  более подробно на последующих уроках.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Каковы же особенности русского футуризма? Чтобы ответить на этот вопрос, обратимся к тому материалу, что находится у вас на партах. Это манифест футуристов «Пощечина общественному вкусу» (1909 г.). (Слайд)Прочтем все вместе его  (выразительное чтение учащихся вслух, далее ответы на вопросы учителя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ак, теперь давайте проанализируем прочитанное и сформулируем особенности русского футуризма.(слайд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ответы учащихся: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- эгоизм,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прошлого, от традиции,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новшество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атаж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тарство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мотрим, как это отражено в произведениях авторов-футуристов и как соотнесены форма и содержание произведений (вспомнить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вый писатель - Давид Бурлюк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его картины и подумайте, Какова живопись? Ваши ассоциации при виде картин? Что можно видеть в них? И могут ли они отражаться  в стихах?(слайд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теперь прочтем его стихотворение «Звуки на а широки и просторны…» (слайд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разительное чтение учащихся)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на а широки и просторны,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на и высоки и проворны,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на у, как пустая труба,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на о, как округлость горба,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на е, как приплюснутость мель,</w:t>
      </w:r>
    </w:p>
    <w:p>
      <w:pPr>
        <w:pStyle w:val="Style15"/>
        <w:tabs>
          <w:tab w:val="clear" w:pos="708"/>
          <w:tab w:val="left" w:pos="102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сных семейство смеясь посмотре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Чем необычен стих? (у каждой буквы есть значени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руководствовался Бурлюк, когда писал это стихотворение? С чем играет автор? (с ассоциациями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возьмем другое стихотворение «Закат маляр»</w:t>
      </w:r>
      <w:r>
        <w:rPr/>
        <w:t xml:space="preserve">, </w:t>
      </w:r>
      <w:r>
        <w:rPr>
          <w:rFonts w:cs="Times New Roman" w:ascii="Times New Roman" w:hAnsi="Times New Roman"/>
        </w:rPr>
        <w:t>прослушаем в исполнении самого Д. Бурлюка (прослушивание аудиозаписи)</w:t>
      </w:r>
    </w:p>
    <w:p>
      <w:pPr>
        <w:pStyle w:val="Style15"/>
        <w:ind w:left="0" w:hanging="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ова манера исполнения? Попробуйте определить тему и идею стихотворения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аляр подобен закату? (Маляр – это поэт. Тема поэта и поэзии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Еще в чем особенность стихотворения? Что отсутствует в нем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он не поставил знаки препинания?   А теперь сами попробуйте расставить знаки препинания сам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лушивание ответов учащихся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Отражается ли живопись в стихах? Если б можно было нарисовать его стихи? Если – да,  то как бы это выглядело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автор, которого мы рассмотрим – это Алексей Кручены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оизведение: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ыр бул щыл 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беш щур 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ум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 со бу 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 л эз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13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вляется ли это текстом?  Что есть у текста?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определить тему и идею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определить настроение? Какое оно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считал, что у каждой буквы есть цвет. Какие цветовые  ассоциации возникают у вас при виде каждой буквы? И каким  тогда может быть  настроение?(примерные ответы учащихся – серое, свинцовое, колюче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рученых хотел создать  «заумный», беспредметный  язык, язык будущего, где бы не было гласных, утверждая право поэта пользоваться «разрубленными» словами, полусловами и их причудливыми сочетаниям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аем, как это могло бы быть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победа над солнцем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во ваше восприятие?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ы ли вы  с автором, что это язык будущего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бы мы сегодня написали подобные стихотворени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едний автор – Велимир Хлебников.  Рассмотрим его стихотворение «Заклятие смехом»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разительное чтение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рассмейтесь, смехачи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засмейтесь, смехачи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смеются смехами, что смеянствуют смеяльно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засмейтесь усмеяльно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рассмешищ надсмеяльных – смех усмейных смехачей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иссмейся рассмеяльно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х надсмейных смеячей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йево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йево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мей, осмей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шики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шики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юнчики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юнчики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рассмейтесь,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хачи!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, засмейтесь, смехачи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09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ется это стихотворение? В чем его особенность? С чем он играет? (со словами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мира Хлебникова по праву считают реформистом русской поэзии. Он экспериментировал со всем: рифмой, слогом, словоформами, утверждая, что выражения мыслей и чувств необязательно использовать использовать все богатство русского языка, а можно обойтись одним словом. Его эксперименты со словами породили огромное количество неологизмов в русском языке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ак смешно ли на самом деле? Ведь смех – это состояние радости, веселья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смех в этом  стихотворении? Дайте опреде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я предлагаю вам составить свое небольшое  футуристическое стихотворени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ы можете выбрать манеру любого из ранее рассмотренных авторов: игра с буквами и пропуском знаков препинания, как это делал Д. Бурлюк; игра с цветовыми обозначениями и отрицанием согласных, как у А. Крученых или поиграть со словоформой, как В. Хлебников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выполняют творческое  задани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вернемся к вопросу формы и содержания. Как же все-таки соотносятся форма и содержание? На что больше делаю акцент поэты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 Итак, давайте вспомним особенности русского футуризма, которые мы выявили в начале урока и рассмотрели на конкретных художественных примерах. Для этого выберем своеобразную форму – синквейн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туриз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прилагательных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 глагол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раза или выражение, которое ассоциируется с футуризмо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о, которое выражало бы сущность этого направле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: 1) рассмотреть творчество других представителей футуризма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ытаться сформулировать «плюсы» и «минусы» футуризма или создать брошюру стихотворений  с иллюстрациями поэтов футуристов.?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3:49:00Z</dcterms:created>
  <dc:creator>HP</dc:creator>
  <dc:description/>
  <cp:keywords/>
  <dc:language>en-US</dc:language>
  <cp:lastModifiedBy>HP</cp:lastModifiedBy>
  <dcterms:modified xsi:type="dcterms:W3CDTF">2018-10-29T14:21:00Z</dcterms:modified>
  <cp:revision>13</cp:revision>
  <dc:subject/>
  <dc:title/>
</cp:coreProperties>
</file>