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lang w:eastAsia="en-US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«Средняя общеобразовательная школа» пгт. Кож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г. Печора 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lang w:eastAsia="en-US"/>
        </w:rPr>
      </w:pPr>
      <w:r>
        <w:rPr>
          <w:rFonts w:cs="Times New Roman" w:ascii="Times New Roman" w:hAnsi="Times New Roman"/>
          <w:b/>
          <w:sz w:val="40"/>
          <w:lang w:eastAsia="en-US"/>
        </w:rPr>
        <w:t xml:space="preserve">Открытый урок окружающего ми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lang w:eastAsia="en-US"/>
        </w:rPr>
      </w:pPr>
      <w:r>
        <w:rPr>
          <w:rFonts w:cs="Times New Roman" w:ascii="Times New Roman" w:hAnsi="Times New Roman"/>
          <w:b/>
          <w:sz w:val="40"/>
          <w:lang w:eastAsia="en-US"/>
        </w:rPr>
        <w:t xml:space="preserve">в 1 классе на тему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lang w:eastAsia="en-US"/>
        </w:rPr>
        <w:t xml:space="preserve">«Зачем нужны автомобили?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lang w:eastAsia="en-US"/>
        </w:rPr>
      </w:pPr>
      <w:r>
        <w:rPr>
          <w:rFonts w:cs="Times New Roman" w:ascii="Times New Roman" w:hAnsi="Times New Roman"/>
          <w:b/>
          <w:sz w:val="40"/>
          <w:lang w:eastAsia="en-US"/>
        </w:rPr>
        <w:t>(УМК «Школа России»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lang w:eastAsia="en-US"/>
        </w:rPr>
      </w:pPr>
      <w:r>
        <w:rPr>
          <w:rFonts w:cs="Times New Roman" w:ascii="Times New Roman" w:hAnsi="Times New Roman"/>
          <w:b/>
          <w:sz w:val="4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lang w:eastAsia="en-US"/>
        </w:rPr>
      </w:pPr>
      <w:r>
        <w:rPr>
          <w:rFonts w:cs="Times New Roman" w:ascii="Times New Roman" w:hAnsi="Times New Roman"/>
          <w:b/>
          <w:sz w:val="44"/>
          <w:lang w:val="en-US" w:eastAsia="en-US"/>
        </w:rPr>
        <w:drawing>
          <wp:inline distT="0" distB="0" distL="0" distR="0">
            <wp:extent cx="4634865" cy="3477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lang w:eastAsia="en-US"/>
        </w:rPr>
      </w:pPr>
      <w:r>
        <w:rPr>
          <w:rFonts w:cs="Times New Roman" w:ascii="Times New Roman" w:hAnsi="Times New Roman"/>
          <w:b/>
          <w:sz w:val="4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lang w:eastAsia="en-US"/>
        </w:rPr>
        <w:t>Автор-составитель</w:t>
      </w:r>
      <w:r>
        <w:rPr>
          <w:rFonts w:cs="Times New Roman" w:ascii="Times New Roman" w:hAnsi="Times New Roman"/>
          <w:sz w:val="28"/>
          <w:lang w:eastAsia="en-US"/>
        </w:rPr>
        <w:t xml:space="preserve"> – Маркевич Лариса Юрье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lang w:eastAsia="en-US"/>
        </w:rPr>
        <w:t>Должность</w:t>
      </w:r>
      <w:r>
        <w:rPr>
          <w:rFonts w:cs="Times New Roman" w:ascii="Times New Roman" w:hAnsi="Times New Roman"/>
          <w:sz w:val="28"/>
          <w:lang w:eastAsia="en-US"/>
        </w:rPr>
        <w:t xml:space="preserve">   -   учитель       начальных      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lang w:eastAsia="en-US"/>
        </w:rPr>
        <w:t>Образовательное учреждение</w:t>
      </w:r>
      <w:r>
        <w:rPr>
          <w:rFonts w:cs="Times New Roman" w:ascii="Times New Roman" w:hAnsi="Times New Roman"/>
          <w:sz w:val="28"/>
          <w:lang w:eastAsia="en-US"/>
        </w:rPr>
        <w:t xml:space="preserve">  -  МОУ    «Средняя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lang w:eastAsia="en-US"/>
        </w:rPr>
        <w:t>общеобразовательная школа»  пгт. Кожва    г.Печ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lang w:eastAsia="en-US"/>
        </w:rPr>
        <w:t xml:space="preserve">Республика Ко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28"/>
          <w:lang w:eastAsia="en-US"/>
        </w:rPr>
        <w:t>Адрес школы:</w:t>
      </w:r>
      <w:r>
        <w:rPr>
          <w:rFonts w:cs="Times New Roman" w:ascii="Times New Roman" w:hAnsi="Times New Roman"/>
          <w:sz w:val="28"/>
          <w:lang w:eastAsia="en-US"/>
        </w:rPr>
        <w:t xml:space="preserve">            169663            Печор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lang w:eastAsia="en-US"/>
        </w:rPr>
        <w:t>пос. Кожва,   ул. Лесная,    д.3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28"/>
          <w:lang w:eastAsia="en-US"/>
        </w:rPr>
        <w:t>Рабочий телефон:</w:t>
      </w:r>
      <w:r>
        <w:rPr>
          <w:rFonts w:cs="Times New Roman" w:ascii="Times New Roman" w:hAnsi="Times New Roman"/>
          <w:sz w:val="28"/>
          <w:lang w:eastAsia="en-US"/>
        </w:rPr>
        <w:t xml:space="preserve">  8-821-42-95-6-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eastAsia="en-US"/>
        </w:rPr>
        <w:t>пгт. Кож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eastAsia="en-US"/>
        </w:rPr>
        <w:t>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8"/>
          <w:shd w:fill="FFFFFF" w:val="clear"/>
          <w:lang w:eastAsia="en-US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хнологическая ка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урока окружающего мира в 1 классе по учебнику «Окружающий мир»  А.А. Плешако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/>
        <w:t>(УМК «Школа России»)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7275"/>
      </w:tblGrid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редм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: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урока: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чем нужны автомобили?»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урока: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.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 урока: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здать условия для формирования первоначальных представлений детей </w:t>
            </w:r>
            <w:r>
              <w:rPr>
                <w:rFonts w:cs="Times New Roman" w:ascii="Times New Roman" w:hAnsi="Times New Roman"/>
                <w:sz w:val="24"/>
              </w:rPr>
              <w:t xml:space="preserve"> о назначении, устройстве, разнообразии автомобилей</w:t>
            </w:r>
          </w:p>
        </w:tc>
      </w:tr>
      <w:tr>
        <w:trPr>
          <w:trHeight w:val="4854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 урока: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u w:val="wave"/>
              </w:rPr>
            </w:pPr>
            <w:r>
              <w:rPr>
                <w:rFonts w:cs="Times New Roman" w:ascii="Times New Roman" w:hAnsi="Times New Roman"/>
                <w:i/>
                <w:sz w:val="24"/>
                <w:u w:val="wave"/>
              </w:rPr>
              <w:t>образовательные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-создать условия для формирования у детей пред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значении, устройстве и разнообразии автомобилей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создать условия для формирования умения видеть, сравнивать, обобщать и делать выводы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u w:val="wave"/>
              </w:rPr>
            </w:pPr>
            <w:r>
              <w:rPr>
                <w:rFonts w:cs="Times New Roman" w:ascii="Times New Roman" w:hAnsi="Times New Roman"/>
                <w:i/>
                <w:sz w:val="24"/>
                <w:u w:val="wave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развивать познавательный интерес к окружающему миру путём привлечения занимательного материала, создания проблемных ситуаций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развивать логическое мышление, воображение, восприятие, речь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u w:val="wave"/>
              </w:rPr>
            </w:pPr>
            <w:r>
              <w:rPr>
                <w:rFonts w:cs="Times New Roman" w:ascii="Times New Roman" w:hAnsi="Times New Roman"/>
                <w:i/>
                <w:sz w:val="24"/>
                <w:u w:val="wave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воспитывать интерес к окружающему миру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способствовать воспитанию грамотного участника дорожного движения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воспитывать умение слушать других, умение работать в парах, группах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способствовать формированию ответственного отношения к своему здоровью.</w:t>
            </w:r>
          </w:p>
        </w:tc>
      </w:tr>
      <w:tr>
        <w:trPr>
          <w:trHeight w:val="286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нятия: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Автомобили (грузовой, пассажирский, спортивный, специальный).</w:t>
            </w:r>
          </w:p>
        </w:tc>
      </w:tr>
      <w:tr>
        <w:trPr/>
        <w:tc>
          <w:tcPr>
            <w:tcW w:w="1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В результате проведения урока учащиеся смогут: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классифицировать автомобили и объяснять их назнач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-получат возможность научиться называть по рисунку-схеме устройство автомобил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получат возможность выдвигать предположения и доказывать 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понимать учебную задачу урока и стремиться её выполня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работать в паре и группе, используя представленную информацию для получения новых знаний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принимать и осваивать социальную роль обучающего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адекватно оценивать свою работу; понимать причины успеха/неуспеха в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жать положительное отношение к процессу познания; проявлять внимание, желание узнать больш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понимать мотив учебной деятельности и личностного смысла учения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проявлять индивидуальные творческие способности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бесконфликтное поведение, адекватно оценивать собственное поведение и поведение окружающих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ценности и чувства на основе опыта слушания и заучивания произведений литературы;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уважительно относиться к чужому мнению; осознавать ответственность за общее дел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-следовать в поведении моральным нормам и этически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уважительно относиться к своему здоровью, принимая активное участие в физминутках и различных видах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демонстрировать ценностное отношение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етапредметные (УУД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принимать и сохранять учебную задачу, соответствующую этапу обу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планировать свои действия и следовать установленным правилам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вносить необходимые коррективы в действия на основе его оценки и учёта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определять и формулировать цель деятельности на уроке с помощью учител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определять последовательность действий на уро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выполнять задания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делать выводы по результатам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оценивать коллективную  и свою работ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осознанно и произвольно высказывать предположения (гипотезы) в устной форме о видах наземного транспорта – автомобиле и его назнач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осуществлять поиск необходимой информации (из рассказа учителя, родителей, однокласс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осваивать способы решения проблем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овладевать логическими действиями сравнения, анализа, классификации по признака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лушать учителя и понимать его р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слушать собеседника и вести диал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</w:rPr>
              <w:t>-сохранять доброжелательное отношение друг к другу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адекватно воспринимать оценку учителя и товарищей.</w:t>
            </w:r>
          </w:p>
        </w:tc>
      </w:tr>
      <w:tr>
        <w:trPr/>
        <w:tc>
          <w:tcPr>
            <w:tcW w:w="1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 пространства: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ы работы по организации деятельности де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фронт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ар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-групповая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:</w:t>
            </w:r>
          </w:p>
          <w:p>
            <w:pPr>
              <w:pStyle w:val="Style2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учебник «Окружающий мир» (А.А. Плешаков);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ультимедийный проектор;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презентация к уроку «Зачем нужны автомобили?» (сред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</w:rPr>
              <w:t>);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идеоурок «История появления автомобиля»;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«СВЕТОФОР» для оценки своих достижений;</w:t>
            </w:r>
          </w:p>
          <w:p>
            <w:pPr>
              <w:pStyle w:val="Style2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костюмы Незнайки и Дяди Стёпы;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изображения автомобилей для отгадывания загадок, которые разбросаны по стенам класса;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рточки «Кто не является насекомым?»;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-фишки жёлтого, красного и зелёного цвета для осуществления рефлексии.</w:t>
            </w:r>
          </w:p>
        </w:tc>
      </w:tr>
    </w:tbl>
    <w:p>
      <w:pPr>
        <w:pStyle w:val="Style25"/>
        <w:jc w:val="center"/>
        <w:rPr/>
      </w:pPr>
      <w:r>
        <w:rPr/>
        <w:t>Структура урока.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50"/>
        <w:gridCol w:w="2633"/>
        <w:gridCol w:w="255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Этап урока, его цель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Содержание деятельности учител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Деятельность обучающих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Формирование УУД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eastAsia="en-US"/>
              </w:rPr>
              <w:t>. Самоопределение к учебной деятельности (организационный момент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hd w:fill="FFFFFF" w:val="clear"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hd w:fill="FFFFFF" w:val="clear"/>
                <w:lang w:eastAsia="en-US"/>
              </w:rPr>
              <w:t>способствовать психологическому настрою учащихся на урок, включению детей в деятельность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hd w:fill="FFFFFF" w:val="clear"/>
                <w:lang w:eastAsia="en-US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hd w:fill="FFFFFF" w:val="clear"/>
                <w:lang w:eastAsia="en-US"/>
              </w:rPr>
              <w:t>Проверяет готовность обучающихся к уроку. Создает эмоциональный настрой на предстоящую работу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Урок начинается с чтения следующих стихотворных строк: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hd w:fill="FFFFFF" w:val="clear"/>
                <w:lang w:eastAsia="en-US"/>
              </w:rPr>
              <w:t>Дети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Прозвенел звонок для нас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Все зашли спокойно в класс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hd w:fill="FFFFFF" w:val="clear"/>
                <w:lang w:eastAsia="en-US"/>
              </w:rPr>
              <w:t>Учитель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Встали все у парт красиво,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Поздоровались учтиво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Тихо сели, спинки прямо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Вижу, класс наш хоть куда!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hd w:fill="FFFFFF" w:val="clear"/>
                <w:lang w:eastAsia="en-US"/>
              </w:rPr>
              <w:t>Дети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Мы начнём урок, друзья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Будем отвечать активно,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Хорошо себя вести,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Чтобы гости дорогие,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Захотели вновь прийти!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Сядьте, пожалуйста, девочки!</w:t>
            </w:r>
          </w:p>
          <w:p>
            <w:pPr>
              <w:pStyle w:val="Style25"/>
              <w:ind w:firstLine="720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Сядьте, пожалуйста, мальчики!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Организуют рабочее место, настраиваются на урок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Садятся на свои рабочие места в порядке, который задаёт учит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Л.: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принимают и осваивают социальную роль обучающегося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ыражают положительное отношение к процессу познания; проявляют внимание, желание узнать больш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слушают учителя и понимают его речь; договариваются с одноклассниками совместно с учителем о правилах поведения и общения и следуют им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самостоятельно организуют своё рабочее место; настраивают себя на продуктивную работу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eastAsia="en-US"/>
              </w:rPr>
              <w:t>. Актуализация и фиксирование индивидуального затруднения в пробном действ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hd w:fill="FFFFFF" w:val="clear"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проверить знания детей по пройденному материалу с помощью тестирования (выбора правильного ответа из нескольких)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i/>
                <w:i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hd w:fill="FFFFFF" w:val="clear"/>
                <w:lang w:eastAsia="en-US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На прошлом уроке мы узнали с вами много нового и интересного. Какая была тема предыдущего урока?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«Зачем нам телефон и телевизор?»)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Предлагаю проверить ваши знания с помощью теста. Внимательно слушаете вопросы, а ответы с помощью букв отмечайте в перфокартах.</w:t>
            </w:r>
          </w:p>
          <w:p>
            <w:pPr>
              <w:pStyle w:val="Style25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en-US"/>
              </w:rPr>
              <w:t>1. Отгадайте загадку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Это что за аппарат?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оворить с тобой он рад…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ы по улице идёшь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И беседу с ним ведёшь.</w:t>
            </w:r>
          </w:p>
          <w:p>
            <w:pPr>
              <w:pStyle w:val="Style25"/>
              <w:jc w:val="both"/>
              <w:rPr>
                <w:rFonts w:ascii="Times New Roman" w:hAnsi="Times New Roman" w:eastAsia="Times New Roman" w:cs="Arial"/>
                <w:color w:val="000000"/>
                <w:sz w:val="24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en-US"/>
              </w:rPr>
              <w:t>а) мобильный телефон;</w:t>
            </w:r>
          </w:p>
          <w:p>
            <w:pPr>
              <w:pStyle w:val="Style25"/>
              <w:jc w:val="both"/>
              <w:rPr>
                <w:rFonts w:ascii="Times New Roman" w:hAnsi="Times New Roman" w:eastAsia="Times New Roman" w:cs="Arial"/>
                <w:color w:val="000000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) журнал;</w:t>
            </w:r>
          </w:p>
          <w:p>
            <w:pPr>
              <w:pStyle w:val="Style25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) телевизор.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/СЛАЙД №3/</w:t>
            </w:r>
          </w:p>
          <w:p>
            <w:pPr>
              <w:pStyle w:val="Style25"/>
              <w:rPr>
                <w:rFonts w:ascii="Times New Roman" w:hAnsi="Times New Roman" w:cs="Arial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2. Укажи средство связи:</w:t>
            </w:r>
          </w:p>
          <w:p>
            <w:pPr>
              <w:pStyle w:val="Style25"/>
              <w:rPr>
                <w:rFonts w:ascii="Times New Roman" w:hAnsi="Times New Roman" w:cs="Arial"/>
                <w:sz w:val="24"/>
                <w:lang w:eastAsia="en-US"/>
              </w:rPr>
            </w:pPr>
            <w:r>
              <w:rPr>
                <w:rFonts w:cs="Arial" w:ascii="Times New Roman" w:hAnsi="Times New Roman"/>
                <w:sz w:val="24"/>
                <w:lang w:eastAsia="en-US"/>
              </w:rPr>
              <w:t>а) радио;</w:t>
            </w:r>
          </w:p>
          <w:p>
            <w:pPr>
              <w:pStyle w:val="Style25"/>
              <w:rPr>
                <w:rFonts w:ascii="Times New Roman" w:hAnsi="Times New Roman" w:cs="Arial"/>
                <w:sz w:val="24"/>
                <w:lang w:eastAsia="en-US"/>
              </w:rPr>
            </w:pPr>
            <w:r>
              <w:rPr>
                <w:rFonts w:cs="Arial" w:ascii="Times New Roman" w:hAnsi="Times New Roman"/>
                <w:sz w:val="24"/>
                <w:lang w:eastAsia="en-US"/>
              </w:rPr>
              <w:t>б) газета;</w:t>
            </w:r>
          </w:p>
          <w:p>
            <w:pPr>
              <w:pStyle w:val="Style25"/>
              <w:rPr>
                <w:rFonts w:ascii="Times New Roman" w:hAnsi="Times New Roman" w:cs="Arial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Arial" w:ascii="Times New Roman" w:hAnsi="Times New Roman"/>
                <w:sz w:val="24"/>
                <w:u w:val="single"/>
                <w:lang w:eastAsia="en-US"/>
              </w:rPr>
              <w:t xml:space="preserve">в) почта.  </w:t>
            </w:r>
            <w:r>
              <w:rPr>
                <w:rFonts w:cs="Arial" w:ascii="Times New Roman" w:hAnsi="Times New Roman"/>
                <w:b/>
                <w:i/>
                <w:sz w:val="24"/>
                <w:lang w:eastAsia="en-US"/>
              </w:rPr>
              <w:t>/СЛАЙД №4/</w:t>
            </w:r>
          </w:p>
          <w:p>
            <w:pPr>
              <w:pStyle w:val="Style25"/>
              <w:rPr>
                <w:rFonts w:ascii="Times New Roman" w:hAnsi="Times New Roman" w:cs="Arial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3. Выбери средство массовой информации:</w:t>
            </w:r>
          </w:p>
          <w:p>
            <w:pPr>
              <w:pStyle w:val="Style25"/>
              <w:rPr>
                <w:rFonts w:ascii="Times New Roman" w:hAnsi="Times New Roman" w:cs="Arial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) телеграф;</w:t>
            </w:r>
          </w:p>
          <w:p>
            <w:pPr>
              <w:pStyle w:val="Style25"/>
              <w:rPr>
                <w:rFonts w:ascii="Times New Roman" w:hAnsi="Times New Roman" w:cs="Arial"/>
                <w:sz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eastAsia="en-US"/>
              </w:rPr>
              <w:t>б) телевизор;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в) телефон. 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5/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4. Интернет относится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)  только к средствам массовой информации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)  только к средствам связи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eastAsia="en-US"/>
              </w:rPr>
              <w:t xml:space="preserve">в) к средствам массовой информации и к средствам связи.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6/</w:t>
            </w:r>
          </w:p>
          <w:p>
            <w:pPr>
              <w:pStyle w:val="Style25"/>
              <w:jc w:val="both"/>
              <w:rPr>
                <w:rFonts w:ascii="Times New Roman" w:hAnsi="Times New Roman" w:cs="Arial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5. Из-за неисправности электропроводки произошло возгорание. Ваши действия?</w:t>
            </w:r>
          </w:p>
          <w:p>
            <w:pPr>
              <w:pStyle w:val="Style25"/>
              <w:jc w:val="both"/>
              <w:rPr>
                <w:rFonts w:ascii="Times New Roman" w:hAnsi="Times New Roman" w:cs="Arial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) залить водой;</w:t>
            </w:r>
          </w:p>
          <w:p>
            <w:pPr>
              <w:pStyle w:val="Style25"/>
              <w:jc w:val="both"/>
              <w:rPr>
                <w:rFonts w:ascii="Times New Roman" w:hAnsi="Times New Roman" w:cs="Arial"/>
                <w:sz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eastAsia="en-US"/>
              </w:rPr>
              <w:t>б) вызвать пожарных;</w:t>
            </w:r>
          </w:p>
          <w:p>
            <w:pPr>
              <w:pStyle w:val="Style25"/>
              <w:jc w:val="both"/>
              <w:rPr>
                <w:rFonts w:ascii="Times New Roman" w:hAnsi="Times New Roman" w:cs="Arial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в) отключить прибор и начать тушить самостоятельно.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7/</w:t>
            </w:r>
          </w:p>
          <w:p>
            <w:pPr>
              <w:pStyle w:val="Style25"/>
              <w:rPr>
                <w:rFonts w:ascii="Times New Roman" w:hAnsi="Times New Roman" w:cs="Arial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6. С помощью какого номера телефона можно вызвать пожарную службу?</w:t>
            </w:r>
          </w:p>
          <w:p>
            <w:pPr>
              <w:pStyle w:val="Style25"/>
              <w:rPr>
                <w:rFonts w:ascii="Times New Roman" w:hAnsi="Times New Roman" w:cs="Arial"/>
                <w:sz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eastAsia="en-US"/>
              </w:rPr>
              <w:t>а) 01;</w:t>
            </w:r>
          </w:p>
          <w:p>
            <w:pPr>
              <w:pStyle w:val="Style25"/>
              <w:rPr>
                <w:rFonts w:ascii="Times New Roman" w:hAnsi="Times New Roman" w:cs="Arial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) 02;</w:t>
            </w:r>
          </w:p>
          <w:p>
            <w:pPr>
              <w:pStyle w:val="Style25"/>
              <w:rPr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в) 03.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8</w:t>
            </w:r>
            <w:r>
              <w:rPr>
                <w:b/>
                <w:i/>
                <w:lang w:eastAsia="en-US"/>
              </w:rPr>
              <w:t>/</w:t>
            </w:r>
          </w:p>
          <w:p>
            <w:pPr>
              <w:pStyle w:val="Style25"/>
              <w:jc w:val="both"/>
              <w:rPr>
                <w:rFonts w:ascii="Times New Roman" w:hAnsi="Times New Roman" w:cs="Arial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7. Выбери верное утверждение:</w:t>
            </w:r>
          </w:p>
          <w:p>
            <w:pPr>
              <w:pStyle w:val="Style25"/>
              <w:jc w:val="both"/>
              <w:rPr>
                <w:rFonts w:ascii="Times New Roman" w:hAnsi="Times New Roman" w:cs="Arial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) Телефон, телеграф, почта – это средства массовой информации.</w:t>
            </w:r>
          </w:p>
          <w:p>
            <w:pPr>
              <w:pStyle w:val="Style25"/>
              <w:jc w:val="both"/>
              <w:rPr>
                <w:rFonts w:ascii="Times New Roman" w:hAnsi="Times New Roman" w:cs="Arial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) Радио, телевидение, пресса – это средства связи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eastAsia="en-US"/>
              </w:rPr>
              <w:t xml:space="preserve">в) С помощью Интернета можно узнавать новости о событиях в стране и мире.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9/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Проверим ваши результаты. Поменяйтесь перфокартами, оцените работу своего товарища.</w:t>
            </w:r>
          </w:p>
          <w:p>
            <w:pPr>
              <w:pStyle w:val="Style25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Ответы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а, в, б, в, б, а, в.)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Критерии оценивания теста: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нет ошибок – жёлтый сигнал светофора;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1-2 ошибки – зелёный сигнал светофора;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3 ошибки  и более – красный сигнал светофора.)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10/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Молодцы, кто не допустил ни одной ошибки. А что можно посоветовать тем, кто все-таки ошибся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Проверяют свои знания по предыдущей теме с помощью тестовой работы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Самостоятельно проверяют ответы и делают вывод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Л.: </w:t>
            </w:r>
            <w:r>
              <w:rPr>
                <w:rFonts w:cs="Times New Roman" w:ascii="Times New Roman" w:hAnsi="Times New Roman"/>
                <w:sz w:val="24"/>
              </w:rPr>
              <w:t>адекватно оценивают свою работу; понимают причины успеха/неуспеха в учебной деятельности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ориентируются в своей системе знаний (определяют границы знания/незнания); структуируют, систематизируют материал, полученный на предыдущих уроках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воспринимают информацию на слух, отвечают на вопросы учителя; оформляют свои мысли в письменной форме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организуют выполнение заданий учителя; проверяют свои знания и делают выводы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eastAsia="en-US"/>
              </w:rPr>
              <w:t>. Постановка – формулирование вопроса учебной проблемы или темы урока (создание проблемной ситуаци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формирование мотивации к поиску решения поставленной проблемы (задачи)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i/>
                <w:i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hd w:fill="FFFFFF" w:val="clear"/>
                <w:lang w:eastAsia="en-US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Прочитайте слова: «БЕЗЛОШАДНЫЙ ЭКИПАЖ», «САМОБЕГЛАЯ ТЕЛЕЖКА», «ТЕЛЕЖКА КЮНЬО» или «ОГНЕННАЯ ТЕЛЕГА».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11/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Как вы думаете, какой предмет называли так раньше?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Чтобы ответить на этот вопрос отгадайте ребус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автомобиль)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В чьей семье есть автомобиль?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А что вы знаете об автомобилях?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Вы знаете много, но не всё. Хотите расширить свой кругозор об этом виде транспорта?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Назовите тему урока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А что бы вы хотели узнать об автомобилях? На какие вопросы должны найти ответ?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гда появился автомобиль?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ля чего нужен автомобиль?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Из каких частей состоит автомобиль?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акие правила дорожного движения нам надо соблюдать?</w:t>
            </w:r>
          </w:p>
          <w:p>
            <w:pPr>
              <w:pStyle w:val="Style25"/>
              <w:ind w:firstLine="720"/>
              <w:jc w:val="both"/>
              <w:rPr>
                <w:rFonts w:eastAsia="Times New Roman" w:cs="Arial"/>
                <w:color w:val="000000"/>
                <w:szCs w:val="23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3"/>
                <w:lang w:eastAsia="en-US"/>
              </w:rPr>
              <w:t>Слово «автомобиль» греческого происхождения. В Древней Греции слово «сам» обозначалось словом «аутос», а слово «подвижный» на латинском языке звучало как «мобилос». Вот и сложилось новое название «авто-мобильный», т. е. самодвижущийс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Отвечают на вопросы учителя, определяют тему и задачи урок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Л.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жают положительное отношение к процессу познания; проявляют внимание, желание узнать больше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ориентируются в системе своих знаний (определять границы знания/незнания); формулируют проблему; определяют тему и задачи урока; осуществляют актуализацию личного жизненного опыта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воспринимают информацию на слух, отвечают на вопросы учителя; слушают и понимают речь других; оформляют свои мысли в устной форме; высказывают своё предположение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фиксируют индивидуальное затруднение в пробном учебном действии;  самостоятельно формулируют цель и задачи урока; выдвигают предположения на основе имеющихся знаний и обосновывают их; прогнозируют предстоящую работу (составляют план)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eastAsia="en-US"/>
              </w:rPr>
              <w:t>. Физминутка для глаз «Автомобил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создать условия для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cs="Arial" w:ascii="Times New Roman" w:hAnsi="Times New Roman"/>
                <w:i/>
                <w:color w:val="000000"/>
                <w:sz w:val="24"/>
                <w:szCs w:val="26"/>
                <w:shd w:fill="FFFFFF" w:val="clear"/>
                <w:lang w:eastAsia="en-US"/>
              </w:rPr>
              <w:t>снятия с глаз зрительной нагрузки, для расслабления глазных мышц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6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6"/>
                <w:shd w:fill="FFFFFF" w:val="clear"/>
                <w:lang w:eastAsia="en-US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12/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  <w:t>Обучающиеся выполняют  физминутку для глаз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rPr>
                <w:i/>
                <w:i/>
                <w:sz w:val="24"/>
                <w:u w:val="wave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Л.: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уважительно относятся к своему здоровью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выполняют физминутку для глаз согласно установленным правилам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eastAsia="en-US"/>
              </w:rPr>
              <w:t>. Поиск решения - открытие субъективно новых знаний об автомобил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) История возникновения автомобиля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видеоурок, подготовленный учащимися класса)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познакомить учащихся с историей развития автомобиля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2)  Разнообразие автомобилей и их применение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познакомить учащихся с разнообразием автомобилей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3) Физминутка «Автобус» /СЛАЙД №17/</w:t>
            </w:r>
          </w:p>
          <w:p>
            <w:pPr>
              <w:pStyle w:val="Normal"/>
              <w:ind w:left="62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снять напряжение с мышц у учащихся, вызванное неподвижным состоянием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4) Устройство автомобиля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уточнить знания об устройстве автомобиля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5) Правила дорожного движения.</w:t>
            </w:r>
          </w:p>
          <w:p>
            <w:pPr>
              <w:pStyle w:val="Style2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воспитывать ответственность за собственное здоровье, закреплять знания правил поведения на дороге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val="en-US" w:eastAsia="en-US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  <w:t>. Включение нового материала в систему знаний (выражение нового знания в доступной форме).</w:t>
            </w:r>
          </w:p>
          <w:p>
            <w:pPr>
              <w:pStyle w:val="Style24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  <w:t>Игра «Узнайте автомобиль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en-US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роверить усвоение обучающимися полученных знаний о разновидностях автомоби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Style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 xml:space="preserve">2) Самостоятельная работа с проверкой по эталону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en-US"/>
              </w:rPr>
              <w:t>(игра «Раскрась лишний автомобиль»).</w:t>
            </w:r>
          </w:p>
          <w:p>
            <w:pPr>
              <w:pStyle w:val="Style25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en-US"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организовать  выполнение задания  с применением новых знаний об автомобилях, их проверку по ЭТАЛОНУ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. Рефлексия учебной деятельности на уроке.</w:t>
            </w:r>
          </w:p>
          <w:p>
            <w:pPr>
              <w:pStyle w:val="Style25"/>
              <w:jc w:val="both"/>
              <w:rPr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способствовать выработке у учащихся способности к самоанализу.</w:t>
            </w:r>
            <w:r>
              <w:rPr>
                <w:sz w:val="24"/>
                <w:u w:val="single"/>
                <w:lang w:eastAsia="en-US"/>
              </w:rPr>
              <w:t xml:space="preserve"> 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i/>
                <w:i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hd w:fill="FFFFFF" w:val="clear"/>
                <w:lang w:eastAsia="en-US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Давайте отправимся в далёкое прошлое. Вы сейчас узнаете много нового и интересного об истории появления автомобиля. 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(Просмотр видеоурока «Из истории появления автомобиля», подготовленного детьми.)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13/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Итак, какой же предмет в старину называли такими словами, как «БЕЗЛОШАДНЫЙ ЭКИПАЖ», «САМОБЕГЛАЯ КОЛЯСКА», «ТЕЛЕЖКА КЮНЬО», «ОГНЕННАЯ ТЕЛЕГА»?</w:t>
            </w:r>
          </w:p>
          <w:p>
            <w:pPr>
              <w:pStyle w:val="Style2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Когда появился первый автомобиль?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1886 г.)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А вот для чего человеку нужен автомобиль? С какой целью он его использует? Ответы на эти вопросы я предлагаю вам обсудить в группах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Дети в группах обсуждают с какой целью человек использует автомобили.)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 Итак,  какую же роль играет автомобиль в нашей жизни? 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Как можно назвать группу автомобилей, которая предназначена для транспортировки различных грузов на малые и большие расстояния?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(ГРУЗОВЫЕ)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14/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Назовите грузовые автомобили.  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Как можно назвать группу автомобилей, которая предназначена для перевозки пассажиров?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(ПАССАЖИРСКИЕ)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15/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Какие автомобили можно отнести к пассажирским?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Как можно назвать группу автомобилей, которая предназначена для выполнения определённых специальных задач?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(СПЕЦИАЛЬНЫЕ)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16/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50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Назовите специализированные автомобили.</w:t>
              <w:tab/>
            </w:r>
          </w:p>
          <w:p>
            <w:pPr>
              <w:pStyle w:val="Style25"/>
              <w:ind w:firstLine="72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лова сопровождаются движениями с музыкальным сопровождением:</w:t>
            </w:r>
          </w:p>
          <w:p>
            <w:pPr>
              <w:pStyle w:val="Style25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eastAsia="en-US"/>
              </w:rPr>
              <w:t>АВТОБУС</w:t>
            </w:r>
          </w:p>
          <w:p>
            <w:pPr>
              <w:pStyle w:val="Style25"/>
              <w:ind w:firstLine="72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Вот мы в автобусе сидим,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И сидим, и сидим,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И из окошечка глядим,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Всё глядим!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Глядим назад, глядим вперёд.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Вот так вот, вот так вот.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Ну что ж автобус не везёт,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Не везёт?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Колёса закружились.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Вот так вот, вот так вот.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Вперёд мы покатились.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Вот так вот!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А щётки по стеклу шуршат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Вжик-вжик-вжик, вжик-вжик-вжик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Все капельки смести хотят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Вжик-вжик-вжик!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И мы не просто так сидим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Бип-бип-бип, Бип-бип-бип,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Мы громко-громко все гудим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Бип-бип-бип!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Пускай автобус нас трясёт.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Вот так вот, вот так вот.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Мы едем-едем всё вперёд.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en-US"/>
              </w:rPr>
              <w:t>Вот так вот!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Автомобилей  много,  но  все  они  имеют  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динаковые  части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У вас на партах лежат листочки с изображением автомобиля и названий его частей. Я предлагаю поработать вам в парах и соединить детали с их названиями.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18/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 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Проверим вашу работу. У меня на доске перевёрнутые карточки с названиями частей автомобиля и у доски стоит игрушечный автомобиль. Ученик подходит к доске, снимает одну из карточек, читает и прикрепляет название к соответствующей детали автомобиля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Чья пара не допустила ни одной ошибки?  Оцените работу своей пары с помощью «СВЕТОФОРА».  Молодцы!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Не успели появиться на дороге первые автомобили, как стало ясно, что для водителей автомобилей необходимы особые правила. Самые первые в мире «настоящие» правила дорожного движения были приняты во Франции 16 августа 1893 года. Почему именно во Франции?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 Как называется человек, который управляет транспортным средством – это …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водитель)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eastAsia="Times New Roman" w:cs="Arial"/>
                <w:color w:val="000000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18"/>
                <w:lang w:eastAsia="en-US"/>
              </w:rPr>
              <w:t xml:space="preserve">-Когда    едете в автомобиле, трамвае, автобусе  то  вы  -  …. </w:t>
            </w:r>
            <w:r>
              <w:rPr>
                <w:rFonts w:eastAsia="Times New Roman" w:cs="Arial" w:ascii="Times New Roman" w:hAnsi="Times New Roman"/>
                <w:i/>
                <w:color w:val="000000"/>
                <w:sz w:val="24"/>
                <w:szCs w:val="18"/>
                <w:lang w:eastAsia="en-US"/>
              </w:rPr>
              <w:t>(</w:t>
            </w:r>
            <w:r>
              <w:rPr>
                <w:rFonts w:eastAsia="Times New Roman" w:cs="Arial" w:ascii="Times New Roman" w:hAnsi="Times New Roman"/>
                <w:bCs/>
                <w:i/>
                <w:color w:val="000000"/>
                <w:sz w:val="24"/>
                <w:szCs w:val="18"/>
                <w:lang w:eastAsia="en-US"/>
              </w:rPr>
              <w:t>пассажиры</w:t>
            </w:r>
            <w:r>
              <w:rPr>
                <w:rFonts w:eastAsia="Times New Roman" w:cs="Arial" w:ascii="Times New Roman" w:hAnsi="Times New Roman"/>
                <w:i/>
                <w:color w:val="000000"/>
                <w:sz w:val="24"/>
                <w:szCs w:val="18"/>
                <w:lang w:eastAsia="en-US"/>
              </w:rPr>
              <w:t>).</w:t>
            </w:r>
          </w:p>
          <w:p>
            <w:pPr>
              <w:pStyle w:val="Style2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eastAsia="en-US"/>
              </w:rPr>
              <w:t xml:space="preserve">-Какие правила должны соблюдать пассажиры? </w:t>
            </w:r>
            <w:r>
              <w:rPr>
                <w:rFonts w:cs="Times New Roman" w:ascii="Times New Roman" w:hAnsi="Times New Roman"/>
                <w:i/>
                <w:sz w:val="24"/>
                <w:szCs w:val="18"/>
                <w:lang w:eastAsia="en-US"/>
              </w:rPr>
              <w:t>(В легковом автомобиле пристёгивать ремни безопасности; маленьким детям находиться в креслах безопасности, не отвлекать водителя. В автобусе уступать место старшим, не баловаться.)</w:t>
            </w:r>
          </w:p>
          <w:p>
            <w:pPr>
              <w:pStyle w:val="Style2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eastAsia="en-US"/>
              </w:rPr>
              <w:t>-А когда вы идёте по дороге, вы тоже являетесь участниками дорожного движения и называют вас …</w:t>
            </w:r>
            <w:r>
              <w:rPr>
                <w:rFonts w:cs="Times New Roman" w:ascii="Times New Roman" w:hAnsi="Times New Roman"/>
                <w:i/>
                <w:sz w:val="24"/>
                <w:szCs w:val="18"/>
                <w:lang w:eastAsia="en-US"/>
              </w:rPr>
              <w:t xml:space="preserve"> (пешеходами)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eastAsia="en-US"/>
              </w:rPr>
              <w:t>-Вот что может произойти с теми, кто не соблюдает правил дорожного движения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  <w:lang w:eastAsia="en-US"/>
              </w:rPr>
              <w:t>Учитель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й, ребята, по дороге напрямик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Мчится быстрый грузовик, 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 за ним автобус, легковушка вылетает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Но вот беда, на ходу кого-то там сбивают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Звучит фонограмма аварии, в класс вбегает и падает Незнайка с гипсом на руке.  За ним дети, спрятавшиеся за нарисованными грузовой, легковой машинами, автобусом и Дядя Стёпа.)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Сейчас давайте проверим, как вы знаете виды автомобилей и группы, к которым они относятся, и поиграем в игру «Узнайте автомобиль». 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7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7"/>
                <w:lang w:eastAsia="en-US"/>
              </w:rPr>
              <w:t>(Дети стоя слушают загадку, которую читают родители, отгадывают её и показывают изображение данного автомобиля в классе.)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н старательно фырчит,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ирпичи на стройку мчит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зы развозить привык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ильный, мощ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(грузовик)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/СЛАЙД №19/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У меня для грузов</w:t>
              <w:br/>
              <w:t xml:space="preserve">          Есть отличный кузов!</w:t>
              <w:br/>
              <w:t xml:space="preserve">          Привезу песок, цемент,</w:t>
              <w:br/>
              <w:t xml:space="preserve">          Разгружусь в один момент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самосвал).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20/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ам скажу, не ошибусь: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озим мы различный груз –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вощи и фрукты,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хнику, продукты,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жинсы, куртки, пледы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И велосипеды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фура)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21/</w:t>
            </w:r>
          </w:p>
          <w:p>
            <w:pPr>
              <w:pStyle w:val="Style25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К какой группе относятся данные автомобили?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Грузовые автомобили.)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Что за чудо-дом с рогами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озит всех под проводами?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 остановке подкатил,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вери вежливо открыл –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есть к окошку захотелось.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«Подвези меня,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троллейбус)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!»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22/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транный дом мчит по дороге – 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руглые в резине ноги.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ассажирами заполнен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И бензином бак наполнен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автобус)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23/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то нас быстро довезет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На вокзал, в аэропорт?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Нужно вещи взять с собой –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Их так много! Ой-ей-ей!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озвони и попроси –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Все доставит вмиг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такси)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24/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В какую группу мы отнесём эти автомобили?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(Пассажирские автомобили.)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 стройке подъехала бочка большая,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утится медленно, что-то мешая.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бочку строитель цемент насыпает,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Щебня, песка и воды добавляет.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овко замесит для всех – ей не жалко –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Что за машина?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(Бетономешалка.)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en-US"/>
              </w:rPr>
              <w:t>/СЛАЙД №25/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гда тебе нужно в больницу,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помощь машина примчится.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екарства в ней врач привезет,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 всяких болезней спасет.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ы номер, конечно же, помнишь: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03 – это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(скорая помощь).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en-US"/>
              </w:rPr>
              <w:t>/СЛАЙД №26/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Пожар! Помогите! Горит» –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к дому машина спешит.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на длинный шланг развернет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пламя водою зальет.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 то, что пожар потушили,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пасибо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(пожарной машине).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en-US"/>
              </w:rPr>
              <w:t>/СЛАЙД №27/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спине моей мигалка: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азу видно – я спешу.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 дворах, подъездах, парках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Я порядок навожу.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х бандитов накажу,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а решётку посажу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(полицейская машина).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en-US"/>
              </w:rPr>
              <w:t>/СЛАЙД №28/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Данные автомобили мы отнесём к группе …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(специальных автомобилей)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А сейчас поиграем в игру «Раскрась лишний автомобиль»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имательно рассмотрите картинки, если вы найдёте в ряду лишнюю, закрасьте её. 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Давайте проверим:</w:t>
            </w:r>
          </w:p>
          <w:p>
            <w:pPr>
              <w:pStyle w:val="Style2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ВАРИАНТ – лишний автомобиль – автобус.</w:t>
            </w:r>
          </w:p>
          <w:p>
            <w:pPr>
              <w:pStyle w:val="Style2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Почему?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Это пассажирский автомобиль, остальные – специальные автомобили.)</w:t>
            </w:r>
          </w:p>
          <w:p>
            <w:pPr>
              <w:pStyle w:val="Style2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ВАРИАНТ – лишний автомобиль - легковой автомобиль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Почему?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Остальные автомобили – грузовые.)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29/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На все ли поставленные в начале урока вопросы мы ответили? (план)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Опираясь на схему, дайте ответы: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9220</wp:posOffset>
                      </wp:positionV>
                      <wp:extent cx="704850" cy="332740"/>
                      <wp:effectExtent l="0" t="0" r="0" b="0"/>
                      <wp:wrapNone/>
                      <wp:docPr id="2" name="Прямая со стрелкой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0" stroked="t" o:allowincell="t" style="position:absolute;margin-left:13.5pt;margin-top:8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узнал                               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4935</wp:posOffset>
                      </wp:positionV>
                      <wp:extent cx="704850" cy="151765"/>
                      <wp:effectExtent l="0" t="0" r="0" b="0"/>
                      <wp:wrapNone/>
                      <wp:docPr id="3" name="Прямая со стрелкой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1" stroked="t" o:allowincell="t" style="position:absolute;margin-left:13.5pt;margin-top:9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удивился                               </w:t>
            </w:r>
          </w:p>
          <w:p>
            <w:pPr>
              <w:pStyle w:val="Style25"/>
              <w:ind w:firstLine="72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81915</wp:posOffset>
                      </wp:positionV>
                      <wp:extent cx="638175" cy="635"/>
                      <wp:effectExtent l="0" t="0" r="0" b="0"/>
                      <wp:wrapNone/>
                      <wp:docPr id="4" name="Прямая со стрелкой 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12" stroked="t" o:allowincell="t" style="position:absolute;margin-left:18.75pt;margin-top: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91440</wp:posOffset>
                      </wp:positionV>
                      <wp:extent cx="657225" cy="162560"/>
                      <wp:effectExtent l="0" t="0" r="0" b="0"/>
                      <wp:wrapNone/>
                      <wp:docPr id="5" name="Прямая со стрелкой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09" stroked="t" o:allowincell="t" style="position:absolute;margin-left:13.5pt;margin-top: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1125</wp:posOffset>
                      </wp:positionV>
                      <wp:extent cx="704850" cy="504825"/>
                      <wp:effectExtent l="0" t="0" r="0" b="0"/>
                      <wp:wrapNone/>
                      <wp:docPr id="6" name="Прямая со стрелкой 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10" stroked="t" o:allowincell="t" style="position:absolute;margin-left:13.5pt;margin-top: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11125</wp:posOffset>
                      </wp:positionV>
                      <wp:extent cx="666750" cy="323850"/>
                      <wp:effectExtent l="0" t="0" r="0" b="0"/>
                      <wp:wrapNone/>
                      <wp:docPr id="7" name="Прямая со стрелкой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11" stroked="t" o:allowincell="t" style="position:absolute;margin-left:12.75pt;margin-top: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Я        задумался                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повторил                                </w:t>
            </w:r>
          </w:p>
          <w:p>
            <w:pPr>
              <w:pStyle w:val="Style25"/>
              <w:ind w:firstLine="7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научился                               </w:t>
            </w:r>
          </w:p>
          <w:p>
            <w:pPr>
              <w:pStyle w:val="Style25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запомнил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/СЛАЙД №30/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У вас на партах лежат изображения различных автомобилей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lang w:eastAsia="en-US"/>
              </w:rPr>
              <w:t> 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lang w:eastAsia="en-US"/>
              </w:rPr>
              <w:t>- Если ваши ответы были правильные, вы были активны на уроке, то прикрепите свой автомобиль на зелёный кружок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lang w:eastAsia="en-US"/>
              </w:rPr>
              <w:t> </w:t>
            </w:r>
            <w:r>
              <w:rPr>
                <w:rStyle w:val="C4"/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lang w:eastAsia="en-US"/>
              </w:rPr>
              <w:t>- Если вы старались, но не всё у вас получилось, то прикрепите свой автомобиль на жёлтый кружок.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lang w:eastAsia="en-US"/>
              </w:rPr>
              <w:t> </w:t>
            </w:r>
            <w:r>
              <w:rPr>
                <w:rStyle w:val="C4"/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- Если вы больше слушали, чем отвечали, то прикрепите автомобиль на красный кружок. </w:t>
            </w:r>
            <w:r>
              <w:rPr>
                <w:rStyle w:val="C4"/>
                <w:rFonts w:cs="Times New Roman" w:ascii="Times New Roman" w:hAnsi="Times New Roman"/>
                <w:b/>
                <w:i/>
                <w:color w:val="000000"/>
                <w:sz w:val="24"/>
                <w:lang w:eastAsia="en-US"/>
              </w:rPr>
              <w:t xml:space="preserve">/СЛАЙД №31/ </w:t>
            </w:r>
          </w:p>
          <w:p>
            <w:pPr>
              <w:pStyle w:val="Style25"/>
              <w:ind w:firstLine="720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lang w:eastAsia="en-US"/>
              </w:rPr>
              <w:t>-А дома я предлагаю вам нарисовать автомобиль будущего.</w:t>
            </w:r>
          </w:p>
          <w:p>
            <w:pPr>
              <w:pStyle w:val="Style25"/>
              <w:ind w:firstLine="720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lang w:eastAsia="en-US"/>
              </w:rPr>
              <w:t>-Спасибо, мне было интересно с вами работать на уроке.</w:t>
            </w:r>
          </w:p>
          <w:p>
            <w:pPr>
              <w:pStyle w:val="C10"/>
              <w:shd w:fill="FFFFFF" w:val="clear"/>
              <w:spacing w:before="0" w:after="0"/>
              <w:ind w:firstLine="720"/>
              <w:jc w:val="both"/>
              <w:rPr>
                <w:rStyle w:val="C4"/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/>
            </w:r>
          </w:p>
          <w:p>
            <w:pPr>
              <w:pStyle w:val="Style25"/>
              <w:rPr>
                <w:rStyle w:val="C4"/>
                <w:color w:val="000000"/>
                <w:sz w:val="28"/>
                <w:lang w:val="en-US" w:eastAsia="en-US"/>
              </w:rPr>
            </w:pPr>
            <w:r>
              <w:rPr/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 w:eastAsia="en-US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  <w:t>Просмотр видеоурока «Из истории появления автомобиля». Отвечают на вопросы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  <w:t>Работают в группах. Классифицируют автомоби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  <w:t>Обучающиеся выполняют подвижную  физминут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  <w:t>Работают в парах с последующей провер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  <w:t>Обучающиеся разыгрывают театрализованное представление по правилам дорожного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  <w:t>Отвечают на вопросы учителя и 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u w:val="single"/>
                <w:lang w:eastAsia="en-US"/>
              </w:rPr>
              <w:t>Незнайк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-Ой-ой-ой, спасите!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И подняться помогите!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Очень больно, какое мученье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Не учил я правил движенья!!!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Совсем запутался в этих знаках!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u w:val="single"/>
                <w:lang w:eastAsia="en-US"/>
              </w:rPr>
              <w:t>Грузовая машин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-Вот так, Незнайка, если ты вышел на дорогу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То помни про самый главный запрет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u w:val="single"/>
                <w:lang w:eastAsia="en-US"/>
              </w:rPr>
              <w:t>Легковая машин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-Туда, где машины, не смей и ногой –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Это закончиться может бедой!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u w:val="single"/>
                <w:lang w:eastAsia="en-US"/>
              </w:rPr>
              <w:t>Автобус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-Машины несутся там слева и справа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Очень опасная эта забава!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u w:val="single"/>
                <w:lang w:eastAsia="en-US"/>
              </w:rPr>
              <w:t>Дядя Стёп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-Да, Незнайка, вот, что происходит с теми, кто не знает правил дорожного движения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u w:val="single"/>
                <w:lang w:eastAsia="en-US"/>
              </w:rPr>
              <w:t>Незнайк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-А ты кто такой? Чего это ты тут расхозяйничался?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u w:val="single"/>
                <w:lang w:eastAsia="en-US"/>
              </w:rPr>
              <w:t>Дядя Стёп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Знаком я детям многих стран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По доброй книжке Михалков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Я – Дядя Стёпа, великан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Высокий я, ну что ж такого!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Я инспектором служу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За порядком я слежу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Чтоб машины не спешили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Шёл спокойно пешеход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Я стою на перекрёстке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Под названьем «Переход»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27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27"/>
                <w:u w:val="single"/>
                <w:lang w:eastAsia="en-US"/>
              </w:rPr>
              <w:t>Незнайка:</w:t>
            </w:r>
          </w:p>
          <w:p>
            <w:pPr>
              <w:pStyle w:val="Style25"/>
              <w:jc w:val="both"/>
              <w:rPr>
                <w:rFonts w:ascii="Times New Roman" w:hAnsi="Times New Roman" w:cs="Tahoma"/>
                <w:color w:val="000000"/>
                <w:sz w:val="16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7"/>
                <w:lang w:eastAsia="en-US"/>
              </w:rPr>
              <w:t>-Ой, дяденька Стёпушка!</w:t>
            </w:r>
          </w:p>
          <w:p>
            <w:pPr>
              <w:pStyle w:val="Style25"/>
              <w:jc w:val="both"/>
              <w:rPr>
                <w:rFonts w:ascii="Times New Roman" w:hAnsi="Times New Roman" w:cs="Tahoma"/>
                <w:color w:val="000000"/>
                <w:sz w:val="16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7"/>
                <w:lang w:eastAsia="en-US"/>
              </w:rPr>
              <w:t>Попав в большой и шумный город,</w:t>
            </w:r>
          </w:p>
          <w:p>
            <w:pPr>
              <w:pStyle w:val="Style25"/>
              <w:jc w:val="both"/>
              <w:rPr>
                <w:rFonts w:ascii="Times New Roman" w:hAnsi="Times New Roman" w:cs="Tahoma"/>
                <w:color w:val="000000"/>
                <w:sz w:val="16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7"/>
                <w:lang w:eastAsia="en-US"/>
              </w:rPr>
              <w:t>Я потерялся, я пропал…</w:t>
            </w:r>
          </w:p>
          <w:p>
            <w:pPr>
              <w:pStyle w:val="Style25"/>
              <w:jc w:val="both"/>
              <w:rPr>
                <w:rFonts w:ascii="Times New Roman" w:hAnsi="Times New Roman" w:cs="Tahoma"/>
                <w:color w:val="000000"/>
                <w:sz w:val="16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7"/>
                <w:lang w:eastAsia="en-US"/>
              </w:rPr>
              <w:t>Не зная правил на дороге,</w:t>
            </w:r>
          </w:p>
          <w:p>
            <w:pPr>
              <w:pStyle w:val="Style25"/>
              <w:jc w:val="both"/>
              <w:rPr>
                <w:rFonts w:ascii="Times New Roman" w:hAnsi="Times New Roman" w:cs="Tahoma"/>
                <w:color w:val="000000"/>
                <w:sz w:val="16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7"/>
                <w:lang w:eastAsia="en-US"/>
              </w:rPr>
              <w:t>Чуть под машину не попал!</w:t>
            </w:r>
          </w:p>
          <w:p>
            <w:pPr>
              <w:pStyle w:val="Style25"/>
              <w:jc w:val="both"/>
              <w:rPr>
                <w:rFonts w:ascii="Times New Roman" w:hAnsi="Times New Roman" w:cs="Tahoma"/>
                <w:color w:val="000000"/>
                <w:sz w:val="16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7"/>
                <w:lang w:eastAsia="en-US"/>
              </w:rPr>
              <w:t>Кругом машины и трамваи,</w:t>
            </w:r>
          </w:p>
          <w:p>
            <w:pPr>
              <w:pStyle w:val="Style25"/>
              <w:jc w:val="both"/>
              <w:rPr>
                <w:rFonts w:ascii="Times New Roman" w:hAnsi="Times New Roman" w:cs="Tahoma"/>
                <w:color w:val="000000"/>
                <w:sz w:val="16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7"/>
                <w:lang w:eastAsia="en-US"/>
              </w:rPr>
              <w:t>То вдруг автобус на пути…</w:t>
            </w:r>
          </w:p>
          <w:p>
            <w:pPr>
              <w:pStyle w:val="Style25"/>
              <w:jc w:val="both"/>
              <w:rPr>
                <w:rFonts w:ascii="Times New Roman" w:hAnsi="Times New Roman" w:cs="Tahoma"/>
                <w:color w:val="000000"/>
                <w:sz w:val="16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7"/>
                <w:lang w:eastAsia="en-US"/>
              </w:rPr>
              <w:t>Признаться честно – я не знаю,</w:t>
            </w:r>
          </w:p>
          <w:p>
            <w:pPr>
              <w:pStyle w:val="Style25"/>
              <w:jc w:val="both"/>
              <w:rPr>
                <w:rFonts w:ascii="Times New Roman" w:hAnsi="Times New Roman" w:cs="Tahoma"/>
                <w:color w:val="000000"/>
                <w:sz w:val="16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7"/>
                <w:lang w:eastAsia="en-US"/>
              </w:rPr>
              <w:t>Где мне дорогу перейти!?</w:t>
            </w:r>
          </w:p>
          <w:p>
            <w:pPr>
              <w:pStyle w:val="Style25"/>
              <w:jc w:val="both"/>
              <w:rPr>
                <w:rFonts w:ascii="Times New Roman" w:hAnsi="Times New Roman" w:cs="Tahoma"/>
                <w:color w:val="000000"/>
                <w:sz w:val="16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7"/>
                <w:lang w:eastAsia="en-US"/>
              </w:rPr>
              <w:t>Дядя Стёпа, помогите!</w:t>
            </w:r>
          </w:p>
          <w:p>
            <w:pPr>
              <w:pStyle w:val="Style25"/>
              <w:jc w:val="both"/>
              <w:rPr>
                <w:rFonts w:ascii="Times New Roman" w:hAnsi="Times New Roman" w:cs="Tahoma"/>
                <w:color w:val="000000"/>
                <w:sz w:val="16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7"/>
                <w:lang w:eastAsia="en-US"/>
              </w:rPr>
              <w:t>И, если можно, расскажите,</w:t>
            </w:r>
          </w:p>
          <w:p>
            <w:pPr>
              <w:pStyle w:val="Style25"/>
              <w:jc w:val="both"/>
              <w:rPr>
                <w:rFonts w:ascii="Times New Roman" w:hAnsi="Times New Roman" w:cs="Tahoma"/>
                <w:color w:val="000000"/>
                <w:sz w:val="16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7"/>
                <w:lang w:eastAsia="en-US"/>
              </w:rPr>
              <w:t>Дорогу как переходить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7"/>
                <w:lang w:eastAsia="en-US"/>
              </w:rPr>
              <w:t>Чтоб под машину не угодить!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7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7"/>
                <w:u w:val="single"/>
                <w:lang w:eastAsia="en-US"/>
              </w:rPr>
              <w:t>Дядя Стёп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  <w:shd w:fill="FFFFFF" w:val="clear"/>
                <w:lang w:eastAsia="en-US"/>
              </w:rPr>
              <w:t>Сейчас я тебя познакомлю со своим другом.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Это -  трёхглазый молодец.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До чего же он хитрец!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Кто откуда ни поедет,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Подмигнёт и тем, и этим.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Знает, как уладить спор,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Разноцветный</w:t>
            </w:r>
            <w:r>
              <w:rPr>
                <w:rFonts w:cs="Times New Roman" w:ascii="Times New Roman" w:hAnsi="Times New Roman"/>
                <w:i/>
                <w:sz w:val="16"/>
                <w:lang w:eastAsia="en-US"/>
              </w:rPr>
              <w:t>…(Выходит Светофор.)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u w:val="single"/>
                <w:lang w:eastAsia="en-US"/>
              </w:rPr>
              <w:t>Незнайк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-Ой! Батюшки! А странный-то какой! Трёхглазый! А три глаза-то зачем?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u w:val="single"/>
                <w:lang w:eastAsia="en-US"/>
              </w:rPr>
              <w:t>Светофор.</w:t>
            </w:r>
          </w:p>
          <w:p>
            <w:pPr>
              <w:pStyle w:val="Style25"/>
              <w:rPr>
                <w:rFonts w:ascii="Times New Roman" w:hAnsi="Times New Roman" w:cs="Tahoma"/>
                <w:color w:val="000000"/>
                <w:sz w:val="16"/>
                <w:szCs w:val="18"/>
                <w:shd w:fill="FFFFFF" w:val="clear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sz w:val="16"/>
                <w:szCs w:val="18"/>
                <w:shd w:fill="FFFFFF" w:val="clear"/>
                <w:lang w:eastAsia="en-US"/>
              </w:rPr>
              <w:t>Я и вежливый, и старый,</w:t>
            </w:r>
          </w:p>
          <w:p>
            <w:pPr>
              <w:pStyle w:val="Style25"/>
              <w:rPr>
                <w:rFonts w:ascii="Times New Roman" w:hAnsi="Times New Roman" w:cs="Tahoma"/>
                <w:color w:val="000000"/>
                <w:sz w:val="16"/>
                <w:szCs w:val="18"/>
                <w:shd w:fill="FFFFFF" w:val="clear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sz w:val="16"/>
                <w:szCs w:val="18"/>
                <w:shd w:fill="FFFFFF" w:val="clear"/>
                <w:lang w:eastAsia="en-US"/>
              </w:rPr>
              <w:t>Я известен на весь мир,</w:t>
            </w:r>
          </w:p>
          <w:p>
            <w:pPr>
              <w:pStyle w:val="Style25"/>
              <w:rPr>
                <w:rFonts w:ascii="Times New Roman" w:hAnsi="Times New Roman" w:cs="Tahoma"/>
                <w:color w:val="000000"/>
                <w:sz w:val="16"/>
                <w:szCs w:val="18"/>
                <w:shd w:fill="FFFFFF" w:val="clear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sz w:val="16"/>
                <w:szCs w:val="18"/>
                <w:shd w:fill="FFFFFF" w:val="clear"/>
                <w:lang w:eastAsia="en-US"/>
              </w:rPr>
              <w:t>Я на улице широкой,</w:t>
            </w:r>
          </w:p>
          <w:p>
            <w:pPr>
              <w:pStyle w:val="Style25"/>
              <w:rPr>
                <w:rFonts w:ascii="Times New Roman" w:hAnsi="Times New Roman" w:cs="Tahoma"/>
                <w:color w:val="000000"/>
                <w:sz w:val="16"/>
                <w:szCs w:val="18"/>
                <w:shd w:fill="FFFFFF" w:val="clear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sz w:val="16"/>
                <w:szCs w:val="18"/>
                <w:shd w:fill="FFFFFF" w:val="clear"/>
                <w:lang w:eastAsia="en-US"/>
              </w:rPr>
              <w:t>Самый главный командир.</w:t>
            </w:r>
          </w:p>
          <w:p>
            <w:pPr>
              <w:pStyle w:val="Style25"/>
              <w:rPr>
                <w:rFonts w:ascii="Times New Roman" w:hAnsi="Times New Roman" w:cs="Tahoma"/>
                <w:color w:val="000000"/>
                <w:sz w:val="16"/>
                <w:szCs w:val="18"/>
                <w:shd w:fill="FFFFFF" w:val="clear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sz w:val="16"/>
                <w:szCs w:val="18"/>
                <w:shd w:fill="FFFFFF" w:val="clear"/>
                <w:lang w:eastAsia="en-US"/>
              </w:rPr>
              <w:t>Все меня, конечно, знают,</w:t>
            </w:r>
          </w:p>
          <w:p>
            <w:pPr>
              <w:pStyle w:val="Style25"/>
              <w:rPr>
                <w:rFonts w:ascii="Times New Roman" w:hAnsi="Times New Roman" w:cs="Tahoma"/>
                <w:color w:val="000000"/>
                <w:sz w:val="16"/>
                <w:szCs w:val="18"/>
                <w:shd w:fill="FFFFFF" w:val="clear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sz w:val="16"/>
                <w:szCs w:val="18"/>
                <w:shd w:fill="FFFFFF" w:val="clear"/>
                <w:lang w:eastAsia="en-US"/>
              </w:rPr>
              <w:t>Да и как меня не знать!</w:t>
            </w:r>
          </w:p>
          <w:p>
            <w:pPr>
              <w:pStyle w:val="Style25"/>
              <w:rPr>
                <w:rFonts w:ascii="Times New Roman" w:hAnsi="Times New Roman" w:cs="Tahoma"/>
                <w:color w:val="000000"/>
                <w:sz w:val="16"/>
                <w:szCs w:val="18"/>
                <w:shd w:fill="FFFFFF" w:val="clear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sz w:val="16"/>
                <w:szCs w:val="18"/>
                <w:shd w:fill="FFFFFF" w:val="clear"/>
                <w:lang w:eastAsia="en-US"/>
              </w:rPr>
              <w:t>Все отлично понимают,</w:t>
            </w:r>
          </w:p>
          <w:p>
            <w:pPr>
              <w:pStyle w:val="Style25"/>
              <w:rPr>
                <w:rFonts w:ascii="Times New Roman" w:hAnsi="Times New Roman" w:cs="Tahoma"/>
                <w:color w:val="000000"/>
                <w:sz w:val="16"/>
                <w:szCs w:val="18"/>
                <w:shd w:fill="FFFFFF" w:val="clear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sz w:val="16"/>
                <w:szCs w:val="18"/>
                <w:shd w:fill="FFFFFF" w:val="clear"/>
                <w:lang w:eastAsia="en-US"/>
              </w:rPr>
              <w:t>Все, что я хочу сказать.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en-US"/>
              </w:rPr>
              <w:t>Красный цвет – опасность рядом,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en-US"/>
              </w:rPr>
              <w:t>Стой, не двигайся и жди,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en-US"/>
              </w:rPr>
              <w:t>Никогда под красным взглядом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en-US"/>
              </w:rPr>
              <w:t>На дорогу не иди!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en-US"/>
              </w:rPr>
              <w:t>Желтый – светит к переменам,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en-US"/>
              </w:rPr>
              <w:t>Говорит: постой сейчас,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en-US"/>
              </w:rPr>
              <w:t>Загорится очень скоро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en-US"/>
              </w:rPr>
              <w:t>Светофора новый глаз.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en-US"/>
              </w:rPr>
              <w:t>Перейти дорогу можно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en-US"/>
              </w:rPr>
              <w:t>Лишь когда зеленый свет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en-US"/>
              </w:rPr>
              <w:t>Загорится, объясняя: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en-US"/>
              </w:rPr>
              <w:t>“</w:t>
            </w:r>
            <w:r>
              <w:rPr>
                <w:rFonts w:cs="Times New Roman" w:ascii="Times New Roman" w:hAnsi="Times New Roman"/>
                <w:sz w:val="16"/>
                <w:szCs w:val="20"/>
                <w:lang w:eastAsia="en-US"/>
              </w:rPr>
              <w:t>Все, иди! Машин тут нет!”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u w:val="single"/>
                <w:lang w:eastAsia="en-US"/>
              </w:rPr>
              <w:t>Незнайк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-Да, понятно! Но там ещё какие-то чучела на обочинах дорог стоят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u w:val="single"/>
                <w:lang w:eastAsia="en-US"/>
              </w:rPr>
              <w:t>Светофор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Style w:val="C1"/>
                <w:rFonts w:cs="Arial" w:ascii="Times New Roman" w:hAnsi="Times New Roman"/>
                <w:sz w:val="16"/>
                <w:szCs w:val="28"/>
                <w:lang w:eastAsia="en-US"/>
              </w:rPr>
              <w:t>Ну-ка, знаки, встаньте в ряд!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Style w:val="C1"/>
                <w:rFonts w:cs="Arial" w:ascii="Times New Roman" w:hAnsi="Times New Roman"/>
                <w:sz w:val="16"/>
                <w:szCs w:val="28"/>
                <w:lang w:eastAsia="en-US"/>
              </w:rPr>
              <w:t>Будет перекличк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Style w:val="C1"/>
                <w:rFonts w:cs="Arial" w:ascii="Times New Roman" w:hAnsi="Times New Roman"/>
                <w:sz w:val="16"/>
                <w:szCs w:val="28"/>
                <w:lang w:eastAsia="en-US"/>
              </w:rPr>
              <w:t>Скоро вам идти в наряд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Style w:val="C1"/>
                <w:rFonts w:cs="Arial" w:ascii="Times New Roman" w:hAnsi="Times New Roman"/>
                <w:sz w:val="16"/>
                <w:szCs w:val="28"/>
                <w:lang w:eastAsia="en-US"/>
              </w:rPr>
              <w:t>Отчитайтесь лично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Style w:val="C1"/>
                <w:rFonts w:cs="Arial" w:ascii="Times New Roman" w:hAnsi="Times New Roman"/>
                <w:sz w:val="16"/>
                <w:szCs w:val="28"/>
                <w:lang w:eastAsia="en-US"/>
              </w:rPr>
              <w:t>Что вы означаете?</w:t>
            </w:r>
          </w:p>
          <w:p>
            <w:pPr>
              <w:pStyle w:val="Style25"/>
              <w:jc w:val="both"/>
              <w:rPr/>
            </w:pPr>
            <w:r>
              <w:rPr>
                <w:rStyle w:val="C1"/>
                <w:rFonts w:cs="Arial" w:ascii="Times New Roman" w:hAnsi="Times New Roman"/>
                <w:sz w:val="16"/>
                <w:szCs w:val="28"/>
                <w:lang w:eastAsia="en-US"/>
              </w:rPr>
              <w:t>За что вы отвечаете?</w:t>
            </w:r>
          </w:p>
          <w:p>
            <w:pPr>
              <w:pStyle w:val="Style25"/>
              <w:jc w:val="both"/>
              <w:rPr/>
            </w:pPr>
            <w:r>
              <w:rPr>
                <w:rStyle w:val="C1"/>
                <w:rFonts w:cs="Arial" w:ascii="Times New Roman" w:hAnsi="Times New Roman"/>
                <w:i/>
                <w:sz w:val="16"/>
                <w:szCs w:val="28"/>
                <w:lang w:eastAsia="en-US"/>
              </w:rPr>
              <w:t>(Выходят дорожные знаки и читают стихи.)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lang w:eastAsia="en-US"/>
              </w:rPr>
              <w:t>Дорожные знаки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lang w:eastAsia="en-US"/>
              </w:rPr>
              <w:t>(вместе)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Знаки мы дорожные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Запомнить всем положено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Кто из нас что говорит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lang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lang w:eastAsia="en-US"/>
              </w:rPr>
              <w:t>Знак «Осторожно, дети!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В белом треугольнике с каёмкою красно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Человечкам-школьникам очень безопасно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Этот знак дорожный знают все на свете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Будьте осторожны! На дороге дети!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eastAsia="en-US"/>
              </w:rPr>
              <w:t>Знак «Въезд запрещён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Я тоже знак дорожный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Я должен указать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Что не везде возможно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Машинам проезжать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Кирпичик поперёк лежит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О чём вам это говорит?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Здесь путь для транспорта «ЗАКРЫТ»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lang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lang w:eastAsia="en-US"/>
              </w:rPr>
              <w:t>Знак «Железнодорожный переезд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Очень этот знак серьёзен –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Будь-ка здесь ты осторожен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Говорю я очень строго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Здесь железная дорог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Часто ездят поезда-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Не играй здесь никогда!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eastAsia="en-US"/>
              </w:rPr>
              <w:t>Знак «Пункт питания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Тут и вилка, тут и ложка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Подзаправились немножко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Покормили и собаку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Говорим «СПАСИБО» знаку!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lang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lang w:eastAsia="en-US"/>
              </w:rPr>
              <w:t>Знак «Пешеходный переход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Этот знак такого рода –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Он на страже пешеход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Здесь наземный переход, Ходит целый день народ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Ты, водитель, не грусти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Пешехода пропусти!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eastAsia="en-US"/>
              </w:rPr>
              <w:t>Знак «Главная дорога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Вот он знак, каких немного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Это главная дорога!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 xml:space="preserve">Если едешь ты по ней,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Всех становишься главней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И тебе, как будто Богу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Уступают все дорогу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lang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lang w:eastAsia="en-US"/>
              </w:rPr>
              <w:t>Знак «Пункт медицинской помощи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Ты не мыл в дороге рук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Поел фрукты, овощи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Хорошо, что рядом пункт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Медицинской помощи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eastAsia="en-US"/>
              </w:rPr>
              <w:t>Знак «Автобусная остановка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Если ты собрался с другом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В зоопарк или в кино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 xml:space="preserve">Подружиться с этим знаком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Вам придётся всё равно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Он домчит вас быстро, ловко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Знак… Автобусная остановка»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lang w:eastAsia="en-US"/>
              </w:rPr>
              <w:t>Знак «Автозаправочная станция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Не доедешь без бензин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До кафе и магазин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Этот знак вам скажет звонко:</w:t>
            </w:r>
          </w:p>
          <w:p>
            <w:pPr>
              <w:pStyle w:val="Style25"/>
              <w:jc w:val="both"/>
              <w:rPr>
                <w:rStyle w:val="C1"/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«Рядышком бензоколонка!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u w:val="single"/>
                <w:lang w:eastAsia="en-US"/>
              </w:rPr>
            </w:pPr>
            <w:r>
              <w:rPr>
                <w:rStyle w:val="C1"/>
                <w:rFonts w:cs="Arial" w:ascii="Times New Roman" w:hAnsi="Times New Roman"/>
                <w:b/>
                <w:i/>
                <w:sz w:val="16"/>
                <w:szCs w:val="28"/>
                <w:u w:val="single"/>
                <w:lang w:eastAsia="en-US"/>
              </w:rPr>
              <w:t>Дядя Стёп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-Ну что, Незнайка запомнил правила поведения на дороге?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u w:val="single"/>
                <w:lang w:eastAsia="en-US"/>
              </w:rPr>
              <w:t>Незнайк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en-US"/>
              </w:rPr>
              <w:t>Да, город, в котором мы с вами живём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en-US"/>
              </w:rPr>
              <w:t>Можно по праву сравнить с букварём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en-US"/>
              </w:rPr>
              <w:t>Вот она азбука — над головой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en-US"/>
              </w:rPr>
              <w:t>Знаки развешаны вдоль мостовой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en-US"/>
              </w:rPr>
              <w:t>Азбукой улиц, проспектов, дорог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en-US"/>
              </w:rPr>
              <w:t>Город даёт нам всё время урок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en-US"/>
              </w:rPr>
              <w:t>Азбуку города помни всегда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en-US"/>
              </w:rPr>
              <w:t>Чтоб не случилась с тобою беда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zCs w:val="20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  <w:t>Отгадывают загадки, находят отгадки на стенах клас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  <w:t>Рассматривают группу автомобилей и раскрашивают лишнюю, объясняя своё реш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  <w:t>Обучающиеся, опираясь на схему, дают отве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  <w:t>Оценивают с помощью знаков-автомобилей свою работу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Arial"/>
                <w:i/>
                <w:i/>
                <w:color w:val="111111"/>
                <w:sz w:val="24"/>
                <w:shd w:fill="FFFFFF" w:val="clear"/>
                <w:lang w:eastAsia="en-US"/>
              </w:rPr>
            </w:pPr>
            <w:r>
              <w:rPr>
                <w:rFonts w:cs="Arial" w:ascii="Times New Roman" w:hAnsi="Times New Roman"/>
                <w:i/>
                <w:color w:val="111111"/>
                <w:sz w:val="24"/>
                <w:shd w:fill="FFFFFF" w:val="clear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Л.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ыражают положительное отношение к процессу познания; проявляют внимание, желание узнать больше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П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проявляют интерес к новому учебному материалу; осуществляют актуализацию личного жизненного опыта; ориентируются в своей системе знаний (определяют границы знания/незнания)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умеют принимать другое мнение и позицию, допускать существование различных точек зрения; строят понятные для собеседника высказывания; воспринимают информацию на слух; отвечают на вопросы учителя; осуществляют работу в группе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извлекают необходимую информацию из просмотренного видеоурока; дополняют и расширяют имеющиеся знания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выдвигают предположения на основе имеющихся знаний и обосновывают их; организуют выполнение заданий учителя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Л.: </w:t>
            </w:r>
            <w:r>
              <w:rPr>
                <w:rFonts w:cs="Times New Roman" w:ascii="Times New Roman" w:hAnsi="Times New Roman"/>
                <w:sz w:val="24"/>
              </w:rPr>
              <w:t>стремятся к здоровому образу жизни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выполняют физминутку со словами, сопровождая определёнными движениями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Л.: </w:t>
            </w:r>
            <w:r>
              <w:rPr>
                <w:rFonts w:cs="Times New Roman" w:ascii="Times New Roman" w:hAnsi="Times New Roman"/>
                <w:sz w:val="24"/>
              </w:rPr>
              <w:t>уважительно относятся к чужому мнению; осознают ответственность за общее дело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П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структуируют учебный материал, выделяют в нём главное; осуществляют синтез как составление целого из частей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строят монологическую и диалогическую речь; с достаточной полнотой и точностью выражают свои мысли; договариваются о совместной деятельности в паре, находят общее решение; высказывают и обосновывают свою точку зр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сознательно организовывают свою познавательную деятельность; принимают и сохраняют учебную задачу; отличают верно выполненное задание от неверного; осуществляют самоконтроль; делают выводы по результатам работы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Л.:</w:t>
            </w:r>
            <w:r>
              <w:rPr>
                <w:rFonts w:cs="Verdana" w:ascii="Verdana" w:hAnsi="Verdan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проявляют индивидуальные творческие способности;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демонстриру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бесконфликтное поведение, адекватно оценивают собственное поведение и поведение окружающих;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опреде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ценности и чувства на основе опыта слушания и заучивания произведений литературы;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уважительно относятся к своему здоровью, изучая правила дорожного движ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П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систематизируют, обобщают знания о ПДД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формируют умение учебного сотрудничества в творческой форме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организуют выполнение заданий одноклассников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Л.: </w:t>
            </w:r>
            <w:r>
              <w:rPr>
                <w:rFonts w:cs="Times New Roman" w:ascii="Times New Roman" w:hAnsi="Times New Roman"/>
                <w:sz w:val="24"/>
              </w:rPr>
              <w:t>уважительно относятся к чужому мнению</w:t>
            </w:r>
            <w:r>
              <w:rPr/>
              <w:t xml:space="preserve">; </w:t>
            </w:r>
            <w:r>
              <w:rPr>
                <w:rFonts w:cs="Times New Roman" w:ascii="Times New Roman" w:hAnsi="Times New Roman"/>
                <w:sz w:val="24"/>
              </w:rPr>
              <w:t>следуют в поведении моральным нормам и этическим требованиям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П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используют информацию для решения учебной задачи; структуируют учебный материал; обобщают и классифицируют по признакам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высказывают свои суждения; аргументируют своё мнение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организуют выполнение заданий учителя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.:</w:t>
            </w:r>
            <w:r>
              <w:rPr>
                <w:rFonts w:cs="Times New Roman" w:ascii="Times New Roman" w:hAnsi="Times New Roman"/>
                <w:sz w:val="24"/>
              </w:rPr>
              <w:t xml:space="preserve"> адекватно оценивают свою работу; понимают причины успеха/неуспеха в учебной деятельности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П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формируют навык поисковой деятельности; анализируют информацию; обобщают и классифицируют по признакам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строят устное высказывание в соответствии с учебной задачей по результатам выполнения задания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осуществляют самоконтроль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Л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декватно понимать причины успеха/неуспеха в учебной деятельности; оценивать собственную деятельность на уроке; демонстрировать ценностное отношение к уроку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П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систематизируют, обобщают изученное, делают выводы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оформляют свои мысли в устной форме; отвечают на вопросы учителя; слушают и понимают речь других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соотносят цель урока с результатом; совместно с учителем и одноклассниками дают оценку деятельности на уроке; осуществляют самооценк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пользуемая литература и материалы ИНТЕРНЕТ:</w:t>
      </w:r>
    </w:p>
    <w:p>
      <w:pPr>
        <w:pStyle w:val="Style24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.Н.Черноиванова. Окружающий мир. 1 класс: система уроков по учебнику А.А.Плешакова. – Волгоград: Учитель, 2015г.</w:t>
      </w:r>
    </w:p>
    <w:p>
      <w:pPr>
        <w:pStyle w:val="Style24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</w:rPr>
          <w:t>http://www.proshkolu.ru/user/Nadegda797/blog/411247</w:t>
        </w:r>
      </w:hyperlink>
    </w:p>
    <w:p>
      <w:pPr>
        <w:pStyle w:val="Normal"/>
        <w:jc w:val="both"/>
        <w:rPr>
          <w:rStyle w:val="InternetLink"/>
          <w:rFonts w:ascii="Times New Roman" w:hAnsi="Times New Roman" w:cs="Times New Roman"/>
          <w:sz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://doc4web.ru/okruzhayuschiy-mir/testi-po-okruzhayuschemu-miru-dlya-klassa-chto-takoe-rodina.html</w:t>
        </w:r>
      </w:hyperlink>
    </w:p>
    <w:p>
      <w:pPr>
        <w:pStyle w:val="Style24"/>
        <w:numPr>
          <w:ilvl w:val="0"/>
          <w:numId w:val="1"/>
        </w:numPr>
        <w:jc w:val="both"/>
        <w:rPr>
          <w:rStyle w:val="InternetLink"/>
          <w:rFonts w:ascii="Times New Roman" w:hAnsi="Times New Roman" w:cs="Times New Roman"/>
          <w:sz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</w:rPr>
          <w:t>https://ru.wikipedia.org/wiki/Автомобиль</w:t>
        </w:r>
      </w:hyperlink>
    </w:p>
    <w:p>
      <w:pPr>
        <w:pStyle w:val="Style24"/>
        <w:numPr>
          <w:ilvl w:val="0"/>
          <w:numId w:val="1"/>
        </w:numPr>
        <w:jc w:val="both"/>
        <w:rPr>
          <w:rStyle w:val="InternetLink"/>
          <w:rFonts w:ascii="Times New Roman" w:hAnsi="Times New Roman" w:cs="Times New Roman"/>
          <w:sz w:val="24"/>
        </w:rPr>
      </w:pPr>
      <w:r>
        <w:rPr>
          <w:rStyle w:val="InternetLink"/>
          <w:rFonts w:cs="Times New Roman" w:ascii="Times New Roman" w:hAnsi="Times New Roman"/>
          <w:sz w:val="24"/>
        </w:rPr>
        <w:t>http://svoiskazki.ru/zagadki-pro-mashiny/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color w:val="0000FF"/>
          <w:sz w:val="24"/>
          <w:u w:val="single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уллит"/>
    <w:basedOn w:val="Normal"/>
    <w:qFormat/>
    <w:pPr>
      <w:autoSpaceDE w:val="false"/>
      <w:spacing w:lineRule="atLeast" w:line="214" w:before="0" w:after="0"/>
      <w:ind w:firstLine="244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proshkolu.ru/user/Nadegda797/blog/411247" TargetMode="External"/><Relationship Id="rId5" Type="http://schemas.openxmlformats.org/officeDocument/2006/relationships/hyperlink" Target="http://doc4web.ru/okruzhayuschiy-mir/testi-po-okruzhayuschemu-miru-dlya-klassa-chto-takoe-rodina.html" TargetMode="External"/><Relationship Id="rId6" Type="http://schemas.openxmlformats.org/officeDocument/2006/relationships/hyperlink" Target="https://ru.wikipedia.org/wiki/&#1040;&#1074;&#1090;&#1086;&#1084;&#1086;&#1073;&#1080;&#1083;&#1100;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20:02:00Z</dcterms:created>
  <dc:creator>Лариса</dc:creator>
  <dc:description/>
  <cp:keywords/>
  <dc:language>en-US</dc:language>
  <cp:lastModifiedBy>user</cp:lastModifiedBy>
  <dcterms:modified xsi:type="dcterms:W3CDTF">2020-08-09T10:00:00Z</dcterms:modified>
  <cp:revision>33</cp:revision>
  <dc:subject/>
  <dc:title/>
</cp:coreProperties>
</file>