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«Разговор о правильном пита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,2 класс-комплек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Багина И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– Овощи, ягоды и фрукты – витаминные продук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класс – Овощи, ягоды и фрукты – витаминные проду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олжительность </w:t>
      </w:r>
      <w:r>
        <w:rPr>
          <w:rFonts w:cs="Times New Roman" w:ascii="Times New Roman" w:hAnsi="Times New Roman"/>
          <w:sz w:val="24"/>
          <w:szCs w:val="24"/>
        </w:rPr>
        <w:t>– 1 урок (30 мину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1, 2 класс-компл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систематизация и обобщение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урока: </w:t>
      </w:r>
      <w:r>
        <w:rPr>
          <w:rFonts w:cs="Times New Roman" w:ascii="Times New Roman" w:hAnsi="Times New Roman"/>
          <w:sz w:val="24"/>
          <w:szCs w:val="24"/>
        </w:rPr>
        <w:t xml:space="preserve">виртуальная экскурсия «Огород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коллективной мыслитель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оровьесберегающая технолог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технолог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о-ориентированное обучени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00" w:leader="none"/>
        </w:tabs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технолог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технолог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 тех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обобщение знаний детей о многообразии овощей, ягод  и фруктов, их значении для организ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ая</w:t>
      </w:r>
      <w:r>
        <w:rPr>
          <w:rFonts w:cs="Times New Roman" w:ascii="Times New Roman" w:hAnsi="Times New Roman"/>
          <w:sz w:val="24"/>
          <w:szCs w:val="24"/>
        </w:rPr>
        <w:t>: систематизировать и расширять  знания детей об овощах, ягодах и фруктах, их разнообразии; раскрыть их значение для человека. Дать представление об ассортименте блюд, которые могут быть приготовлены из растительной пищ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ррекционно-развивающая</w:t>
      </w:r>
      <w:r>
        <w:rPr>
          <w:rFonts w:cs="Times New Roman" w:ascii="Times New Roman" w:hAnsi="Times New Roman"/>
          <w:sz w:val="24"/>
          <w:szCs w:val="24"/>
        </w:rPr>
        <w:t>: способствовать развитию памяти, внимания, мышления, восприятия; обогащать активный словар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прививать интерес к изучаемому предмету, воспитывать культуру учебного труда; сохранение и укрепление здоровья с помощью овощей, ягод  и фр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шапочки, муляжи овощей, фруктов, костюмы врача, деда, бабки, конверты с предметными картинками фруктов и овощей, презентация учителя «Огорорд», проектор, экран, компью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рганизационный момент. </w:t>
      </w:r>
      <w:r>
        <w:rPr>
          <w:rFonts w:cs="Times New Roman" w:ascii="Times New Roman" w:hAnsi="Times New Roman"/>
          <w:sz w:val="24"/>
          <w:szCs w:val="24"/>
        </w:rPr>
        <w:t>Приветствие детей. Представление г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                 На сегодня наш урок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ет быть не плох.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расскажем обо всем, 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скурсию пойдем.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виз у нас таков:</w:t>
      </w:r>
    </w:p>
    <w:p>
      <w:pPr>
        <w:pStyle w:val="Normal"/>
        <w:spacing w:lineRule="auto" w:line="240" w:before="0" w:after="0"/>
        <w:ind w:firstLine="1985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репким будь и будь здоров»! </w:t>
      </w:r>
    </w:p>
    <w:p>
      <w:pPr>
        <w:pStyle w:val="Style16"/>
        <w:rPr/>
      </w:pPr>
      <w:r>
        <w:rPr>
          <w:rStyle w:val="StrongEmphasis"/>
          <w:b w:val="false"/>
        </w:rPr>
        <w:t>(1 слайд презентации).</w:t>
      </w:r>
      <w:r>
        <w:rPr/>
        <w:t xml:space="preserve"> </w:t>
      </w:r>
      <w:r>
        <w:rPr>
          <w:u w:val="single"/>
        </w:rPr>
        <w:t>Учитель.</w:t>
      </w:r>
      <w:r>
        <w:rPr/>
        <w:t xml:space="preserve"> Вы, ребята, догадались, куда мы с вами пойдем на экскурсию? Конечно же в сад-огород. В ходе нашей экскурсии  мы должны будем ответить на множество интересных вопросов, узнать много нового. И для этого мы будем на уроке внимательными, активными, слушать учителя и своих одноклассников.  (2 слайд). Тема нашего путешествия </w:t>
      </w:r>
      <w:r>
        <w:rPr>
          <w:rStyle w:val="StrongEmphasis"/>
          <w:b w:val="false"/>
        </w:rPr>
        <w:t>«Овощи, ягоды  и фрукты - самые витаминные продукты».</w:t>
      </w:r>
      <w:r>
        <w:rPr>
          <w:rStyle w:val="StrongEmphasis"/>
        </w:rPr>
        <w:t xml:space="preserve"> </w:t>
      </w:r>
      <w:r>
        <w:rPr/>
        <w:t xml:space="preserve">Мы будем говорить об овощах и фруктах и их пользе для человека. 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начала  послушайте и посмотрите одну историю. (3 слайд. Домик в деревне).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Актуализация знаний обучающих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(Инсценировка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ли-были дед да баба. Приехал к ним  из города внучек Васень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бушка. (В роли бабушки учитель. Надевает платок). Что ты, внучек мой, побледнел? А? Иль головка у тебя заболела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ебе, внучек,  гречневая каша с моло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к. (Саша Румянцев). Не хо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. Вот из морковки сал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к. Не б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. Попробуй ябло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к. Ну, только кусну раз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ба. Вот беда, не нравится Васеньке здоровая еда. Ничего не хочет Васенька. От витаминов отказывается. А это все на здоровье сказыв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ышал дед те разговоры. А он проработал всю жизнь на скор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. Осмотри ты Васеньку внимательно. И поставь диагноз обязательно. Ну а я его потом поле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к. Я таблеток не хоч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. (Данил Першаков).</w:t>
      </w:r>
      <w:r>
        <w:rPr>
          <w:rFonts w:cs="Times New Roman" w:ascii="Times New Roman" w:hAnsi="Times New Roman"/>
          <w:sz w:val="24"/>
          <w:szCs w:val="24"/>
        </w:rPr>
        <w:t xml:space="preserve"> Надо кушать витамины обязатель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удешь выглядеть тогда привлекательно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не надо обращаться к врач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к.                                Витаминчиков хоч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. Пища должна быть разнообразной. В каждом продукте есть полезные вещества: белки, жиры, углеводы и, конечно витам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к. А в пирожном, мороженом, шоколаде и лимонаде полезных веществ наверно миллионы, потому что они такие вкусн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. Нет.  Всего полезней овощи, фрукты, каши, зелень и морепроду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к. Фу, зачем они мне нужны? Неужели они так важны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. Скажет тебе даже мышка-норушка, что здоровье важно, оно не игрушка. Надо больше есть фруктов и овощей, чтобы стать крепче и сильней. Пойдем-ка, внучек в наш сад-огород, где лекарство на грядке расте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Систематизация зна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Обращаясь к детям). А мы, ребята, разгадав кроссворд, узнаем, какое лекарство растет у деда в огороде. (3 слайд. На фоне огорода всплывает кроссворд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ртик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 жарком солнышке подсох и рвется из стручков ……..(горох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арафан на сарафан, платьице на платьице. А как станешь раздевать, досыта наплачешься …….. (лу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ордовые, пузатые, как бочки, сидят в земле поодиночке …….. (Свекл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етом в огороде свежие, зеленые, а зимою в бочке желтые, соленые ….. (огурцы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ругла, рассыпчата, бела, на стол она с полей пришла. Ты посоли ее немножко, ведь, правда, вкусная …. (картош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изонтал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расный нос в землю врос, а зеленый хвост снаружи. Нам зеленый хвост не нужен, нужен только красный нос …….. (морков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за скрип, что за хруст? Это что еще за куст? Как же быть без хруста, если я - …. (капуст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72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174" w:hRule="atLeast"/>
        </w:trPr>
        <w:tc>
          <w:tcPr>
            <w:tcW w:w="1488" w:type="dxa"/>
            <w:gridSpan w:val="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572" w:right="-106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08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(Вывод). Как назвать все эти отгадки одним словом? (Овощи). А какие овощи вы еще знаете? (Дети называют. На 4 слайде изображение нашей школьной теплицы). Что это за сооружение? Какие витамины наши ребята  выращивают в школьной теплице? (Редис, лук, салат, помидоры, щавель, петрушка). Все это появляется на слай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карточками. (У детей конверты с буквами). Ребята, у вас конверты с буквами. Составьте из них слова и вы узнаете, что еще можно выращивать в саду-ого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, о, я, к, о, б          ш, а, г, р, у             л, с, а, в, и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составляют слова, читают их вслух. На 5 слайде появляются картинки с этими предме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ывод). Как назвать все эти предметы одним словом? (Фрукты). Какие еще фрукты вы знаете? (Если дети назовут такие фрукты, как банан, апельсин, киви, то спросить, можно ли их вырастить у нас на севере. А где они растут?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Физкультминутка 1 «Овощ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огород пойдем,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Маршировать на мест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рожай соберем.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Идти по кругу, взявшись за ру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морковки натаска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артошки накопае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жем мы кочан капусты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Имитировать, как срезают, таскают, копаю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глый, сочны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чень вкусный.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оказать руками. 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Щавеля нарвем немножко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"Рвут"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ернемся по дорожке.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Идти по кругу, взявшись за р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абота в рабочей тетради.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. 60, 61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единить стрелками загадки с рисунками на стр. 60.  (Сначала дети соединяют загадку с ягодой, читают вслух. На 6 слайде появляется такая же картинка, как в тетрад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вод). Как назвать все эти предметы? (Ягоды. Какие еще ягоды вы знаете?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огичная работа на стр. 61. (Овощ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альчиковая гимнастика «Мы делили апельсин».</w:t>
      </w:r>
    </w:p>
    <w:p>
      <w:pPr>
        <w:pStyle w:val="Normal"/>
        <w:tabs>
          <w:tab w:val="clear" w:pos="708"/>
          <w:tab w:val="center" w:pos="49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делили апельсин.</w:t>
        <w:tab/>
        <w:t xml:space="preserve">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ети выполняют упражнени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Шарик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 нас, а он один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.                                 Сжимают и разжимают кулачки, а затем </w:t>
      </w:r>
    </w:p>
    <w:p>
      <w:pPr>
        <w:pStyle w:val="Normal"/>
        <w:tabs>
          <w:tab w:val="clear" w:pos="708"/>
          <w:tab w:val="left" w:pos="4290" w:leader="none"/>
          <w:tab w:val="left" w:pos="4510" w:leader="none"/>
        </w:tabs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казывают один указательный палец.</w:t>
      </w:r>
    </w:p>
    <w:p>
      <w:pPr>
        <w:pStyle w:val="Normal"/>
        <w:tabs>
          <w:tab w:val="clear" w:pos="708"/>
          <w:tab w:val="left" w:pos="4290" w:leader="none"/>
          <w:tab w:val="left" w:pos="4510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а долька - для ежа,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ыполняют упражнени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Ёжик.</w:t>
      </w:r>
    </w:p>
    <w:p>
      <w:pPr>
        <w:pStyle w:val="Normal"/>
        <w:tabs>
          <w:tab w:val="clear" w:pos="708"/>
          <w:tab w:val="left" w:pos="4290" w:leader="none"/>
          <w:tab w:val="left" w:pos="45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 долька – для чиж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полняют упражнение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Птичка.</w:t>
      </w:r>
    </w:p>
    <w:p>
      <w:pPr>
        <w:pStyle w:val="Normal"/>
        <w:tabs>
          <w:tab w:val="clear" w:pos="708"/>
          <w:tab w:val="left" w:pos="4290" w:leader="none"/>
          <w:tab w:val="left" w:pos="4510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а долька - для утят,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ыполняют упражнени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усь (утка).</w:t>
      </w:r>
    </w:p>
    <w:p>
      <w:pPr>
        <w:pStyle w:val="Normal"/>
        <w:tabs>
          <w:tab w:val="clear" w:pos="708"/>
          <w:tab w:val="left" w:pos="4290" w:leader="none"/>
          <w:tab w:val="left" w:pos="4510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а долька – для котят,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ыполняют упражнени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шка.</w:t>
      </w:r>
    </w:p>
    <w:p>
      <w:pPr>
        <w:pStyle w:val="Normal"/>
        <w:tabs>
          <w:tab w:val="clear" w:pos="708"/>
          <w:tab w:val="left" w:pos="4290" w:leader="none"/>
          <w:tab w:val="left" w:pos="451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а долька – для бобра,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плетают и разъединяют пальцы рук.</w:t>
      </w:r>
    </w:p>
    <w:p>
      <w:pPr>
        <w:pStyle w:val="Normal"/>
        <w:tabs>
          <w:tab w:val="clear" w:pos="708"/>
          <w:tab w:val="left" w:pos="4290" w:leader="none"/>
          <w:tab w:val="left" w:pos="451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для волка – кожура.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водят руки в стороны.</w:t>
      </w:r>
    </w:p>
    <w:p>
      <w:pPr>
        <w:pStyle w:val="Normal"/>
        <w:tabs>
          <w:tab w:val="clear" w:pos="708"/>
          <w:tab w:val="left" w:pos="4290" w:leader="none"/>
          <w:tab w:val="left" w:pos="451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сердит на нас, беда,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дносят ладони к щекам и качают головой.</w:t>
      </w:r>
    </w:p>
    <w:p>
      <w:pPr>
        <w:pStyle w:val="Normal"/>
        <w:tabs>
          <w:tab w:val="clear" w:pos="708"/>
          <w:tab w:val="left" w:pos="4290" w:leader="none"/>
          <w:tab w:val="left" w:pos="4510" w:leader="none"/>
        </w:tabs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бегайся, кто куда!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бегаются в разные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. Вы, ребята, уже знаете, что одни продукты можно и нужно  употреблять каждый день, другие в небольшом количестве, а третьи не следует есть вообще. Давайте вернемся в наш сад-огород. Расскажите, какие же продукты самые важные и нуж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ценир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7 слайд.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д: </w:t>
        <w:br/>
        <w:t xml:space="preserve">Мы стоим на огороде, </w:t>
        <w:br/>
        <w:t xml:space="preserve">Удивляемся природе. </w:t>
        <w:br/>
        <w:t xml:space="preserve">Вот салат, а здесь укроп. </w:t>
        <w:br/>
        <w:t xml:space="preserve">Там морковь у нас растет. </w:t>
        <w:br/>
        <w:t xml:space="preserve">Баба.  А в саду ли в огороде в витаминном хороводе овощи и фрукты. (Выходит дети в шапочках)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рков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Майя Брагина)</w:t>
        <w:br/>
        <w:t xml:space="preserve">Я морковка всем на диво: </w:t>
        <w:br/>
        <w:t xml:space="preserve">И румяна и красива. </w:t>
        <w:br/>
        <w:t xml:space="preserve">Про меня рассказ недлинный. </w:t>
        <w:br/>
        <w:t xml:space="preserve">Кто не знает витамины? </w:t>
        <w:br/>
        <w:t xml:space="preserve">Содержу я витамин </w:t>
        <w:br/>
        <w:t xml:space="preserve">Очень нужный каротин. </w:t>
        <w:br/>
        <w:t xml:space="preserve">Пей всегда морковный сок и грызи морковку – </w:t>
        <w:br/>
        <w:t xml:space="preserve">Будешь ты тогда, дружок, крепким, сильным, ловким!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мидор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нил И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болтай, морковка, вздор. </w:t>
        <w:br/>
        <w:t xml:space="preserve">Помолчи немного! </w:t>
        <w:br/>
        <w:t xml:space="preserve">Самый вкусный и приятный </w:t>
        <w:br/>
        <w:t xml:space="preserve">Уж, конечно, сок томатный! </w:t>
        <w:br/>
        <w:t xml:space="preserve">Я на свете всех вкуснее, </w:t>
        <w:br/>
        <w:t xml:space="preserve">Всех круглее и краснее </w:t>
        <w:br/>
        <w:t xml:space="preserve">Меня взрослые и дети </w:t>
        <w:br/>
        <w:t xml:space="preserve">Любят больше всех на свете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кл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ова С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й сказать хоть слово мне, </w:t>
        <w:br/>
        <w:t xml:space="preserve">Выслушай сначала: </w:t>
        <w:br/>
        <w:t xml:space="preserve">Свеклу надо для борща </w:t>
        <w:br/>
        <w:t xml:space="preserve">И для винегрета. </w:t>
        <w:br/>
        <w:t xml:space="preserve">Кушай сам и угощай- </w:t>
        <w:br/>
        <w:t xml:space="preserve">Лучше свеклы нету! </w:t>
        <w:br/>
        <w:t xml:space="preserve">Будешь свеколкой питаться, </w:t>
        <w:br/>
        <w:t xml:space="preserve">Кровь вся будет очищаться!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пус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ергей Е.)</w:t>
        <w:br/>
        <w:t xml:space="preserve">Ты уж, свекла, помолчи! </w:t>
        <w:br/>
        <w:t xml:space="preserve">Из капусты варят щи! </w:t>
        <w:br/>
        <w:t xml:space="preserve">А какие вкусные </w:t>
        <w:br/>
        <w:t xml:space="preserve">Пирожки капустные! </w:t>
        <w:br/>
        <w:t xml:space="preserve">Зайчики – плутишки </w:t>
        <w:br/>
        <w:t xml:space="preserve">Любят кочерыжки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гурец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аша Ц.)</w:t>
        <w:br/>
        <w:t xml:space="preserve">Я огурчик наливной. </w:t>
        <w:br/>
        <w:t xml:space="preserve">Кто полакомится мной? </w:t>
        <w:br/>
        <w:t xml:space="preserve">Очень будете довольны, </w:t>
        <w:br/>
        <w:t xml:space="preserve">Съев огурчик малосольный!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дис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гина К.)</w:t>
        <w:br/>
        <w:t xml:space="preserve">Я - румяная редиска. </w:t>
        <w:br/>
        <w:t xml:space="preserve">Поклонюсь вам низко – низко. </w:t>
        <w:br/>
        <w:t xml:space="preserve">А хвалить себя зачем? </w:t>
        <w:br/>
        <w:t xml:space="preserve">Я и так известна всем!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есн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има Х.)</w:t>
        <w:br/>
        <w:t xml:space="preserve">А я – братец чесночок, чесночок, </w:t>
        <w:br/>
        <w:t xml:space="preserve">Всех микробов убиваю, </w:t>
        <w:br/>
        <w:t xml:space="preserve">Вас от хвори защищаю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у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леша Е.)</w:t>
        <w:br/>
        <w:t xml:space="preserve">Я сердитый лук, ребята, </w:t>
        <w:br/>
        <w:t xml:space="preserve">Витаминами богатый, </w:t>
        <w:br/>
        <w:t xml:space="preserve">Хоть и слезы вызываю, </w:t>
        <w:br/>
        <w:t xml:space="preserve">Но от гриппа защищаю. </w:t>
        <w:br/>
        <w:t xml:space="preserve">Я – приправа в каждом блюде </w:t>
        <w:br/>
        <w:t xml:space="preserve">И всегда полезен людям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ртош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Я, картошка, так скромна, </w:t>
        <w:br/>
        <w:t xml:space="preserve">Слова не сказала, </w:t>
        <w:br/>
        <w:t xml:space="preserve">Но картошка всем нужна: </w:t>
        <w:br/>
        <w:t xml:space="preserve">И большим, и малым. </w:t>
        <w:br/>
        <w:t xml:space="preserve">Нет обеда без картошки – </w:t>
        <w:br/>
        <w:t xml:space="preserve">Ни жаркого, ни окрошки. </w:t>
        <w:br/>
        <w:t xml:space="preserve">Все картошку уважают. </w:t>
        <w:br/>
        <w:t>Кто из вас, меня не знает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д: </w:t>
        <w:br/>
        <w:t xml:space="preserve">Чтоб здоровым, сильным быть, </w:t>
        <w:br/>
        <w:t xml:space="preserve">Нужно овощи, фрукты любить </w:t>
        <w:br/>
        <w:t xml:space="preserve">Все без исключенья! </w:t>
        <w:br/>
        <w:t xml:space="preserve">В этом нет сомненья. </w:t>
        <w:br/>
        <w:t xml:space="preserve">В каждом польза есть и вкус, </w:t>
        <w:br/>
        <w:t xml:space="preserve">И решать я не берусь, </w:t>
        <w:br/>
        <w:t xml:space="preserve">Кто из них вкуснее, </w:t>
        <w:br/>
        <w:t>И кто из них нужнее.</w:t>
        <w:br/>
        <w:t xml:space="preserve">Внук: Вот это, да! А я - то, думал, что должна быть лишь вкусной еда. </w:t>
        <w:br/>
        <w:t xml:space="preserve">Учитель. Так подружился внук с фруктами, ягодами и овощами. Здоровым растет и умным самым. Ест каши, салаты и нос не воротит. Лучший в учебе и первый в спорт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Физкультминутка 2 «Фрукты».</w:t>
      </w:r>
      <w:r>
        <w:rPr>
          <w:color w:val="0000CD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удем мы варить компот.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Маршировать на мест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руктов нужно много. Вот.    </w:t>
      </w:r>
      <w:r>
        <w:rPr>
          <w:rStyle w:val="Emphasis"/>
          <w:rFonts w:cs="Times New Roman" w:ascii="Times New Roman" w:hAnsi="Times New Roman"/>
          <w:sz w:val="24"/>
          <w:szCs w:val="24"/>
        </w:rPr>
        <w:t>Показать руками - "много"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м яблоки кроши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шу будем мы руби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ожмем лимонный сок, 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ив положим и песок.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Имитировать, как крошат, рубят, отжимают, кладут, насыпают  пес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арим, варим мы компот,    </w:t>
      </w:r>
      <w:r>
        <w:rPr>
          <w:rStyle w:val="Emphasis"/>
          <w:rFonts w:cs="Times New Roman" w:ascii="Times New Roman" w:hAnsi="Times New Roman"/>
          <w:sz w:val="24"/>
          <w:szCs w:val="24"/>
        </w:rPr>
        <w:t>Повернуться вокруг себ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стим честной народ.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Хлопать в ладош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Игра «Угадай на вкус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ащимся завязывают глаза, дети пробуют продукт и называют его. Канапе.)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Ито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8 слайд)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</w:t>
        <w:br/>
        <w:t xml:space="preserve">Вы полезные для роста, </w:t>
        <w:br/>
        <w:t xml:space="preserve">Для ума и зрения. </w:t>
        <w:br/>
        <w:t xml:space="preserve">С вами быть здоровым просто, </w:t>
        <w:br/>
        <w:t xml:space="preserve">Наберись терпения. </w:t>
        <w:br/>
        <w:t xml:space="preserve">Будем мы вас  поливать, </w:t>
        <w:br/>
        <w:t xml:space="preserve">Рыхлить землю, удобрять. </w:t>
        <w:br/>
        <w:t xml:space="preserve">Предпочтем конфетам овощи и фрукты, 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здоровья очень важные продукты. </w:t>
        <w:br/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мы с вами смогли сегодня доказать, что овощи, ягоды и фрукты – витаминные продукты. </w:t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21:00Z</dcterms:created>
  <dc:creator>СОШ 4</dc:creator>
  <dc:description/>
  <cp:keywords/>
  <dc:language>en-US</dc:language>
  <cp:lastModifiedBy>LG</cp:lastModifiedBy>
  <cp:lastPrinted>2017-04-23T18:30:00Z</cp:lastPrinted>
  <dcterms:modified xsi:type="dcterms:W3CDTF">2017-04-23T15:31:00Z</dcterms:modified>
  <cp:revision>29</cp:revision>
  <dc:subject/>
  <dc:title/>
</cp:coreProperties>
</file>