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ская областная вечерняя (сменная) общеобразовательная школ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Внеклассное мероприятие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Вклад ученых химиков в Победу в Великой Отечественной войне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учитель хим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Т.Н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р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-2020 учебный год </w:t>
      </w:r>
    </w:p>
    <w:p>
      <w:pPr>
        <w:pStyle w:val="Style17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«Работать не только за себя,</w:t>
      </w:r>
    </w:p>
    <w:p>
      <w:pPr>
        <w:pStyle w:val="Normal"/>
        <w:shd w:fill="FFFFFF" w:val="clear"/>
        <w:spacing w:before="0" w:after="30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о и за товарищей, ушедших на фронт!»</w:t>
      </w:r>
    </w:p>
    <w:p>
      <w:pPr>
        <w:pStyle w:val="Normal"/>
        <w:shd w:fill="FFFFFF" w:val="clear"/>
        <w:spacing w:before="0" w:after="30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.И.Чуйков</w:t>
      </w:r>
    </w:p>
    <w:p>
      <w:pPr>
        <w:pStyle w:val="Normal"/>
        <w:shd w:fill="FFFFFF" w:val="clear"/>
        <w:spacing w:lineRule="auto" w:line="360" w:before="0" w:after="3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Великой Отечественной войне на защиту Родины встал весь народ. Это была тяжелая кровопролитная война. Отгремели канонады Великой Отечественной войны. С той поры прошло много лет. Нужно ли молодому поколению 21 века знать о событиях тех лет, о судьбе конкретных людей?</w:t>
      </w:r>
    </w:p>
    <w:p>
      <w:pPr>
        <w:pStyle w:val="Normal"/>
        <w:shd w:fill="FFFFFF" w:val="clear"/>
        <w:spacing w:lineRule="auto" w:line="360" w:before="0" w:after="3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уверены, что нельзя забывать об ужасах войны, о страданиях людей, о смерти миллионов. Это было бы преступлением перед павшими, преступлением перед будущим. Помнить о Великой Отечественной войне, о героизме и мужестве солдат, бороться за мир – обязанность всех живущих на Земле.</w:t>
      </w:r>
    </w:p>
    <w:p>
      <w:pPr>
        <w:pStyle w:val="Normal"/>
        <w:shd w:fill="FFFFFF" w:val="clear"/>
        <w:spacing w:lineRule="auto" w:line="36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ктуальность те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Тема войны для нас не просто вопрос истории. Мы не хотим, чтобы эта война была для нас «неизвестной войной». Победа в Великой отечественной войне далась мужеством, героизмом и большим трудом, в том числе и людей науки. Знать и помнить об этом дело нашей совести.</w:t>
      </w:r>
    </w:p>
    <w:p>
      <w:pPr>
        <w:pStyle w:val="Normal"/>
        <w:shd w:fill="FFFFFF" w:val="clear"/>
        <w:spacing w:lineRule="auto" w:line="36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ипотез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окой ценой и большими усилиями были достигнуты результаты научной деятельности ученых-химиков в годы Великой Отечественной войны.</w:t>
      </w:r>
    </w:p>
    <w:p>
      <w:pPr>
        <w:pStyle w:val="Normal"/>
        <w:shd w:fill="FFFFFF" w:val="clear"/>
        <w:spacing w:lineRule="auto" w:line="36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сследовать вклад ученых-химиков в победу над фашизмом в Великой Отечественной войне, показать глубокий патриотизм и героизм людей науки.</w:t>
      </w:r>
    </w:p>
    <w:p>
      <w:pPr>
        <w:pStyle w:val="Normal"/>
        <w:shd w:fill="FFFFFF" w:val="clear"/>
        <w:spacing w:lineRule="auto" w:line="360" w:before="0" w:after="3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оказать важность достижений ученых-химиков в Великой Отечественной войне, восстановить забытые имена великих ученых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Мая – День Победы советского народа над гитлеровской Германией в Великой Отечественной войне 1941–1945 гг. 69 лет прошло с того незабываемого исторического дня, когда отгремели последние выстрелы войны с ненавистным врагом, и настал долгожданный день великой Победы. Этот день стал для каждого советского человека большим и волнующим праздником, праздником безграничной гордости за нашу героическую, овеянную боевой славой армию, за могучую несокрушимую Родину, оплот мира и прогресса на Земл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Родиной нависла смертельная опасность. Необходимо было быстро и решительно перестроить всю работу страны на военный лад, укрепить тыл, организовать всемерную помощь армии, обеспечить пополнение ее рядов. В целях объединения усилий фронта и тыла был создан Государственный комитет обороны (ГКО), который сосредоточил в своих руках всю полноту власти в стране, военное и хозяйственное руководств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громных усилий уже к декабрю 1941 г. работа промышленности наладилась, было приостановлено падение производств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этим объясняется тот факт, что в тяжелые годы Великой Отечественной войны советская наука была способна успешно решать сложнейшие задачи, которые предъявлял к ней фронт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ученые самых разных специальностей с честью выдержали ответственный экзамен на техническую зрелость. В суровые дни военных испытаний труд советских ученых, в т.ч. ученых-химиков, вошел в историю как выдающийся подвиг в защиту Родин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рабочими и инженерно-техническими работниками ученые-химики обеспечили бесперебойное снабжение фронта военной техникой и боеприпасами, создавали новые виды вооружения, разрабатывали и внедряли в производство более совершенные технологические процессы, изыскивали новые источники сырья, топлива и т.д. По справедливому замечанию академика С.Вавилова, почти каждая деталь военного оборудования, обмундирования, военные материалы, медикаменты – все это несло на себе отпечаток предварительной научно-технической мысли и обработк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ключительно сложных условиях военного времени наши химики находили новые источники сырья, новые виды химических продуктов, разрабатывали новые технологические метод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етописи славных дел советских ученых, практических работников есть очень много замечательных примеров, убедительно иллюстрирующих их труд в те грозные годы войны. В области легких сплавов по рекомендации ученых удалось в сокращенные сроки приступить к изготовлению продукции важного оборонного значения; аналитики успешно внедрили новый метод ускоренного определения алюминия и магния. При содействии ученых на одном из заводов в очень короткие сроки была решена сложная проблема извлечения благородных металлов из промышленных отходов, которые до этого не использовалис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ки-органики успешно проводили исследования по улучшению свойств различных смазочных масел, ими был разработан метод получения авиационного топлива, малосернистых бензолов из высокосернистой нефти и др. Успешно был осуществлен оригинальный способ придания тканям огнестойкости и водоустойчивост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придавалось производству химико-фармацевтических препаратов: витаминов, веществ, повышающих устойчивость организма и снижающих его утомляемость; антисептиков, болеутоляющих, возбуждающих дыхание, кровоостанавливающих и других веществ. Очень важно, что многие из этих препаратов изготовлялись из недифицитного сырь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 слайд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ко-техники под руководством академика Н.Семенова помогали решать проблемы наземного транспорта, а также вопросы, связанные с повышением эффективности взрывчатых веществ. Нетрудно представить, какое значение в условиях войны  имеет защита деревянных сооружений от  огня. Советские физико-химики успешно решили и эту задачу: разработанный ими метод значительно улучшил огнезащитную пропитку дерева, в частности шпа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уя научные идеи члена-корреспондента АН СССР П.Ребиндера в области теории и технологии процессов  борьбы с коррозией, ученые нашли способы, которые позволили сохранить от порчи многие виды вооружения. Физико-химические исследования П.Ребиндера были использованы для укрепления грунтов аэродромов, улучшения состава глинистых растворов при нефтяном бурении и т.п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йна потребовала большого количества строительного материала, в первую очередь цемента. И в решении этой проблемы большое значение имели работы члена-корреспондента АН СССР П.Будникова и химика С.Зорина. Они разработали и внедрили в производство способ быстросхватывающегося строительного материала – ангидридного цемент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цифической чертой советской науки всегда была тесная связь между теорией и практикой, быстрая реализация всех новых достижений теории.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i/>
      <w:iCs/>
      <w:sz w:val="18"/>
      <w:szCs w:val="18"/>
      <w:lang w:bidi="ar-SA"/>
    </w:rPr>
  </w:style>
  <w:style w:type="character" w:styleId="1110pt">
    <w:name w:val="Основной текст (11) + 10 pt"/>
    <w:qFormat/>
    <w:rPr>
      <w:b/>
      <w:bCs/>
      <w:i/>
      <w:iCs/>
      <w:w w:val="75"/>
      <w:sz w:val="20"/>
      <w:szCs w:val="20"/>
      <w:lang w:bidi="ar-SA"/>
    </w:rPr>
  </w:style>
  <w:style w:type="character" w:styleId="12">
    <w:name w:val="Основной текст (12)_"/>
    <w:qFormat/>
    <w:rPr>
      <w:i/>
      <w:iCs/>
      <w:sz w:val="18"/>
      <w:szCs w:val="18"/>
      <w:lang w:bidi="ar-SA"/>
    </w:rPr>
  </w:style>
  <w:style w:type="character" w:styleId="1113pt">
    <w:name w:val="Основной текст (11) + 13 pt"/>
    <w:qFormat/>
    <w:rPr>
      <w:rFonts w:ascii="Times New Roman" w:hAnsi="Times New Roman" w:cs="Times New Roman"/>
      <w:i w:val="false"/>
      <w:iCs w:val="false"/>
      <w:spacing w:val="0"/>
      <w:sz w:val="26"/>
      <w:szCs w:val="26"/>
      <w:lang w:bidi="ar-SA"/>
    </w:rPr>
  </w:style>
  <w:style w:type="character" w:styleId="1210pt">
    <w:name w:val="Основной текст (12) + 10 pt"/>
    <w:qFormat/>
    <w:rPr>
      <w:rFonts w:ascii="Times New Roman" w:hAnsi="Times New Roman" w:cs="Times New Roman"/>
      <w:b/>
      <w:bCs/>
      <w:i w:val="false"/>
      <w:iCs w:val="false"/>
      <w:spacing w:val="0"/>
      <w:w w:val="75"/>
      <w:sz w:val="20"/>
      <w:szCs w:val="20"/>
      <w:lang w:bidi="ar-SA"/>
    </w:rPr>
  </w:style>
  <w:style w:type="character" w:styleId="121">
    <w:name w:val="Основной текст (12)"/>
    <w:qFormat/>
    <w:rPr>
      <w:rFonts w:ascii="Times New Roman" w:hAnsi="Times New Roman" w:cs="Times New Roman"/>
      <w:i w:val="false"/>
      <w:iCs w:val="false"/>
      <w:spacing w:val="0"/>
      <w:sz w:val="18"/>
      <w:szCs w:val="18"/>
      <w:lang w:bidi="ar-SA"/>
    </w:rPr>
  </w:style>
  <w:style w:type="character" w:styleId="12MicrosoftSansSerif">
    <w:name w:val="Основной текст (12) + Microsoft Sans Serif"/>
    <w:qFormat/>
    <w:rPr>
      <w:rFonts w:ascii="Microsoft Sans Serif" w:hAnsi="Microsoft Sans Serif" w:cs="Microsoft Sans Serif"/>
      <w:i w:val="false"/>
      <w:iCs w:val="false"/>
      <w:spacing w:val="0"/>
      <w:sz w:val="16"/>
      <w:szCs w:val="16"/>
      <w:lang w:bidi="ar-SA"/>
    </w:rPr>
  </w:style>
  <w:style w:type="character" w:styleId="10pt">
    <w:name w:val="Подпись к картинке + 10 pt"/>
    <w:qFormat/>
    <w:rPr>
      <w:rFonts w:ascii="Times New Roman" w:hAnsi="Times New Roman" w:cs="Times New Roman"/>
      <w:b/>
      <w:bCs/>
      <w:i/>
      <w:iCs/>
      <w:spacing w:val="0"/>
      <w:w w:val="75"/>
      <w:sz w:val="20"/>
      <w:szCs w:val="20"/>
    </w:rPr>
  </w:style>
  <w:style w:type="character" w:styleId="Style15">
    <w:name w:val="Подпись к картинке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Style16">
    <w:name w:val="Основной текст Знак"/>
    <w:qFormat/>
    <w:rPr>
      <w:sz w:val="26"/>
      <w:szCs w:val="26"/>
      <w:lang w:bidi="ar-SA"/>
    </w:rPr>
  </w:style>
  <w:style w:type="character" w:styleId="16">
    <w:name w:val="Основной текст (16)_"/>
    <w:qFormat/>
    <w:rPr>
      <w:sz w:val="29"/>
      <w:szCs w:val="29"/>
      <w:lang w:bidi="ar-SA"/>
    </w:rPr>
  </w:style>
  <w:style w:type="character" w:styleId="8">
    <w:name w:val="Основной текст (8)_"/>
    <w:qFormat/>
    <w:rPr>
      <w:b/>
      <w:bCs/>
      <w:i/>
      <w:iCs/>
      <w:sz w:val="28"/>
      <w:szCs w:val="28"/>
      <w:lang w:bidi="ar-SA"/>
    </w:rPr>
  </w:style>
  <w:style w:type="character" w:styleId="1613pt">
    <w:name w:val="Основной текст (16) + 13 p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 w:before="2220" w:after="1800"/>
      <w:ind w:hanging="3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  <w:ind w:hanging="960"/>
    </w:pPr>
    <w:rPr>
      <w:rFonts w:ascii="Times New Roman" w:hAnsi="Times New Roman" w:eastAsia="Times New Roman" w:cs="Times New Roman"/>
      <w:color w:val="000000"/>
      <w:sz w:val="29"/>
      <w:szCs w:val="29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3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52:00Z</dcterms:created>
  <dc:creator>Strukov Vadim</dc:creator>
  <dc:description/>
  <cp:keywords/>
  <dc:language>en-US</dc:language>
  <cp:lastModifiedBy>Arhipova TN</cp:lastModifiedBy>
  <dcterms:modified xsi:type="dcterms:W3CDTF">2020-08-09T16:12:00Z</dcterms:modified>
  <cp:revision>46</cp:revision>
  <dc:subject/>
  <dc:title/>
</cp:coreProperties>
</file>