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руглова Оксана Васильевна воспитатель МБДОУ Детский сад  «Сказка», город Б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сорное развитие и воспитание – одна из главных составляющих полноценного развития детей в раннем возрасте. Поэтому важно у младших дошкольников развивать познавательный интерес к различным явлениям. На данном занятии мы избрали в качестве предмета для рисования не только кисточку и краски, но и св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занятия:</w:t>
      </w:r>
      <w:r>
        <w:rPr/>
        <w:t xml:space="preserve"> </w:t>
      </w:r>
      <w:r>
        <w:rPr>
          <w:b/>
        </w:rPr>
        <w:t>Здравствуй, солнышко! (нетрадиционный метод рисования свечо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1"/>
        </w:numPr>
        <w:rPr/>
      </w:pPr>
      <w:r>
        <w:rPr/>
        <w:t>Учить сочетать в одном образе разные формы и линии: рисовать большой круг и несколько лучей. Продолжать учить детей узнавать круг, закрепить знания о красном и желтом цветах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интерес к рисованию, познакомить детей с нетрадиционной техникой рисования свечой.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умение держать кисть тремя пальцами, набирать краску на кисть, макая ее всем ворсом в баночку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интерес к окружающему миру, аккура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:</w:t>
      </w:r>
      <w:r>
        <w:rPr/>
        <w:t xml:space="preserve"> свечи, картон, красная гуашь, непроливайка на каждого ребенка, кисточки, подставки под кисточки, салфетки, образец рису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варь:</w:t>
      </w:r>
      <w:r>
        <w:rPr/>
        <w:t xml:space="preserve"> свеча, лучистое, расцеловали, волшебн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Знакомство со свойствами свечи.</w:t>
      </w:r>
    </w:p>
    <w:p>
      <w:pPr>
        <w:pStyle w:val="Normal"/>
        <w:rPr/>
      </w:pPr>
      <w:r>
        <w:rPr/>
        <w:t>Рассматривание иллюстраций солнца.</w:t>
      </w:r>
    </w:p>
    <w:p>
      <w:pPr>
        <w:pStyle w:val="Normal"/>
        <w:rPr/>
      </w:pPr>
      <w:r>
        <w:rPr/>
        <w:t>Разучивание потешек о солнце.</w:t>
      </w:r>
    </w:p>
    <w:p>
      <w:pPr>
        <w:pStyle w:val="Normal"/>
        <w:rPr/>
      </w:pPr>
      <w:r>
        <w:rPr/>
        <w:t>Наблюдения за солнцем, облаками во время прогул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Воспитатель читает детям новое стихотворение «Солнышко» Г. Бо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чка прячется с небес,</w:t>
      </w:r>
    </w:p>
    <w:p>
      <w:pPr>
        <w:pStyle w:val="Normal"/>
        <w:rPr/>
      </w:pPr>
      <w:r>
        <w:rPr/>
        <w:t>Смотрит солнышко с 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ое чистое,</w:t>
      </w:r>
    </w:p>
    <w:p>
      <w:pPr>
        <w:pStyle w:val="Normal"/>
        <w:rPr/>
      </w:pPr>
      <w:r>
        <w:rPr/>
        <w:t>Доброе, лучист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б мы его достали,</w:t>
      </w:r>
    </w:p>
    <w:p>
      <w:pPr>
        <w:pStyle w:val="Normal"/>
        <w:rPr/>
      </w:pPr>
      <w:r>
        <w:rPr/>
        <w:t>Мы б его расцел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Задает детям вопросы:</w:t>
      </w:r>
    </w:p>
    <w:p>
      <w:pPr>
        <w:pStyle w:val="Normal"/>
        <w:rPr/>
      </w:pPr>
      <w:r>
        <w:rPr/>
        <w:t>Какой солнце геометрической формы? (круглое)</w:t>
      </w:r>
    </w:p>
    <w:p>
      <w:pPr>
        <w:pStyle w:val="Normal"/>
        <w:rPr/>
      </w:pPr>
      <w:r>
        <w:rPr/>
        <w:t xml:space="preserve"> </w:t>
      </w:r>
      <w:r>
        <w:rPr/>
        <w:t>А какие предметы еще бывают круглые? (колесо, мяч, яблоко)</w:t>
      </w:r>
    </w:p>
    <w:p>
      <w:pPr>
        <w:pStyle w:val="Normal"/>
        <w:rPr/>
      </w:pPr>
      <w:r>
        <w:rPr/>
        <w:t xml:space="preserve"> </w:t>
      </w:r>
      <w:r>
        <w:rPr/>
        <w:t>Какого цвета солнышко? (желтое, красное)</w:t>
      </w:r>
    </w:p>
    <w:p>
      <w:pPr>
        <w:pStyle w:val="Normal"/>
        <w:rPr/>
      </w:pPr>
      <w:r>
        <w:rPr/>
        <w:t xml:space="preserve"> </w:t>
      </w:r>
      <w:r>
        <w:rPr/>
        <w:t>Что нам дает солнышко? (свет, тепл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Физ.минутка «Здравствуй, солнышко». Детки встают со стульев поднимают руки вверх и в стороны опускают, говоря при этом: «Здравствуй, солнышк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Дети садятся за столы. Воспитатель предлагает детям нарисовать волшебное (необычное) солн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зывает свечу и говорит, что сегодня она будет нашим карандашом. Поэтому надо взять её в правую руку, как карандаш. Солнышко дает нам свет и тепло, и свеча тоже дает тепло и свет. Они в этом похожи. Дети берут свечи в руки и вместе с воспитателем сначала в воздухе рисуют круг. Затем на картоне круговыми движениями рисуют свечой солнышко и лу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обращает внимание детей на то, что солнышко не видно, наверное, оно спит. «Давайте его разбудим с помощью красок!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дает детям красную или желтую гуашь и предлагает полностью закрасить картон. «Вот и выглянуло солнышко! Здравствуй, солнышк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гра «Солнышко и дожд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Выставка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Итог зан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27:00Z</dcterms:created>
  <dc:creator>1</dc:creator>
  <dc:description/>
  <cp:keywords/>
  <dc:language>en-US</dc:language>
  <cp:lastModifiedBy>Admin</cp:lastModifiedBy>
  <dcterms:modified xsi:type="dcterms:W3CDTF">2020-07-29T04:04:00Z</dcterms:modified>
  <cp:revision>7</cp:revision>
  <dc:subject/>
  <dc:title>Журбина Лилия Стефановна, воспитатель МДОУ Детский сад № 65 «Буратино», город Таганрог</dc:title>
</cp:coreProperties>
</file>