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Вторая младшая  группа.                 Четверг   17.1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531"/>
        <w:gridCol w:w="3558"/>
        <w:gridCol w:w="3543"/>
      </w:tblGrid>
      <w:tr>
        <w:trPr>
          <w:trHeight w:val="234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непосредстве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НО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ням нед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С указ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-речевой задач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метод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- тематическ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деятельность, осуществляемая в ход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х моментов совместно со взросл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оспитатель, специалист, родитель, пом.воспита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(создание  условий в центрах активности, уголках развития, на участке)</w:t>
            </w:r>
          </w:p>
        </w:tc>
      </w:tr>
      <w:tr>
        <w:trPr>
          <w:trHeight w:val="650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9.00 – 9.15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деятельнос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рики воздушные» (предметное рисование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интерес к рисованию воздушных шариков гуашью; учить рисовать предметы овальной формы; развивать чувство цвета и глазомер; развивать координацию в системе «глаз-рука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Н.Н. «Художественно-эстетическое развитие детей в младшей и средней группах ДОУ.Перспективное  планирование, конспекты.» -Спб.: ООО «Издательство «Детство-ПРЕСС», 2014. , стр. 45-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еседа «Достопримечательнсти родного гор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том, знают ли они свой домашний адрес. Похвалить тех детей, которые его называют, объяснить , что домашний адрес нужно знать обязатель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от мусора дорожек, по которым дети будут катать кукол на колясках. Катание кукол на колясках. Беседа с куклой о том, что она видит во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Узнай друзей по голос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развивать интерес и внимание к сверстникам, умение различать детей в группе по голосам и называть их и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с куклой «Большие ноги шагают по дороге, маленькие ножки шагают по дорожке»</w:t>
            </w:r>
          </w:p>
        </w:tc>
      </w:tr>
      <w:tr>
        <w:trPr>
          <w:trHeight w:val="650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детьми  (Матвей.М., Ва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й стро-ительных деталей (кирпичик, пластины, цилинд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гр со строительным материалом предложить детям построить несколько домов, поинтересоваться, что у них получилось (улица). Предложить детям вспомнить названия улиц родного города, которые им знакомы, напомнить, что в городе много у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ревь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знакомить детей с березой, ёлкой, с их отличительными признаками; показывая елку, напомнить о новогоднем празднике; способствовать чтению знакомых стихотворений о ел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ые игры по выбору детей. Свобод-ное рисование. Ситуатив-ные разговоры и беседы. Релаксации: минуты тиши-ны, уголки уединения, му-зыкальные пау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исковая деятельность «Куда спряталась игрушка?»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7:00Z</dcterms:created>
  <dc:creator>26</dc:creator>
  <dc:description/>
  <cp:keywords/>
  <dc:language>en-US</dc:language>
  <cp:lastModifiedBy>Игонина Н.Г.</cp:lastModifiedBy>
  <dcterms:modified xsi:type="dcterms:W3CDTF">2019-10-10T10:03:00Z</dcterms:modified>
  <cp:revision>4</cp:revision>
  <dc:subject/>
  <dc:title/>
</cp:coreProperties>
</file>