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__________</w:t>
        <w:tab/>
        <w:tab/>
        <w:tab/>
        <w:tab/>
        <w:tab/>
        <w:t>Утверждаю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ПК</w:t>
        <w:tab/>
        <w:tab/>
        <w:tab/>
        <w:tab/>
        <w:tab/>
        <w:tab/>
        <w:t>директор МБОУ «Баянгольская СОШ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аева М.А.</w:t>
        <w:tab/>
        <w:tab/>
        <w:tab/>
        <w:tab/>
        <w:tab/>
        <w:tab/>
        <w:t>Дондупова Е.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трудничестве МБОУ «Баянгольская СОШ» и родителей обучающих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 «Баянгольская средняя общеобразовательная школа» в лице директора Дондуповой Е.Р.., действующей на основании Устава, с одной стороны и ______________________________________, именуемые в дальнейшем «родители», с другой стороны заключили договор о нижеследующе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разовательное учрежд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ет благоприятные условия для  интеллектуального, эмоционального и физического  развития личности обучающегося, всестороннего развития его способностей. Гарантирует защиту прав и свобод личности обучающегос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есет ответственность за жизнь и здоровье обучающегося во время образовательного процесса, соблюдение санитарно – гигиенических норм, правил и требований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Гарантирует усвоение знаний в пределах обязательных государственных образовательных стандартов по образовательным предметам в пределах учебного пла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Организует различные формы педагогической поддержки  учащимся, не освоившим программу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Предоставляет возможность получения доступной информации для учебной работы и дополните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Предоставляет родителям  возможность ознакомления с ходом и содержанием образовательного процесса, итогами успеваемости обучающего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ОУ имеет право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Определять программу развития ОУ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Устанавливать режим работы ОУ в соответствии с Уставом ОУ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Поощрять обучающегося или применять меры взыскания  в соответствии  с Уставом ОУ и правилами поведения учащих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Родители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Создают благоприятные условия для  выполнения домашних заданий и само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несут ответственность за обеспечение ребенка  необходимыми средствами для успешного обучения и воспитани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Совместно с ОУ контролируют обучение ребенка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Посещают родительские собрания раз в четверть и общешкольные  собрания по мере созы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Родители имеют право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Участвовать в управлении ОУ в соответствии с его устав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Обращаться в конфликтную комиссию в случае несогласия с решением или действием администрации, учителя, классного  руководителя по отношению к обучающемус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Вносить предложения, касающиеся изменений образовательного процесс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настоящий договор действует с момента поступления в школу  по окончанию срока учебы (выбытия), на период учебы с 1 по 11 классы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Договор составлен в двух экземплярах, один из которых хранится в личном деле обучающегося, другой у родите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 сторо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90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041"/>
      </w:tblGrid>
      <w:tr>
        <w:trPr>
          <w:trHeight w:val="4224" w:hRule="atLeast"/>
        </w:trPr>
        <w:tc>
          <w:tcPr>
            <w:tcW w:w="48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ое 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«Баянголь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Юридический адрес: 671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Б, Баргузинский район, с.Баянгол, ул.Ленина,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4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Cs w:val="20"/>
              </w:rPr>
              <w:t xml:space="preserve"> /Е.Р.Дондуп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_» ____________________20____г.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онный представитель учащегося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Адрес: 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/__________________/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(подпись) 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_» ____________________20____г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9:00Z</dcterms:created>
  <dc:creator>Полина</dc:creator>
  <dc:description/>
  <cp:keywords/>
  <dc:language>en-US</dc:language>
  <cp:lastModifiedBy>учитель</cp:lastModifiedBy>
  <cp:lastPrinted>2012-04-11T13:24:00Z</cp:lastPrinted>
  <dcterms:modified xsi:type="dcterms:W3CDTF">2012-09-28T01:41:00Z</dcterms:modified>
  <cp:revision>9</cp:revision>
  <dc:subject/>
  <dc:title/>
</cp:coreProperties>
</file>