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же лево, а где право?</w:t>
      </w:r>
    </w:p>
    <w:p>
      <w:pPr>
        <w:pStyle w:val="3"/>
        <w:jc w:val="left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Умению ориентироваться в пространстве детей  нужно учить. </w:t>
      </w:r>
      <w:r>
        <w:rPr>
          <w:sz w:val="28"/>
          <w:szCs w:val="28"/>
        </w:rPr>
        <w:t xml:space="preserve">Примерно с  2-х лет  ребенок начинает осознавать, что у его тела есть две стороны — правая и левая, а завершается формирование навыка ориентирования у детей к 6-7 годам.  Легче всего запоминание происходит во время игр и  привычных для ребенка событий повседневной жизни. Любые действия можно сопровождать напоминаниями: берем не просто книжку, а ту, что стоит слева; спрашиваем, кто на картинке нарисован справа;  надеваем левый носок, берем ложку в правую руку и т. д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- заряд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ысл этой зарядки не только в обучении основам ориентирования, но и в тренировке внимания ребенка, умения точно выполнять простые команды. Очень важно во время занятия комментировать все движения малыша, отмечая их направление и называя, какая именно рука или нога их выполн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нять вверх левую руку, отвести ее в сторону, опустить. Затем повторить все с правой ру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прыгать на левой ноге, затем на правой. Если все получается хорошо, то попросите малыша прыгнуть на двух ногах вперед, затем назад, вправо, влево. Все действия повторяются 7—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гра с небольшим мячиком — бросайте его друг другу поочередно то правой, то левой ру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вершите тренировку расслабляющими упражнениями: лечь на спину и поочередно поднять руки (правую и левую), а затем ног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прогул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здорово тренировать пространственные навыки, поочередно рассказывая друг другу о том, что вы видите вокруг, сопровождая это комментариями «справа», «слева», «впереди» и «сзади». Для самых маленьких нужно при этом еще и показывать направление рукой. Можно считать машины и людей, которые прошли и проехали в правую или левую стороны. Когда идете по знакомой дороге, просите малыша вести вас и говорить, в какую сторону вы сейчас поворачиваете. Попробуйте несколько раз ошибиться — пусть ребенок исправит вашу ошибку. Переходя через дорогу, приучите малыша смотреть сначала налево, а затем направо, не забывая объяснять, что вы сейчас делает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езный брасл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ньте браслет на руку ребёнка и пусть некоторое время он его носит.  Изредка уточните у ребёнка — какая у него рука с браслетом правая или лева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крас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од диктовку взрослого ребенок поочередно закрашивает карандашом правые и левые, а также верхние и нижние детали рисунков. Такие упражнения помогут малышу привыкнуть к правильному положению руки при письме, использовать силу нажима карандаша, улучшат координацию мышц руки и разовьют мелкую моторику.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28"/>
          <w:szCs w:val="28"/>
        </w:rPr>
        <w:t xml:space="preserve">Не стоит огорчаться, если, несмотря на все напоминания, ребёнок периодически путает левое и правое — это не страшно, процесс запоминания все равно идет, и со временем количество перейдет в качество, просто это происходит не так быстро, как хотелось бы родителям.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3"/>
    <w:qFormat/>
    <w:pPr>
      <w:numPr>
        <w:ilvl w:val="0"/>
        <w:numId w:val="0"/>
      </w:numPr>
      <w:jc w:val="center"/>
      <w:outlineLvl w:val="9"/>
    </w:pPr>
    <w:rPr>
      <w:i/>
      <w:sz w:val="36"/>
    </w:rPr>
  </w:style>
  <w:style w:type="paragraph" w:styleId="1">
    <w:name w:val="Стиль1"/>
    <w:basedOn w:val="Normal"/>
    <w:qFormat/>
    <w:pPr/>
    <w:rPr>
      <w:sz w:val="72"/>
    </w:rPr>
  </w:style>
  <w:style w:type="paragraph" w:styleId="3">
    <w:name w:val="Стиль3"/>
    <w:basedOn w:val="Normal"/>
    <w:qFormat/>
    <w:pPr>
      <w:jc w:val="center"/>
    </w:pPr>
    <w:rPr>
      <w:bCs/>
      <w:sz w:val="36"/>
    </w:rPr>
  </w:style>
  <w:style w:type="paragraph" w:styleId="4">
    <w:name w:val="Стиль4"/>
    <w:basedOn w:val="3"/>
    <w:qFormat/>
    <w:pPr>
      <w:numPr>
        <w:ilvl w:val="0"/>
        <w:numId w:val="2"/>
      </w:numPr>
      <w:jc w:val="left"/>
    </w:pPr>
    <w:rPr>
      <w:b/>
      <w:color w:val="0000FF"/>
      <w:sz w:val="40"/>
    </w:rPr>
  </w:style>
  <w:style w:type="paragraph" w:styleId="5">
    <w:name w:val="Стиль5"/>
    <w:basedOn w:val="Normal"/>
    <w:qFormat/>
    <w:pPr/>
    <w:rPr>
      <w:b/>
      <w:i/>
      <w:sz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32:00Z</dcterms:created>
  <dc:creator>Admin</dc:creator>
  <dc:description/>
  <cp:keywords/>
  <dc:language>en-US</dc:language>
  <cp:lastModifiedBy>User</cp:lastModifiedBy>
  <dcterms:modified xsi:type="dcterms:W3CDTF">2020-08-10T14:22:00Z</dcterms:modified>
  <cp:revision>20</cp:revision>
  <dc:subject/>
  <dc:title>   </dc:title>
</cp:coreProperties>
</file>