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>
          <w:sz w:val="32"/>
          <w:szCs w:val="32"/>
        </w:rPr>
        <w:t xml:space="preserve">Игры с детьми на домашнем праздник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етям на домашних праздниках можно устраивать не только чаепитие, но и веселые, запоминающиеся игры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Поймай лошадку за хвост»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игры понадобятся 2 игрока, 2 длинные ленты.  Каждому игроку повязывают вокруг пояса  ленту, так, чтобы она сзади свисала, словно хвост. Именно этот импровизированный хвостик и должен поймать игрок, пока его самого не поймали. Игра развивает быстроту, ловкость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Том и Джерри»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бираются из детей двоих водящих. Оставшиеся игроки образуют круг. Внутри круга стоит Джерри, а Том стоит за ним. Игроки не пускают Тома в круг, защищая Джерри. Однако если Том прорывается в круг, они как можно скорее выпускают Джерри за его пределы. Когда Том поймает Джерри,  выбирают новых водящих. Игра развивает ловкость и выносливость.  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Рассмеши царевну Несмеяну»</w:t>
      </w:r>
      <w:r>
        <w:rPr>
          <w:sz w:val="32"/>
          <w:szCs w:val="32"/>
        </w:rPr>
        <w:t xml:space="preserve">.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Выбирается  Несмеяна, она садится на стул. Её задача — не смеяться. Остальные дети по очереди выходят её смешить.  Можно изобразить «звон будильника», «лай маленькой собачки», смешно танцевать, прыгать т.д. Игрок, рассмешивший Несмеяну,  занимает ее место. Игра способствует развитию артистизма, фантазии.</w:t>
      </w:r>
    </w:p>
    <w:p>
      <w:pPr>
        <w:pStyle w:val="Normal"/>
        <w:rPr/>
      </w:pPr>
      <w:r>
        <w:rPr>
          <w:b/>
          <w:sz w:val="32"/>
          <w:szCs w:val="32"/>
        </w:rPr>
        <w:t>«Боулинг»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игры нужен мяч и набор детских кеглей, верёвочка. Кегли расставляют в два ряда, а с помощью верёвочки обозначают линию, от которой участники  будут катить мяч. Расстояние от верёвки до кеглей должно быть комфортным для участвующих в игре детей. Сбивший большее количество кеглей игрок становится победителем. Игра развивает глазомер, ловкость.«Рыбы, птицы, звери». Дети становятся в круг, в центр которого встаёт водящий. Водящий закрывает глаза и начинает вращаться вокруг своей оси, вытянув вперёд правую руку и повторяя слова: "Рыбы, птицы, звери". Затем он останавливается и говорит любое из этих трёх слов, показывая рукой на кого-то из участников. Тот, на кого показали, должен быстро сказать название птицы, рыбы или зверя, в зависимости от того, что было названо водящим. Водящий считает до трёх, и если за это время стоящий в кругу не успел ничего сказать или сказал не то, что нужно, выходит из игры. Названия рыб, птиц, зверей не должны повторяться. Выигрывают дети, самые внимательные и знающие наибольшее количество названий животных.</w:t>
      </w:r>
    </w:p>
    <w:p>
      <w:pPr>
        <w:pStyle w:val="Normal"/>
        <w:rPr/>
      </w:pPr>
      <w:r>
        <w:rPr>
          <w:b/>
          <w:sz w:val="28"/>
          <w:szCs w:val="28"/>
        </w:rPr>
        <w:t>«Смешинки»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Ведущий бросает мяч игроку и называет какой-то предмет. Например, кастрюля. Нужно  придумать ему смешное название. Например, «варилка». Игра развивает воображение, создаёт хорошим настроением.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1:39:00Z</dcterms:created>
  <dc:creator>User</dc:creator>
  <dc:description/>
  <cp:keywords/>
  <dc:language>en-US</dc:language>
  <cp:lastModifiedBy>User</cp:lastModifiedBy>
  <dcterms:modified xsi:type="dcterms:W3CDTF">2020-08-10T14:20:00Z</dcterms:modified>
  <cp:revision>15</cp:revision>
  <dc:subject/>
  <dc:title/>
</cp:coreProperties>
</file>