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Консультация для роди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Учим детей делиться игрушкам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Жигулова Елена Викторовна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</w:t>
        <w:tab/>
        <w:t xml:space="preserve">     МБДОУ – детский сад № 27 «Сказка» </w:t>
      </w:r>
    </w:p>
    <w:p>
      <w:pPr>
        <w:pStyle w:val="C1"/>
        <w:shd w:fill="FFFFFF" w:val="clear"/>
        <w:spacing w:before="0" w:after="0"/>
        <w:ind w:firstLine="69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Муниципального образова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Саяногорск</w:t>
        <w:tab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то мое!» – рыдает малыш. При этом в глазах его такая безутешная тоска, как будто весь мир покушается на то единственное и сокровенное, что у него есть! Ссоры и истерики под общим лозунгом «Мое!» происходят между детьми с завидной регулярностью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мение делиться – очень важный психологический и социальный навык.</w:t>
      </w:r>
      <w:r>
        <w:rPr>
          <w:rFonts w:cs="Times New Roman" w:ascii="Times New Roman" w:hAnsi="Times New Roman"/>
          <w:sz w:val="28"/>
          <w:szCs w:val="28"/>
        </w:rPr>
        <w:t xml:space="preserve"> Чтобы им овладеть ребенку необходима помощь. Причем учиться делиться и не брать чужое он будет практически одновременно. Взрослым придется запастись терпением, так как процесс это не быстрый. Помимо всего прочего он связан с механизмами </w:t>
      </w:r>
      <w:r>
        <w:rPr>
          <w:rFonts w:cs="Times New Roman" w:ascii="Times New Roman" w:hAnsi="Times New Roman"/>
          <w:i/>
          <w:sz w:val="28"/>
          <w:szCs w:val="28"/>
        </w:rPr>
        <w:t>саморегуляци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самоконтроля</w:t>
      </w:r>
      <w:r>
        <w:rPr>
          <w:rFonts w:cs="Times New Roman" w:ascii="Times New Roman" w:hAnsi="Times New Roman"/>
          <w:sz w:val="28"/>
          <w:szCs w:val="28"/>
        </w:rPr>
        <w:t xml:space="preserve">, а они развиваются у ребенка гораздо позже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 чего начать?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жде всего, позволить ребенку иметь «свое».</w:t>
      </w:r>
      <w:r>
        <w:rPr>
          <w:rFonts w:cs="Times New Roman" w:ascii="Times New Roman" w:hAnsi="Times New Roman"/>
          <w:sz w:val="28"/>
          <w:szCs w:val="28"/>
        </w:rPr>
        <w:t xml:space="preserve"> Нельзя научить делиться того, у кого ничего нет. Более того, невозможно делиться тем, что и так общее. Как только вы заметили, что ребенок начал столбить территорию – выделите ему его собственное пространство: ящик, полку, коробку – все что угодно, но это должно быть место, на которое никто больше не будет покушаться. Если детей в семье несколько можно использовать карточки с именами или какие-то другие обозначения, по которым сразу будет понятно, чья это вещь или место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чему истерика? 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Большинству родителей знакома такая ситуация: ребенок в исступлении бросается защищать «свое» и требует «родную голубую лопатку» или «любимый зеленый мячик» так, как будто от обладания этими вещами (причем сию же минуту) зависит вся его жизнь. Неужели эти вещи действительно так важны? С одной стороны – да.  В тот момент, когда малыш в истерике их добивается, ему действительно кажется, что ничего важнее «голубой лопатки» в мире быть не может. С другой – нет. Ровно через минуту ребенок может совершенно забыть о вожделенном предмете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 быть?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аботится о том, чтобы у ребенка было свое пространство и было чем делиться. </w:t>
      </w:r>
      <w:r>
        <w:rPr>
          <w:rFonts w:cs="Times New Roman" w:ascii="Times New Roman" w:hAnsi="Times New Roman"/>
          <w:i/>
          <w:sz w:val="28"/>
          <w:szCs w:val="28"/>
        </w:rPr>
        <w:t>Любой ребенок проявляет щедрость и великодушие в определенных моментах. Никогда не оставляйте их незамеченными.</w:t>
      </w:r>
      <w:r>
        <w:rPr>
          <w:rFonts w:cs="Times New Roman" w:ascii="Times New Roman" w:hAnsi="Times New Roman"/>
          <w:sz w:val="28"/>
          <w:szCs w:val="28"/>
        </w:rPr>
        <w:t xml:space="preserve"> Причем похвала всегда должна быть очень конкретной. Простого: «Ты молодец!» малышу не достаточно. </w:t>
      </w:r>
      <w:r>
        <w:rPr>
          <w:rFonts w:cs="Times New Roman" w:ascii="Times New Roman" w:hAnsi="Times New Roman"/>
          <w:i/>
          <w:sz w:val="28"/>
          <w:szCs w:val="28"/>
        </w:rPr>
        <w:t>Он должен точно знать, в чем именно он отличился,</w:t>
      </w:r>
      <w:r>
        <w:rPr>
          <w:rFonts w:cs="Times New Roman" w:ascii="Times New Roman" w:hAnsi="Times New Roman"/>
          <w:sz w:val="28"/>
          <w:szCs w:val="28"/>
        </w:rPr>
        <w:t xml:space="preserve"> чтобы потом иметь возможность повторить достижение. «Молодец, что поделился игрушкой!» «Молодец, что разрешил Пете поиграть с твоим ведерком!»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оме того, детям свойственна совершенно естественная в этом возрасте забывчивость. Поэтому одной или двух бесед на тему умения делиться совершенно недостаточно. </w:t>
      </w:r>
      <w:r>
        <w:rPr>
          <w:rFonts w:cs="Times New Roman" w:ascii="Times New Roman" w:hAnsi="Times New Roman"/>
          <w:i/>
          <w:sz w:val="28"/>
          <w:szCs w:val="28"/>
        </w:rPr>
        <w:t>Придется повторять сказанное много ра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инать лучше с малого. Постарайтесь объяснить ребенку </w:t>
      </w:r>
      <w:r>
        <w:rPr>
          <w:rFonts w:cs="Times New Roman" w:ascii="Times New Roman" w:hAnsi="Times New Roman"/>
          <w:i/>
          <w:sz w:val="28"/>
          <w:szCs w:val="28"/>
        </w:rPr>
        <w:t xml:space="preserve">разницу между «подарить» и «одолжить». </w:t>
      </w:r>
      <w:r>
        <w:rPr>
          <w:rFonts w:cs="Times New Roman" w:ascii="Times New Roman" w:hAnsi="Times New Roman"/>
          <w:sz w:val="28"/>
          <w:szCs w:val="28"/>
        </w:rPr>
        <w:t xml:space="preserve"> Если ты поделишься с другом игрушкой, это не значит, что с ней придется расстаться навсегда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самое главное – никогда не наказывайте ребенка, если он не желает делиться, и не давите на него.</w:t>
      </w:r>
      <w:r>
        <w:rPr>
          <w:rFonts w:cs="Times New Roman" w:ascii="Times New Roman" w:hAnsi="Times New Roman"/>
          <w:sz w:val="28"/>
          <w:szCs w:val="28"/>
        </w:rPr>
        <w:t xml:space="preserve"> Научить быть щедрым можно только спокойно и без всякого принуждения. Не забывайте, что до определенного момента ребенок действует по принципу «все, что мне нравится – мое». Это вы думаете, что он берет чужое, а малыш уверен, что взял свое. Осознание того, что это далеко не всегда так приходит позже, примерно после 3,5 лет. Поэтому, если двухлетний малыш схватил ваш сотовый и потом возвращает его обратно,  помните, что в этот момент он делится с вами!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ребенок вдруг вырывает игрушку у соседа по песочнице, не бросайтесь к нему с воплями «Отдай сейчас же!» С этой частью программы «пострадавшая сторона» справится и без вас. Воспитание обидчика и разъяснения на тему «Так делать нельзя!» тоже можно оставить на потом.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начала подойдите к ребенку, у которого ваш малыш отобрал игрушку, и постарайтесь его утешить, предложить что-то взамен. </w:t>
      </w:r>
      <w:r>
        <w:rPr>
          <w:rFonts w:cs="Times New Roman" w:ascii="Times New Roman" w:hAnsi="Times New Roman"/>
          <w:sz w:val="28"/>
          <w:szCs w:val="28"/>
        </w:rPr>
        <w:t xml:space="preserve">Поверьте, это произведет впечатление на вашего непоседу и вам будет проще уговорить его вернуть игрушку законному владельцу. При этом он снова будет упражняться в щедрости, ведь он еще не понимает, что взял чужое. 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Еще одно полезное правило: никогда ничего не вырывать и не отнимать у ребенка (за исключением случаев крайней необходимости).</w:t>
      </w:r>
      <w:r>
        <w:rPr>
          <w:rFonts w:cs="Times New Roman" w:ascii="Times New Roman" w:hAnsi="Times New Roman"/>
          <w:sz w:val="28"/>
          <w:szCs w:val="28"/>
        </w:rPr>
        <w:t xml:space="preserve"> Не путайте его. Малыш никогда не поймет, почему маме можно отобрать игрушку у него, а ему нельзя отобрать игрушку у младшего брата. И наоборот, если мама и папа всегда спрашивают у ребенка, можно ли взять какую-то из его вещей, с большой долей вероятности, малыш в скором времени научится делать то же самое. Постарайтесь обратить внимание малыша, если кто-то с кем-то делится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учатся на примерах значительно быстрее.</w:t>
      </w:r>
      <w:r>
        <w:rPr>
          <w:rFonts w:cs="Times New Roman" w:ascii="Times New Roman" w:hAnsi="Times New Roman"/>
          <w:sz w:val="28"/>
          <w:szCs w:val="28"/>
        </w:rPr>
        <w:t xml:space="preserve"> Положительные примеры бывают не менее заразительны, чем дур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35:00Z</dcterms:created>
  <dc:creator>Лилия</dc:creator>
  <dc:description/>
  <cp:keywords/>
  <dc:language>en-US</dc:language>
  <cp:lastModifiedBy>XP User</cp:lastModifiedBy>
  <dcterms:modified xsi:type="dcterms:W3CDTF">2020-08-10T13:14:00Z</dcterms:modified>
  <cp:revision>4</cp:revision>
  <dc:subject/>
  <dc:title/>
</cp:coreProperties>
</file>