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урока открытия новых знаний</w:t>
      </w:r>
    </w:p>
    <w:p>
      <w:pPr>
        <w:pStyle w:val="Normal"/>
        <w:jc w:val="center"/>
        <w:rPr/>
      </w:pPr>
      <w:r>
        <w:rPr/>
        <w:t>Обыкновенные дроби.</w:t>
      </w:r>
    </w:p>
    <w:p>
      <w:pPr>
        <w:pStyle w:val="Normal"/>
        <w:jc w:val="center"/>
        <w:rPr/>
      </w:pPr>
      <w:r>
        <w:rPr/>
        <w:t>Урок №1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Тип урока</w:t>
      </w:r>
      <w:r>
        <w:rPr/>
        <w:t>: «Открытие» нового знания</w:t>
      </w:r>
    </w:p>
    <w:p>
      <w:pPr>
        <w:pStyle w:val="Normal"/>
        <w:ind w:firstLine="709"/>
        <w:jc w:val="both"/>
        <w:rPr/>
      </w:pPr>
      <w:r>
        <w:rPr>
          <w:u w:val="single"/>
        </w:rPr>
        <w:t>Основные цели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i/>
        </w:rPr>
        <w:t>Коррекционно-образовательная</w:t>
      </w:r>
      <w:r>
        <w:rPr/>
        <w:t xml:space="preserve">: познакомить учащихся  с образованием и записью обыкновенных дробей, числителем и знаменателем обыкновенной дроби.                               </w:t>
      </w:r>
    </w:p>
    <w:p>
      <w:pPr>
        <w:pStyle w:val="Normal"/>
        <w:ind w:firstLine="709"/>
        <w:jc w:val="both"/>
        <w:rPr/>
      </w:pPr>
      <w:r>
        <w:rPr>
          <w:i/>
        </w:rPr>
        <w:t>Коррекционно-развивающая</w:t>
      </w:r>
      <w:r>
        <w:rPr/>
        <w:t>: развивать познавательную активность, учить делать выводы, коррегировать внимание через работу с раздаточным наглядным материалом.</w:t>
      </w:r>
    </w:p>
    <w:p>
      <w:pPr>
        <w:pStyle w:val="Normal"/>
        <w:ind w:firstLine="709"/>
        <w:jc w:val="both"/>
        <w:rPr/>
      </w:pPr>
      <w:r>
        <w:rPr>
          <w:i/>
        </w:rPr>
        <w:t>Коррекционно–воспитательная</w:t>
      </w:r>
      <w:r>
        <w:rPr/>
        <w:t>: развивать самостоятельность,  воспитывать аккуратность при выполнении чертежей.</w:t>
      </w:r>
    </w:p>
    <w:p>
      <w:pPr>
        <w:pStyle w:val="Normal"/>
        <w:ind w:firstLine="709"/>
        <w:jc w:val="both"/>
        <w:rPr/>
      </w:pPr>
      <w:r>
        <w:rPr>
          <w:i/>
        </w:rPr>
        <w:t>Здоровьесберегающая</w:t>
      </w:r>
      <w:r>
        <w:rPr/>
        <w:t>: создавать условия для снятия  напряжения и мозгового кровообращения.</w:t>
      </w:r>
    </w:p>
    <w:p>
      <w:pPr>
        <w:pStyle w:val="Normal"/>
        <w:ind w:firstLine="709"/>
        <w:jc w:val="both"/>
        <w:rPr/>
      </w:pPr>
      <w:r>
        <w:rPr>
          <w:u w:val="single"/>
        </w:rPr>
        <w:t>Методы и приёмы обучения</w:t>
      </w:r>
      <w:r>
        <w:rPr/>
        <w:t>:  Беседа, демонстрация, самостоятельная  и практическая работа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ы организации познавательной деятельности</w:t>
      </w:r>
      <w:r>
        <w:rPr/>
        <w:t>: фронтальная и индивидуальная,    практическая, самостоятельная работы.</w:t>
      </w:r>
    </w:p>
    <w:p>
      <w:pPr>
        <w:pStyle w:val="Normal"/>
        <w:ind w:firstLine="709"/>
        <w:jc w:val="both"/>
        <w:rPr/>
      </w:pPr>
      <w:r>
        <w:rPr>
          <w:u w:val="single"/>
        </w:rPr>
        <w:t>Материально-техническое оснащение и дидактическое обеспечение</w:t>
      </w:r>
      <w:r>
        <w:rPr/>
        <w:t>: иллюстрации, карточки с записью дробей, рисунки, рефлексивный плакат.</w:t>
      </w:r>
    </w:p>
    <w:p>
      <w:pPr>
        <w:pStyle w:val="Normal"/>
        <w:ind w:firstLine="709"/>
        <w:jc w:val="both"/>
        <w:rPr/>
      </w:pPr>
      <w:r>
        <w:rPr>
          <w:u w:val="single"/>
        </w:rPr>
        <w:t>Термины и понятия</w:t>
      </w:r>
      <w:r>
        <w:rPr/>
        <w:t>: обыкновенные дроби.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/>
        <w:t>Технологическая карта уро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90"/>
        <w:gridCol w:w="1688"/>
        <w:gridCol w:w="3308"/>
        <w:gridCol w:w="1865"/>
      </w:tblGrid>
      <w:tr>
        <w:trPr>
          <w:trHeight w:val="37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урок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этапа, оборудование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содержание этапа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еник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момен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ый настр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молчанка»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агает выполнить упражн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 встали, улыбнулис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-выше подтянули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-ка плечи распрямите, Поднимите, опусти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, влево повернитес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 коленями коснитес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а об руку потрит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 на друга посмотри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теперь тихонько сел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работать захо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т готовность к уроку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ют за учителем дв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ятся к уроку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уализация знаний учащихся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теме «Нахождение одной доли от числа»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ует беседу по вопроса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ую тему изучал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 найти одну долю от числа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йти вторую долю от чисел:20,64, 2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йти пятую часть (долю)от чисел: 15, 55, 5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, находят устно вторую, третью, четвёртую долю от чисе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, планирование деятельности на урок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 урок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ительное слово учителя. У меня в руках яблоко разрезанное пополам . Как обозначить половину? Сколько таких половин в яблоке? Целое яблоко принимаем за 1. Половину обозначаем дробью 1\2. Эта дробь обыкновенная. Дробь от слова «дробить». Тема урока: «Образование дробей»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ют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тему урока</w:t>
            </w:r>
          </w:p>
        </w:tc>
      </w:tr>
      <w:tr>
        <w:trPr>
          <w:trHeight w:val="117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нового материа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с квадратами.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ся начертить 4 квадрата со стороной3см. Разделить их на две, 4 . 8 равных частей. Как обозначить одну часть в каждом квадрате?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ят квадраты и делят их на две, 4,8 частей. Обозначают 1\2,1\4,1\8</w:t>
            </w:r>
          </w:p>
        </w:tc>
      </w:tr>
      <w:tr>
        <w:trPr>
          <w:trHeight w:val="98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учебником.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ите рисунок 70 в учебнике. На сколько частей разделён круг? Какие это доли? Как они получены?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ют. Отвечают на вопросы в упр.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ют вывод.</w:t>
            </w:r>
          </w:p>
        </w:tc>
      </w:tr>
      <w:tr>
        <w:trPr>
          <w:trHeight w:val="5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авил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работу с правилом из учебни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ют правило, повторяют его несколько раз.</w:t>
            </w:r>
          </w:p>
        </w:tc>
      </w:tr>
      <w:tr>
        <w:trPr>
          <w:trHeight w:val="70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дробей по карточкам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овите дробь и скажите, как она образовалась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ют дроби и объясняют их образование.</w:t>
            </w:r>
          </w:p>
        </w:tc>
      </w:tr>
      <w:tr>
        <w:trPr>
          <w:trHeight w:val="100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минутк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ует выполнение упр. для снятия напряжения. </w:t>
            </w:r>
          </w:p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-за парт мы выйдем дружно,  но шуметь совсем не нужно.</w:t>
            </w:r>
          </w:p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ли прямо, ноги вместе, поворот кругом на месте.</w:t>
            </w:r>
          </w:p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нем пару раз в ладошки и потопаем немножко.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0"/>
                <w:szCs w:val="20"/>
              </w:rPr>
              <w:t>А теперь представим, детки, будто руки наши - ветки.</w:t>
            </w:r>
          </w:p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чаем ими дружно, словно ветер дует южный.</w:t>
            </w:r>
          </w:p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 стих. Вдохнули дружно. Нам урок продолжить нужно.</w:t>
            </w:r>
          </w:p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внялись, тихо сели и на доску посмотрел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 учителем движений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материа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ся начертить 4 полоски длиной 8см. Выделить на каждой 1\4,3\8.1\16,5\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ят и штрихом выделяют указанные дроб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урок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 деятельности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работу с рефлексивным плакат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годня я узнал (ла)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ыло интересно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ыло трудно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перь я смогу…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 учебной деятель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в дневник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наний учащихся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ирует отметк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/>
        <w:t>Конспект урока рефлексии</w:t>
      </w:r>
    </w:p>
    <w:p>
      <w:pPr>
        <w:pStyle w:val="Normal"/>
        <w:jc w:val="center"/>
        <w:rPr/>
      </w:pPr>
      <w:r>
        <w:rPr/>
        <w:t>Числитель и знаменатель обыкновенной дроби.</w:t>
      </w:r>
    </w:p>
    <w:p>
      <w:pPr>
        <w:pStyle w:val="Normal"/>
        <w:jc w:val="center"/>
        <w:rPr/>
      </w:pPr>
      <w:r>
        <w:rPr/>
        <w:t>Урок №2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Тип урока</w:t>
      </w:r>
      <w:r>
        <w:rPr/>
        <w:t>: рефлексия</w:t>
      </w:r>
    </w:p>
    <w:p>
      <w:pPr>
        <w:pStyle w:val="Normal"/>
        <w:ind w:firstLine="709"/>
        <w:jc w:val="both"/>
        <w:rPr/>
      </w:pPr>
      <w:r>
        <w:rPr>
          <w:u w:val="single"/>
        </w:rPr>
        <w:t>Основные цели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i/>
        </w:rPr>
        <w:t>Коррекционно-образовательная</w:t>
      </w:r>
      <w:r>
        <w:rPr/>
        <w:t>: повторение и закрепление знаний учащихся  об образовании и записи обыкновенных дробей, понятиями числитель и знаменатель дроби.</w:t>
      </w:r>
    </w:p>
    <w:p>
      <w:pPr>
        <w:pStyle w:val="Normal"/>
        <w:ind w:firstLine="709"/>
        <w:jc w:val="both"/>
        <w:rPr/>
      </w:pPr>
      <w:r>
        <w:rPr>
          <w:i/>
        </w:rPr>
        <w:t>Коррекционно-развивающая</w:t>
      </w:r>
      <w:r>
        <w:rPr/>
        <w:t>: развивать познавательную активность, учить делать выводы, коррегировать внимание через работу с раздаточным наглядным материалом.</w:t>
      </w:r>
    </w:p>
    <w:p>
      <w:pPr>
        <w:pStyle w:val="Normal"/>
        <w:ind w:firstLine="709"/>
        <w:jc w:val="both"/>
        <w:rPr/>
      </w:pPr>
      <w:r>
        <w:rPr>
          <w:i/>
        </w:rPr>
        <w:t>Коррекционно–воспитательная</w:t>
      </w:r>
      <w:r>
        <w:rPr/>
        <w:t xml:space="preserve">: </w:t>
      </w:r>
      <w:r>
        <w:rPr>
          <w:color w:val="000000"/>
          <w:shd w:fill="FFFFFF" w:val="clear"/>
        </w:rPr>
        <w:t>научить фиксировать собственные трудности, выявлять причины этих затруднений и находить способы их преодоления.</w:t>
      </w:r>
    </w:p>
    <w:p>
      <w:pPr>
        <w:pStyle w:val="Normal"/>
        <w:ind w:firstLine="709"/>
        <w:jc w:val="both"/>
        <w:rPr/>
      </w:pPr>
      <w:r>
        <w:rPr>
          <w:i/>
        </w:rPr>
        <w:t>Здоровьесберегающая</w:t>
      </w:r>
      <w:r>
        <w:rPr/>
        <w:t>: создавать условия для снятия  напряжения и мозгового кровообращения.</w:t>
      </w:r>
    </w:p>
    <w:p>
      <w:pPr>
        <w:pStyle w:val="Normal"/>
        <w:ind w:firstLine="709"/>
        <w:jc w:val="both"/>
        <w:rPr/>
      </w:pPr>
      <w:r>
        <w:rPr>
          <w:u w:val="single"/>
        </w:rPr>
        <w:t>Методы и приёмы обучения</w:t>
      </w:r>
      <w:r>
        <w:rPr/>
        <w:t>:  Беседа, самостоятельная  и практическая работа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ы организации познавательной деятельности</w:t>
      </w:r>
      <w:r>
        <w:rPr/>
        <w:t>:  практическая, самостоятельная работы.</w:t>
      </w:r>
    </w:p>
    <w:p>
      <w:pPr>
        <w:pStyle w:val="Normal"/>
        <w:ind w:firstLine="709"/>
        <w:jc w:val="both"/>
        <w:rPr/>
      </w:pPr>
      <w:r>
        <w:rPr>
          <w:u w:val="single"/>
        </w:rPr>
        <w:t>Материально-техническое оснащение и дидактическое обеспечение</w:t>
      </w:r>
      <w:r>
        <w:rPr/>
        <w:t xml:space="preserve">: карточки с записью дробей, рисунки, таблица мер длины, метр, линейка, карандаш, рефлексивный плакат. </w:t>
      </w:r>
    </w:p>
    <w:p>
      <w:pPr>
        <w:pStyle w:val="Normal"/>
        <w:ind w:firstLine="709"/>
        <w:jc w:val="both"/>
        <w:rPr/>
      </w:pPr>
      <w:r>
        <w:rPr>
          <w:u w:val="single"/>
        </w:rPr>
        <w:t>Термины и понятия</w:t>
      </w:r>
      <w:r>
        <w:rPr/>
        <w:t>: обыкновенные дроби, числитель и знаменатель дроб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Технологическая карта урок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132"/>
        <w:gridCol w:w="1775"/>
        <w:gridCol w:w="3222"/>
        <w:gridCol w:w="1837"/>
      </w:tblGrid>
      <w:tr>
        <w:trPr>
          <w:trHeight w:val="37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урока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этапа, оборудование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содержание этапа</w:t>
            </w:r>
          </w:p>
        </w:tc>
      </w:tr>
      <w:tr>
        <w:trPr>
          <w:trHeight w:val="45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еник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2"/>
                <w:shd w:fill="FFFFFF" w:val="clear"/>
              </w:rPr>
              <w:t>Мотивация (самоопределение) к коррекционной деятель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«Филин» для  улучшения мозгового кровобра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молчанка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редлагает выполнить упражнение: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голову наклонить вправо, стараясь коснуться ухом пле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голову наклонить вле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3 р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т готовность к уроку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ют за учителем дв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ятся к уроку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2"/>
                <w:shd w:fill="FFFFFF" w:val="clear"/>
              </w:rPr>
              <w:t>Актуализация и фиксация затруднений в индивидуальной деятель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 по теме «Образование обыкновенных дробей. Числитель и знаменатель дроби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ует беседу по вопроса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ую тему изучал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 получить дробь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зовите дроби, изображённые на карточках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 они получились? Дать характеристику кажд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зьмите в руки квадрат. Без линейки разделите его на 4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 показать его 3\4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, читают дроби, объясняют образование кажд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й квадрат делят на 4 равные части перегибая его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Локализация индивидуальных затрудн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Анализ собственных действий обучающимся  и определение вызванных затруднений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по вопросам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66" w:leader="none"/>
              </w:tabs>
              <w:ind w:left="24" w:firstLine="2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ое задание я выполнял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66" w:leader="none"/>
              </w:tabs>
              <w:ind w:left="24" w:firstLine="2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ое знание я использовал / каким способом решал задачу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66" w:leader="none"/>
              </w:tabs>
              <w:ind w:left="24" w:firstLine="2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делал сначала? Потом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66" w:leader="none"/>
              </w:tabs>
              <w:ind w:left="24" w:firstLine="2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де возникло затруднение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66" w:leader="none"/>
              </w:tabs>
              <w:ind w:lef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ему? Чего мне хватает для правильного решени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, стараются объяснить затруд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Построение проекта коррекции выявленных затрудн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Формулируем ц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могает учащимся определить цель – коррекция знаний и устранение пробелов. 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тарается сформулировать цель в соответствии со своими знаниями и пробелами.</w:t>
            </w:r>
          </w:p>
        </w:tc>
      </w:tr>
      <w:tr>
        <w:trPr>
          <w:trHeight w:val="93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Определяем средст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ет учащимся определить ч</w:t>
            </w:r>
            <w:r>
              <w:rPr>
                <w:color w:val="000000"/>
                <w:sz w:val="20"/>
                <w:szCs w:val="20"/>
                <w:shd w:fill="FFFFFF" w:val="clear"/>
              </w:rPr>
              <w:t>то поможет им достичь цели?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спользуют учебники, конспекты, рисунки. </w:t>
            </w:r>
          </w:p>
        </w:tc>
      </w:tr>
      <w:tr>
        <w:trPr>
          <w:trHeight w:val="54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Определяем способ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могает составить учащимся план, 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как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 будет решаться проблема (повторить правило, рассказать соседу по парте, выполнить практическое задание и т.д.)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, рассказ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практическое задание</w:t>
            </w:r>
          </w:p>
        </w:tc>
      </w:tr>
      <w:tr>
        <w:trPr>
          <w:trHeight w:val="100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минут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ует выполнение упр. для снятия напряжения. </w:t>
            </w:r>
          </w:p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ора». Медленно поднимите руки вверх и сцепите их в замок над головой. Представьте, что ваше тело как гора. Одна половина горы говорит:»Сила во мне»-  и тянется вверх. Другая говорит: «Нет.- Сила во мне»- тоже тянется вверх. «Нет, -решили они- мы две половинки одной горы, и сила в нас обеих» . Потянулись сильно-сильно обе вмест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 учителем движений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Реализация построенного проек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Учитель при необходимости направляет ученика, задает наводящие вопросы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амостоятельную работу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Обобщение затруднений во внешней речи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ая беседа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читель акцентирует внимание обучающихся на выполненном порядке действ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Какую тему повторял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о показывает число, стоящее над чертой дроби и как оно называетс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показывает число, стоящее под чертой дроби и как оно называетс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Учащиеся фронтально, а затем в парах (группах) выполняют задания по тем правилам, применение которых вызвало наибольшее затруднение. </w:t>
            </w:r>
            <w:r>
              <w:rPr>
                <w:sz w:val="20"/>
                <w:szCs w:val="20"/>
              </w:rPr>
              <w:t>Отвечают на вопросы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Рефлексия учебной деятельности на урок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в днев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/>
        <w:t>Конспект урока систематизации знаний</w:t>
      </w:r>
    </w:p>
    <w:p>
      <w:pPr>
        <w:pStyle w:val="Normal"/>
        <w:jc w:val="center"/>
        <w:rPr/>
      </w:pPr>
      <w:r>
        <w:rPr/>
        <w:t>Сравнение дробей с одинаковыми знаменателями</w:t>
      </w:r>
    </w:p>
    <w:p>
      <w:pPr>
        <w:pStyle w:val="Normal"/>
        <w:jc w:val="center"/>
        <w:rPr/>
      </w:pPr>
      <w:r>
        <w:rPr/>
        <w:t>Урок №3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Тип урока</w:t>
      </w:r>
      <w:r>
        <w:rPr/>
        <w:t>: систематизации знаний</w:t>
      </w:r>
    </w:p>
    <w:p>
      <w:pPr>
        <w:pStyle w:val="Normal"/>
        <w:ind w:firstLine="709"/>
        <w:jc w:val="both"/>
        <w:rPr/>
      </w:pPr>
      <w:r>
        <w:rPr>
          <w:u w:val="single"/>
        </w:rPr>
        <w:t>Основные цели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i/>
        </w:rPr>
        <w:t>Коррекционно-образовательная</w:t>
      </w:r>
      <w:r>
        <w:rPr/>
        <w:t>: закрепление знаний учащихся  об образовании дробей, числителе и знаменателе дроби, сравнении дробей с одинаковыми знаменателями.</w:t>
      </w:r>
    </w:p>
    <w:p>
      <w:pPr>
        <w:pStyle w:val="Normal"/>
        <w:ind w:firstLine="709"/>
        <w:jc w:val="both"/>
        <w:rPr/>
      </w:pPr>
      <w:r>
        <w:rPr>
          <w:i/>
        </w:rPr>
        <w:t>Коррекционно-развивающая</w:t>
      </w:r>
      <w:r>
        <w:rPr/>
        <w:t>:  расширить знания об обыкновенных дробях, учить  сравнивать, правильно излагать свои мысли, корректировать память при запоминании правил, коррегировать внимание через работу с раздаточным наглядным материалом.</w:t>
      </w:r>
    </w:p>
    <w:p>
      <w:pPr>
        <w:pStyle w:val="Normal"/>
        <w:ind w:firstLine="709"/>
        <w:jc w:val="both"/>
        <w:rPr/>
      </w:pPr>
      <w:r>
        <w:rPr>
          <w:i/>
        </w:rPr>
        <w:t>Коррекционно–воспитательная</w:t>
      </w:r>
      <w:r>
        <w:rPr/>
        <w:t>: развивать самостоятельность, прививать интерес к изучаемому материалу, способствовать  воспитанию взаимопомощи</w:t>
      </w:r>
      <w:r>
        <w:rPr>
          <w:color w:val="000000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i/>
        </w:rPr>
        <w:t>Здоровьесберегающая</w:t>
      </w:r>
      <w:r>
        <w:rPr/>
        <w:t>: создавать условия для развития межполушарных связей  и правильной осанки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u w:val="single"/>
        </w:rPr>
        <w:t>Методы и приёмы обучения</w:t>
      </w:r>
      <w:r>
        <w:rPr/>
        <w:t>:  Беседа, демонстрация, самостоятельная  и практическая работа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ы организации познавательной деятельности</w:t>
      </w:r>
      <w:r>
        <w:rPr/>
        <w:t>: фронтальная и индивидуальная,    практическая, самостоятельная работы.</w:t>
      </w:r>
    </w:p>
    <w:p>
      <w:pPr>
        <w:pStyle w:val="Normal"/>
        <w:ind w:firstLine="709"/>
        <w:jc w:val="both"/>
        <w:rPr/>
      </w:pPr>
      <w:r>
        <w:rPr>
          <w:u w:val="single"/>
        </w:rPr>
        <w:t>Материально-техническое оснащение и дидактическое обеспечение</w:t>
      </w:r>
      <w:r>
        <w:rPr/>
        <w:t>: иллюстрации, карточки с записью дробей, раздаточный материал (квадраты и круги), рефлексивный плакат.</w:t>
      </w:r>
    </w:p>
    <w:p>
      <w:pPr>
        <w:pStyle w:val="Normal"/>
        <w:ind w:firstLine="709"/>
        <w:jc w:val="both"/>
        <w:rPr/>
      </w:pPr>
      <w:r>
        <w:rPr>
          <w:u w:val="single"/>
        </w:rPr>
        <w:t>Термины и понятия</w:t>
      </w:r>
      <w:r>
        <w:rPr/>
        <w:t>: обыкновенные дроби, числитель и знаменатель дроби, сравнение, «больше», «меньше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Технологическая карта уро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90"/>
        <w:gridCol w:w="1688"/>
        <w:gridCol w:w="3308"/>
        <w:gridCol w:w="1865"/>
      </w:tblGrid>
      <w:tr>
        <w:trPr>
          <w:trHeight w:val="37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урок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этапа, оборудование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содержание этапа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еник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момен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развития межполушарных связей  «Колечко</w:t>
            </w:r>
            <w:r>
              <w:rPr/>
              <w:t>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молчанка»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лагает выполнить упражн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очерёдно и как можно быстрее перебирать  пальцы рук, соединяя кольцо с большим пальцем последовательно: указательный, средний и т.д. вначале выполняя поочерёдно каждой рукой, затем двумя вместе. (20 раз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т готовность к уроку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ют за учителем дв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ятся к уроку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уализация знаний учащихся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теме «Сравнение дробей с одинаковыми знаменателями»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ует беседу по вопроса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ую тему изучал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зовите дроби, изображённые на карточках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кажите на числитель и знаменатель дроб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авните дроби изображённые на доске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, читают дроби, Вспоминают прави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, планирование деятельности на урок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авилом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мотрите рисунок 73 на стр.1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сколько равных частей разделёны полоск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ие доли получены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о можно сказать о числителях полученных дробей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ьзуясь рисунком сравните дроб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: «Сравнение  дробе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ют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тему урока</w:t>
            </w:r>
          </w:p>
        </w:tc>
      </w:tr>
      <w:tr>
        <w:trPr>
          <w:trHeight w:val="70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нового материа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тайте правило на стр.1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спомните знаки сравнения «больше», «меньше»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ют правил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ю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агает начертить 4 полоски длиной 8см. Первую оставить целой, вторую разделить на 2 равные части, третью на 4 и последнюю на 8.Обозначьте, заштрихуйте 1\2, 1\4, 1\8. Назовите числители. Сравните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ртят, штрихуют, сравнивают.</w:t>
            </w:r>
          </w:p>
        </w:tc>
      </w:tr>
      <w:tr>
        <w:trPr>
          <w:trHeight w:val="5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минутк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 для глаз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Сильно зажмурьте глаза, сосчитайте до 5. Откройте глаза, снова сосчитайте до 5. Повторить 6-8 раз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 поморгайте в течение 1минуты.</w:t>
            </w:r>
          </w:p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 учителем движений</w:t>
            </w:r>
          </w:p>
        </w:tc>
      </w:tr>
      <w:tr>
        <w:trPr>
          <w:trHeight w:val="119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ктует дроби с одинаковыми знаменателями: 3\4, 3\8, 3\10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записать дроби, начиная с наименьшей. Затем с наибольшей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.</w:t>
            </w:r>
          </w:p>
        </w:tc>
      </w:tr>
      <w:tr>
        <w:trPr>
          <w:trHeight w:val="100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на доске «Сравни дроби»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проверку  усвоенн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тайте неравен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ое правило использовали?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ят к доске и выполняют упр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материа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самостоятельного реш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, взаимопроверка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урок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ая беседа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ую тему изучал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ая из двух дробей с одинаковыми  числителями больш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зовите дроби равные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в дневник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наний учащихся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ирует отметк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6:13:00Z</dcterms:created>
  <dc:creator>User</dc:creator>
  <dc:description/>
  <cp:keywords/>
  <dc:language>en-US</dc:language>
  <cp:lastModifiedBy>COMP</cp:lastModifiedBy>
  <dcterms:modified xsi:type="dcterms:W3CDTF">2020-05-01T05:46:00Z</dcterms:modified>
  <cp:revision>20</cp:revision>
  <dc:subject/>
  <dc:title/>
</cp:coreProperties>
</file>