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лендарное комплексно-тематическое планирование ВОП на 2019-2020 учебный год Группа: вторая младшая . Тема праздника (события):  Моя страна-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город, наш край - Ура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:14.10 – 18.10                        Понедельник  14.1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3268"/>
        <w:gridCol w:w="3558"/>
        <w:gridCol w:w="3543"/>
      </w:tblGrid>
      <w:tr>
        <w:trPr>
          <w:trHeight w:val="2341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непосред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й 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НОД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дням неде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 указ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-речевой зада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метод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 - тематически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деятельность, осуществляемая в ход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ных моментов совместно со взросл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оспитатель, специалист, родитель, пом.воспитател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ей (создание  условий в центрах активности, уголках развития, на участке)</w:t>
            </w:r>
          </w:p>
        </w:tc>
      </w:tr>
      <w:tr>
        <w:trPr>
          <w:trHeight w:val="6507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 9.15  Изобразительная деятельность. Аппликация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гурец и помид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интерес детей к лепке; учить лепить шар круговыми движениями ладоней, раскатывать цилиндр(«колбаску»); вызывать интерес к созданию пластической композиции из двух предметов; координировать движения обеих рук; развивать мелкую мотор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е творчество». Опыт освоения образовательной области по программе «Детство», Н. Н. Леонова,  стр. 9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называнию родного города (посёлка), рассказыванию о н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ать элементарные представления о родном городе (посёлке); подвести к пониманию того, что в городе много улиц, многоэтажных домов, разных машин; воспитывать любовь к родному городу (посёлк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птица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особенности поведения птиц; рассказать, как птицы собираются в стаи и готовятся к дальнему перелёту в тёплые кра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екоторыми растениями Урала: деревьями, кустарниками, цветущи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игра «Сапож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ядились нож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вые сапож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шагайте, ножк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 по дорож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шагайте, топайт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ужам не шлёпайт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язь не заходит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ки берег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7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9.25 – 9.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 (по подгруппа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гра «Ходим в шап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«надеть шапки» (положить на голову мешочки с песком). Дети передвигаются на носках, пятках, на четвереньках и стараются не уронить «шап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казывание с помощью воспитателя о знакомых местах в гор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ая рабо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дактическая игра «Кто что ест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детьми :Вирсавией, Со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уточнить представ-ление о пище животных, активизировать в речи детей глаголы «лакает», «грызет», «е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няя 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сковый щенок Тиш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познакомить детей с частями тела щенка, их названием; уточнить, как называется мама щен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 «Кто что ес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ить, чем питаются домашние живот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делаем из носочка гармошку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самостоятельно надевать носки</w:t>
            </w:r>
          </w:p>
        </w:tc>
      </w:tr>
    </w:tbl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заимодействие с родителями по реализации тематической недели с указанием даты проведения и формы работы 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бор для чтения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мейном кругу библиотечки стихов, рассказов, песен о родном городе</w:t>
      </w:r>
    </w:p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4:51:00Z</dcterms:created>
  <dc:creator>26</dc:creator>
  <dc:description/>
  <cp:keywords/>
  <dc:language>en-US</dc:language>
  <cp:lastModifiedBy>Игонина Н.Г.</cp:lastModifiedBy>
  <dcterms:modified xsi:type="dcterms:W3CDTF">2019-10-10T09:36:00Z</dcterms:modified>
  <cp:revision>4</cp:revision>
  <dc:subject/>
  <dc:title/>
</cp:coreProperties>
</file>