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ладшая группа.                Пятница    18.1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3440"/>
        <w:gridCol w:w="3558"/>
        <w:gridCol w:w="3543"/>
      </w:tblGrid>
      <w:tr>
        <w:trPr>
          <w:trHeight w:val="2341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епосредстве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ОД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ням нед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 указ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-речевой задачи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метод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- тематическ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, осуществляемая в хо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х моментов совместно со взросл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питатель, специалист, родитель, пом.воспита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(создание  условий в центрах активности, уголках развития, на участке)</w:t>
            </w:r>
          </w:p>
        </w:tc>
      </w:tr>
      <w:tr>
        <w:trPr>
          <w:trHeight w:val="650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 – 9.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.  Природный 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ая образовательная ситуация на игровой основе «Овощи с огорода»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учить детей различать по внешнему виду и вкусу и называть овощи (огурец, помидор, морковь, репа); расширять представления о выращивании овощных культур; вызвать желание участвовать в инсценировке русской народной сказки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: приход персонажей Дедушки и Бабушки, которые принесли детям корзину с овощами; игра «Собери овощи в корзину»; беседа «Чем овощи похожи и отличаются друг от друга»; инсценирование сказки «Репка»; угощение детей овощ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по ознакомлению с окружающим миром во второй младшей группе детского са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Мой гор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Цели: дать понятие «родной город (название города)», как именуют себя его жители; рассказать об историческом прошлом и настоящем города (села); вызвать чувство восхищения красотой родного города (села), познакомить с празднованием дня рождения города (села), обсудить, как празднуется День города, как украшается город к праздн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удом двор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огащать словарь детей, вызвать желание помоч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 «Найди игруш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пособствовать возникновению и развитию выдержки и наблюда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Соберем урож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Конструир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Лы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разнообразной природы России – лесов, гор, морей, полей, рек и т. д. Опираясь на личный жизненный опыт детей, выявить, что видели дети. Обратить внимание, что всё это – наша страна и она называется Росс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 «Соберем листочки в корзин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риучать детей выполнять несложные поручения, соблюдать меры осторожности при выполнении трудовых поруч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характерных признаках осенней природы и погоды и связанных с этими сезонными особенностями изменениях в одежде люд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выбору детей. Свободное рисование. Ситуативные разговоры и беседы. Релаксации: минуты тишины, уголки уединения, му-зыкальные пау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-тельность: под-метание участков, освещённых солнц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родол-жать учить пользоваться вениками, дово-дить начатое дело до кон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5:00Z</dcterms:created>
  <dc:creator>26</dc:creator>
  <dc:description/>
  <cp:keywords/>
  <dc:language>en-US</dc:language>
  <cp:lastModifiedBy>Игонина Н.Г.</cp:lastModifiedBy>
  <dcterms:modified xsi:type="dcterms:W3CDTF">2019-10-10T11:24:00Z</dcterms:modified>
  <cp:revision>5</cp:revision>
  <dc:subject/>
  <dc:title/>
</cp:coreProperties>
</file>