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C16"/>
          <w:b/>
          <w:bCs/>
          <w:iCs/>
          <w:color w:val="000000"/>
          <w:sz w:val="26"/>
          <w:szCs w:val="26"/>
        </w:rPr>
        <w:t>Методическая разработка мастер-класса для родителей средней группы.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C17"/>
          <w:b/>
          <w:bCs/>
          <w:iCs/>
          <w:color w:val="000000"/>
          <w:sz w:val="26"/>
          <w:szCs w:val="26"/>
        </w:rPr>
        <w:t>«Во что играть с ребёнком дома».</w:t>
      </w:r>
    </w:p>
    <w:p>
      <w:pPr>
        <w:pStyle w:val="C0"/>
        <w:shd w:fill="FFFFFF" w:val="clear"/>
        <w:spacing w:before="0" w:after="0"/>
        <w:ind w:left="568" w:right="284" w:hanging="424"/>
        <w:jc w:val="center"/>
        <w:rPr>
          <w:rStyle w:val="C1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lineRule="auto" w:line="360" w:before="0" w:after="0"/>
        <w:ind w:right="284" w:hanging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</w:rPr>
        <w:t>Уважаемые родители! Сегодня мы будем играть! Мы, взрослые считаем, что детская игра самая непринуждённая, самая простая, само собой появляющаяся ниоткуда. И, мы, не считаем серьёзным делом, играть в игры со своими детьми. Я помогу вам, разобраться, как и во что можно играть с детьми дома.</w:t>
      </w:r>
    </w:p>
    <w:p>
      <w:pPr>
        <w:pStyle w:val="C0"/>
        <w:shd w:fill="FFFFFF" w:val="clear"/>
        <w:spacing w:lineRule="auto" w:line="360" w:before="0" w:after="0"/>
        <w:ind w:right="284" w:firstLine="14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редлагаю вам необычное задание: вспомните ваши семейные вечера и дайте им самооценку. Если вы поступаете, как сказано, то выбирайте и наклеивайте звёздочку зеленого цвета; не всегда - жёлтого; никогда -красного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1. Каждый вечер уделяю время на игры с детьми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2. Рассказываю ребенку о своих играх из детства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3. Если сломалась игрушка, ремонтирую вместе с ребенком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4. Купив ребенку игру, объясняю, как с ней играть, показываю разные варианты игры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5. Слушаю рассказы ребенка об играх и игрушках в детском саду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6. Не наказываю ребенка игрой, игрушкой, т. е. не лишаю его на время игры или игрушки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7. Часто дарю </w:t>
      </w:r>
      <w:r>
        <w:rPr>
          <w:rStyle w:val="C7"/>
          <w:i/>
          <w:iCs/>
          <w:color w:val="000000"/>
          <w:sz w:val="26"/>
          <w:szCs w:val="26"/>
        </w:rPr>
        <w:t>(покупаю)</w:t>
      </w:r>
      <w:r>
        <w:rPr>
          <w:rStyle w:val="C1"/>
          <w:color w:val="000000"/>
          <w:sz w:val="26"/>
          <w:szCs w:val="26"/>
        </w:rPr>
        <w:t> ребенку игру, игрушку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8. Пытаюсь загладить чувство вины перед ребенком покупкой игрушки.</w:t>
      </w:r>
    </w:p>
    <w:p>
      <w:pPr>
        <w:pStyle w:val="C0"/>
        <w:shd w:fill="FFFFFF" w:val="clear"/>
        <w:spacing w:lineRule="auto" w:line="360" w:before="0" w:after="0"/>
        <w:ind w:left="568" w:right="284" w:hanging="424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9. Покупаю любую игрушку, не задумываясь о ее пользе, с мыслью «что-нибудь, чем ничего».</w:t>
      </w:r>
    </w:p>
    <w:p>
      <w:pPr>
        <w:pStyle w:val="C0"/>
        <w:shd w:fill="FFFFFF" w:val="clear"/>
        <w:spacing w:lineRule="auto" w:line="360" w:before="0" w:after="0"/>
        <w:ind w:left="426" w:right="-1" w:hanging="28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10. Если ребенок сказал, что хочу эту игрушку, я обязательно куплю ему именно ту,           которую он сказал, цена не имеет значения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Давайте посмотрим, что же у нас получилось. Если у вас большинство зеленых звёздочек, значит, игра в вашем доме присутствует всегда. Печально обстоит дело, если у вас больше синих звёздочек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Теперь давайте разберем некоторые мнения родителей </w:t>
      </w:r>
      <w:r>
        <w:rPr>
          <w:rStyle w:val="C7"/>
          <w:i/>
          <w:iCs/>
          <w:color w:val="000000"/>
          <w:sz w:val="26"/>
          <w:szCs w:val="26"/>
        </w:rPr>
        <w:t>(взяты из опыта)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«Моя дочка все время играет. Она постоянно разговаривает сама с собой, сделала кассу, нарезала бумажные </w:t>
      </w:r>
      <w:r>
        <w:rPr>
          <w:rStyle w:val="C7"/>
          <w:i/>
          <w:iCs/>
          <w:color w:val="000000"/>
          <w:sz w:val="26"/>
          <w:szCs w:val="26"/>
        </w:rPr>
        <w:t>«деньги»</w:t>
      </w:r>
      <w:r>
        <w:rPr>
          <w:rStyle w:val="C1"/>
          <w:color w:val="000000"/>
          <w:sz w:val="26"/>
          <w:szCs w:val="26"/>
        </w:rPr>
        <w:t>, перекладывает их с места на место… Разве это помогает ее развитию?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«На игры уходит много денег и времени. Игрушки постоянно разбросаны, никакого порядка из-за них нет. Стоят дорого, а ломаются в два счета. Лучше пусть ребенок сидит у экрана телевизора, компьютера, планшета или в телефоне, слушает сказки в аудиозаписи. А знания он и так получит в детском саду»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А  в игре ребенок приобретает новые и уточняет уже имеющиеся у него знания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речь ребенка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любознательность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нравственные качества: волю, умение уступать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осваивает опыт человеческой деятельности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творчество и фантазию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память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внимание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развивает мыслительную деятельность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способствует развитию навыков общения у детей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способствует эмоциональному развитию;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- способ снятия эмоционального напряжения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Давайте, посмотрим, во что же предпочитают играть ваши дети (демонстрируется видеоролик из жизни детей в группе)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редлагаю вниманию родителей игры, в которые можно играть дома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b/>
          <w:b/>
          <w:color w:val="000000"/>
          <w:sz w:val="26"/>
          <w:szCs w:val="26"/>
        </w:rPr>
      </w:pPr>
      <w:r>
        <w:rPr>
          <w:rStyle w:val="C1"/>
          <w:b/>
          <w:color w:val="000000"/>
          <w:sz w:val="26"/>
          <w:szCs w:val="26"/>
        </w:rPr>
        <w:t>«Игры со словами и буквами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Если ребенок знаком с буквами, напишите на бумаге буквы, из которых состоит его имя или какое-то слово. Затем разрежьте бумагу на разные кусочки, чтобы на каждом была одна буква. Пусть ребенок соберет слово. Возможно, ему потребуется ваша помощь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b/>
          <w:b/>
          <w:color w:val="000000"/>
          <w:sz w:val="26"/>
          <w:szCs w:val="26"/>
        </w:rPr>
      </w:pPr>
      <w:r>
        <w:rPr>
          <w:rStyle w:val="C1"/>
          <w:b/>
          <w:color w:val="000000"/>
          <w:sz w:val="26"/>
          <w:szCs w:val="26"/>
        </w:rPr>
        <w:t>«Угадай сказку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Когда надо спокойно посидеть, займите ребенка сказкой. Но необычной .Расскажите хорошо знакомую сказку, не используя имен собственных и заменив старые понятия на похожие современные: бал – на дискотеку, карету – на автомобиль, принцессу – на супермодель .Интересно, когда ребенок поймет, какую сказку вы ему рассказываете. Но когда сказка будет угадана продолжите свой увлекательный римэйк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Можно также попросить найти 10 предметов, начинающихся с определенной буквы, или в которых есть две гласные «Е» и «О» (зерно, метро, корень, колено и т.д.)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В можно составить список из разных предметов и попросить ребенка найти все эти вещи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b/>
          <w:b/>
          <w:color w:val="000000"/>
          <w:sz w:val="26"/>
          <w:szCs w:val="26"/>
        </w:rPr>
      </w:pPr>
      <w:r>
        <w:rPr>
          <w:rStyle w:val="C7"/>
          <w:b/>
          <w:i/>
          <w:iCs/>
          <w:color w:val="000000"/>
          <w:sz w:val="26"/>
          <w:szCs w:val="26"/>
        </w:rPr>
        <w:t>«</w:t>
      </w:r>
      <w:r>
        <w:rPr>
          <w:rStyle w:val="C1"/>
          <w:b/>
          <w:color w:val="000000"/>
          <w:sz w:val="26"/>
          <w:szCs w:val="26"/>
        </w:rPr>
        <w:t>Наша посуда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Мама спрашивает у ребенка, хочет ли он посмотреть, какая на кухне есть посуда. Затем ведет его на кухню, сажает за стол, выкладывает перед ним тарелку, чашку, кастрюлю, ложку и т. д. и спрашивает: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 </w:t>
      </w:r>
      <w:r>
        <w:rPr>
          <w:rStyle w:val="C1"/>
          <w:color w:val="000000"/>
          <w:sz w:val="26"/>
          <w:szCs w:val="26"/>
        </w:rPr>
        <w:t>Что это?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Ребенок отвечает: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 </w:t>
      </w:r>
      <w:r>
        <w:rPr>
          <w:rStyle w:val="C1"/>
          <w:color w:val="000000"/>
          <w:sz w:val="26"/>
          <w:szCs w:val="26"/>
        </w:rPr>
        <w:t>Тарелка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 </w:t>
      </w:r>
      <w:r>
        <w:rPr>
          <w:rStyle w:val="C1"/>
          <w:color w:val="000000"/>
          <w:sz w:val="26"/>
          <w:szCs w:val="26"/>
        </w:rPr>
        <w:t>А какая эта тарелка: большая (глубокая) или маленькая? Для чего нужна эта тарелка?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осле каждого ответа ребенка мама задает следующие вопросы, например: «Что едят из этой большой тарелки, а что — из маленькой?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осле того как ребенок назовет всю показанную посуду, можно давать ему разные поручения, вроде «Принеси мне большую красную кружку»; « У меня в руках одна вилка, а много?...(вилок)»; «Поставь рядом две тарелки, положи ложку в тарелку» или «Покажи, чем наливают суп» и т. д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Затем уберите всю посуду в шкаф и попросите, чтобы ребенок назвал предметы по памяти, задавая соответствующие вопросы: «Из чего ты кушаешь кашу?», «В чем я ее варю?», «Чем ты кушаешь суп?», «Из чего ты пьешь сок?» и т. д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b/>
          <w:b/>
          <w:color w:val="000000"/>
          <w:sz w:val="26"/>
          <w:szCs w:val="26"/>
        </w:rPr>
      </w:pPr>
      <w:r>
        <w:rPr>
          <w:rStyle w:val="C1"/>
          <w:b/>
          <w:color w:val="000000"/>
          <w:sz w:val="26"/>
          <w:szCs w:val="26"/>
        </w:rPr>
        <w:t>«Угадай предмет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Игра заключается в том, что взрослый выбирает любой предмет, находящийся в комнате, и описывает его ребенку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осле того, как предмет будет отгадан, играющие меняются ролями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Для того чтобы усложнить задание, можно предложить ребенку самому задавать вопросы о загаданном предмете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Игра направлена на развитие способности к анализу и синтезу, развитию речи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b/>
          <w:b/>
          <w:color w:val="000000"/>
          <w:sz w:val="26"/>
          <w:szCs w:val="26"/>
        </w:rPr>
      </w:pPr>
      <w:r>
        <w:rPr>
          <w:rStyle w:val="C7"/>
          <w:b/>
          <w:i/>
          <w:iCs/>
          <w:color w:val="000000"/>
          <w:sz w:val="26"/>
          <w:szCs w:val="26"/>
        </w:rPr>
        <w:t>«</w:t>
      </w:r>
      <w:r>
        <w:rPr>
          <w:rStyle w:val="C1"/>
          <w:b/>
          <w:color w:val="000000"/>
          <w:sz w:val="26"/>
          <w:szCs w:val="26"/>
        </w:rPr>
        <w:t>Ласковый мелок»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Взрослый говорит ребенку следующее: «Мы с тобой будем рисовать друг другу на спине». И мягким прикосновением пальцев изображает контур какого-либо предмета (как вариант, буквы, цифры, геометрические фигуры)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осле того как ребенок отгадает что нарисовал взрослый, изображение нежными движениями руки «стирается»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Далее меняемся ролями: рисует ребенок, отгадывает взрослый.</w:t>
      </w:r>
    </w:p>
    <w:p>
      <w:pPr>
        <w:pStyle w:val="C0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(игра способствует снятию эмоционального напряжения, развитию тактильных ощущений).</w:t>
      </w:r>
    </w:p>
    <w:p>
      <w:pPr>
        <w:pStyle w:val="C8"/>
        <w:shd w:fill="FFFFFF" w:val="clear"/>
        <w:spacing w:lineRule="auto" w:line="360" w:before="0" w:after="0"/>
        <w:ind w:left="142" w:right="-1" w:firstLine="2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Уважаемые родители, надеюсь наш мастер- класс вам  понравился .Спасибо огромное, до новых встреч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9:56:00Z</dcterms:created>
  <dc:creator>User</dc:creator>
  <dc:description/>
  <dc:language>en-US</dc:language>
  <cp:lastModifiedBy>Любовь Кильдяшова</cp:lastModifiedBy>
  <dcterms:modified xsi:type="dcterms:W3CDTF">2020-08-10T19:56:00Z</dcterms:modified>
  <cp:revision>2</cp:revision>
  <dc:subject/>
  <dc:title/>
</cp:coreProperties>
</file>