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Вторая  младшая группа.                              Среда    16.1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3221"/>
        <w:gridCol w:w="3558"/>
        <w:gridCol w:w="3543"/>
      </w:tblGrid>
      <w:tr>
        <w:trPr>
          <w:trHeight w:val="2341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непосредствен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ой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НОД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дням недел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С указ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-речевой задачи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метод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 - тематическ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ая деятельность, осуществляемая в ход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ных моментов совместно со взросл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оспитатель, специалист, родитель, пом.воспитате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ей (создание  условий в центрах активности, уголках развития, на участке)</w:t>
            </w:r>
          </w:p>
        </w:tc>
      </w:tr>
      <w:tr>
        <w:trPr>
          <w:trHeight w:val="6507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5 – 9.40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художественной литературы и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 Рассказывание русской народной сказки 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эмоционально воспринимать содержание сказки, запоминать действующих лиц и последовательность действий благодаря методу моделирования; упражнять в словообразовании. Лист бума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круги разного цвета, книга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– 9.15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деятельност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знакомление дошкольников с литературой и развитие речи». О.С. Ушакова,  стр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инструктора по физкульту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 детям о том, что город, в котором они живут, очень большой, и дойти пешком от одного конца города до другого – невозможно. Спросить, на чём можно доехать из одного конца города в друг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на игровую площадку детского сада с куклами, чтение стихотворения А. Ануфриевой: «Наших кукол мы возьмём, с куклами гулять пойдём. Мы шагаем не спеша, раз и два, раз и дв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Что спряталось в комочке?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лаживание бумажных комочков с контурным изображением игруше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Мой веселый звонкий мяч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детей в прыжках на двух ногах и беге</w:t>
            </w:r>
          </w:p>
        </w:tc>
      </w:tr>
      <w:tr>
        <w:trPr>
          <w:trHeight w:val="6507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Беседа с детьми о том, что в родном городе необходимо соблюдать чистоту: не мусорить на улицах, во дво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дивидуальная рабо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крепл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детьми  (Кира, Савел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, обозначающих свойства предме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няя прогул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за вет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братить внимание дет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родное явление – ветер; предложить поймать султанчиком направление вет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льно-печатные игры по выбору детей. Свобод-ное рисование. Ситуатив-ные разговоры и беседы. Релаксации: минуты тиши-ны, уголки уединения, му-зыкальные пау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По дорожке Валя шла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бегать в заданном направлении, ритмично топать ногами, реагировать на сигнал.</w:t>
            </w:r>
          </w:p>
        </w:tc>
      </w:tr>
    </w:tbl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07:00Z</dcterms:created>
  <dc:creator>26</dc:creator>
  <dc:description/>
  <cp:keywords/>
  <dc:language>en-US</dc:language>
  <cp:lastModifiedBy>Игонина Н.Г.</cp:lastModifiedBy>
  <dcterms:modified xsi:type="dcterms:W3CDTF">2019-10-10T09:56:00Z</dcterms:modified>
  <cp:revision>3</cp:revision>
  <dc:subject/>
  <dc:title/>
</cp:coreProperties>
</file>