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торая младшая группа                    Вторник  15.1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3552"/>
        <w:gridCol w:w="3558"/>
        <w:gridCol w:w="3543"/>
      </w:tblGrid>
      <w:tr>
        <w:trPr>
          <w:trHeight w:val="23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непосредствен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НО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ням неде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С указ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-речевой задач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метод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- тематическ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ая деятельность, осуществляемая в ход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ных моментов совместно со взросл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оспитатель, специалист, родитель, пом.воспита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(создание  условий в центрах активности, уголках развития, на участке)</w:t>
            </w:r>
          </w:p>
        </w:tc>
      </w:tr>
      <w:tr>
        <w:trPr>
          <w:trHeight w:val="650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0 – 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Освоение умений группировать геометрические фигуры, включая треугольник, по форме. Развитие воображения, памяти. Освоение последовательности действий, умения учитывать размер фигур при составлении цеп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9.15 – 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ка от 3 до 7. Старший дошкольный возраст» З. А. Михайлова, И. ст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инструктора по физ-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внимания детей на доску, на которой с помощью магнитов развешены фотографии и иллюстрации с изображениями домов, здания детского сада, улиц, деревьев, машин, людей, магазинов. Подведение к пониманию того, что на доске показан гор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ссматривание песка, изучение его свойств (сыплется, нагревается на солнце и т. д.)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блемная ситуация: «Игрушка потерялась в песке, надо её найти, копая совочком и не рассыпая песо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Раз, два, три, картинку поверни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вая деятельность: уборка игрушек перед возвращени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огулки</w:t>
            </w:r>
          </w:p>
        </w:tc>
      </w:tr>
      <w:tr>
        <w:trPr>
          <w:trHeight w:val="650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Кружок «Волшебная мастерска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 Аппликация (коллектив-ная композиция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опад, листопад - листья по ветру лет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Создание аппликативной композиции готовых форм (листьев) разного цвета на голубом фоне. Освоение техники обрывной аппликации (разрывание полосок бумаги на мелкие кусочк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88 Изобразительная деятельность в  детском  саду:  планирование,  конспекты  занятий,   методические   рекомендации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 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В индивидуальных беседах с детьми поинтересоваться, где, в каких местах города они отдыхали, на каком транспорте они добирались до места отдыха, что ви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ая рабо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детьми: Артем С., Женя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выков застёгивания пуг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яя прогул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Осен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х-плюх-плюх – по лужам ходи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хлопают в ладоши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юп-хлюп-хлюп – промокли н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опаю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-кап-кап – мы зонт раскроем, от дождя себя укроем (разводят руки в сторо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Собе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рзиноч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у детей практические знания о цвете: красный, зелёный; о величине: большой и маленький, развивать умение подбирать предметы определённого цвета по показ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поручение. Помочь взрослым убрать с клумбы или грядки высохшие растения, сложить в тележку и отвезти в определённое место</w:t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18:00Z</dcterms:created>
  <dc:creator>26</dc:creator>
  <dc:description/>
  <cp:keywords/>
  <dc:language>en-US</dc:language>
  <cp:lastModifiedBy>Игонина Н.Г.</cp:lastModifiedBy>
  <dcterms:modified xsi:type="dcterms:W3CDTF">2019-10-10T09:50:00Z</dcterms:modified>
  <cp:revision>3</cp:revision>
  <dc:subject/>
  <dc:title/>
</cp:coreProperties>
</file>