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СМОТРЕНА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едан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одическ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ъединения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0.08.2019 года Протокол № 1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ГЛАСОВАНА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одически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  <w:softHyphen/>
        <w:t>ветом МБОУ «Гимназия»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0.08.2019 года Протокол № 1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ТВЕРЖДЕНА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казом </w:t>
      </w:r>
      <w:r>
        <w:rPr>
          <w:rFonts w:cs="Times New Roman" w:ascii="Times New Roman" w:hAnsi="Times New Roman"/>
          <w:sz w:val="28"/>
          <w:szCs w:val="28"/>
        </w:rPr>
        <w:t>МБОУ «Гимназия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30.08.2019 года № 3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с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2019/2020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 МБОУ «Гимназ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амонова Наталья Вячеславовна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шан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ЛИЧНОСТНЫЕ, МЕТАПРЕДМЕТНЫЕ И ПРЕДМЕТНЫ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учение учебного предмета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глийский язы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беспечива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и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тных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апредметных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д</w:t>
        <w:softHyphen/>
        <w:t xml:space="preserve">мет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езультатов. 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sz w:val="24"/>
          <w:szCs w:val="24"/>
        </w:rPr>
      </w:pPr>
      <w:r>
        <w:rPr>
          <w:rStyle w:val="Style16"/>
          <w:sz w:val="24"/>
          <w:szCs w:val="24"/>
        </w:rPr>
        <w:t>Личностные результаты</w:t>
      </w:r>
    </w:p>
    <w:p>
      <w:pPr>
        <w:pStyle w:val="12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Обучающиеся научатся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формировать мотивацию к изучению иностранных языков и стремлению к самосовершенствованию в образовательной об</w:t>
        <w:softHyphen/>
        <w:t>ласти «Иностранный язык»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82" w:leader="none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осознать возможность самореализации средствами иностранного языка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7" w:leader="none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стремиться к совершенствованию собственной речевой культуры в целом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76" w:leader="none"/>
          <w:tab w:val="left" w:pos="990" w:leader="none"/>
        </w:tabs>
        <w:spacing w:lineRule="auto" w:line="240"/>
        <w:ind w:left="988" w:hanging="284"/>
        <w:rPr/>
      </w:pPr>
      <w:r>
        <w:rPr>
          <w:sz w:val="24"/>
          <w:szCs w:val="24"/>
        </w:rPr>
        <w:t>формировать коммуникативную компетенцию в меж</w:t>
        <w:softHyphen/>
        <w:t>культурной и межэтнической коммуникаци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62" w:leader="none"/>
          <w:tab w:val="left" w:pos="990" w:leader="none"/>
        </w:tabs>
        <w:spacing w:lineRule="auto" w:line="240"/>
        <w:ind w:left="988" w:hanging="284"/>
        <w:rPr/>
      </w:pPr>
      <w:r>
        <w:rPr>
          <w:sz w:val="24"/>
          <w:szCs w:val="24"/>
        </w:rPr>
        <w:t>развивать такие качества, как воля, целеустремленность, креативность, инициативность, трудолюбие, дисцип</w:t>
        <w:softHyphen/>
        <w:t>линированность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76" w:leader="none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стремиться к лучшему осознанию культуры своего народа и готовность содействовать ознакомлению с ней представителей других стран, к толерантному отношению к проявлениям иной культуры, осознанию себя гражданином своей страны и мира.</w:t>
      </w:r>
    </w:p>
    <w:p>
      <w:pPr>
        <w:pStyle w:val="4"/>
        <w:shd w:fill="auto" w:val="clear"/>
        <w:tabs>
          <w:tab w:val="clear" w:pos="708"/>
          <w:tab w:val="left" w:pos="776" w:leader="none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76" w:leader="none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получат возможность научиться: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-3410" w:leader="none"/>
          <w:tab w:val="left" w:pos="990" w:leader="none"/>
          <w:tab w:val="left" w:pos="3190" w:leader="none"/>
        </w:tabs>
        <w:spacing w:lineRule="auto" w:line="240"/>
        <w:ind w:left="988" w:hanging="284"/>
        <w:rPr/>
      </w:pPr>
      <w:r>
        <w:rPr>
          <w:i/>
          <w:sz w:val="24"/>
          <w:szCs w:val="24"/>
        </w:rPr>
        <w:t>формированию общекультурной и этнической идентич</w:t>
        <w:softHyphen/>
        <w:t>ности как составляющих гражданской идентичности личности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-3410" w:leader="none"/>
          <w:tab w:val="left" w:pos="990" w:leader="none"/>
          <w:tab w:val="left" w:pos="31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стаивать национальные и общечеловеческие (гуманистические, демократические) ценности, свою граждан</w:t>
        <w:softHyphen/>
        <w:t>скую позицию.</w:t>
      </w:r>
    </w:p>
    <w:p>
      <w:pPr>
        <w:pStyle w:val="12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jc w:val="center"/>
        <w:rPr>
          <w:sz w:val="24"/>
          <w:szCs w:val="24"/>
          <w:lang w:val="en-US"/>
        </w:rPr>
      </w:pPr>
      <w:r>
        <w:rPr>
          <w:rStyle w:val="Style16"/>
          <w:sz w:val="24"/>
          <w:szCs w:val="24"/>
        </w:rPr>
        <w:t>Метапредметные результаты</w:t>
      </w:r>
    </w:p>
    <w:p>
      <w:pPr>
        <w:pStyle w:val="4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rPr>
          <w:rStyle w:val="Style16"/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</w:r>
    </w:p>
    <w:p>
      <w:pPr>
        <w:pStyle w:val="4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>Обучающиеся научатся</w:t>
      </w:r>
      <w:r>
        <w:rPr>
          <w:rStyle w:val="Style16"/>
          <w:sz w:val="24"/>
          <w:szCs w:val="24"/>
        </w:rPr>
        <w:t>: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766" w:leader="none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планировать свое речевое и неречевое поведение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766" w:leader="none"/>
          <w:tab w:val="left" w:pos="990" w:leader="none"/>
        </w:tabs>
        <w:spacing w:lineRule="auto" w:line="240"/>
        <w:ind w:left="988" w:hanging="284"/>
        <w:rPr>
          <w:sz w:val="24"/>
          <w:szCs w:val="24"/>
        </w:rPr>
      </w:pPr>
      <w:r>
        <w:rPr>
          <w:sz w:val="24"/>
          <w:szCs w:val="24"/>
        </w:rPr>
        <w:t>взаимодействовать с окружающими, выполняя разные со</w:t>
        <w:softHyphen/>
        <w:t>циальные роли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771" w:leader="none"/>
          <w:tab w:val="left" w:pos="990" w:leader="none"/>
        </w:tabs>
        <w:spacing w:lineRule="auto" w:line="240"/>
        <w:ind w:left="988" w:hanging="284"/>
        <w:rPr/>
      </w:pPr>
      <w:r>
        <w:rPr>
          <w:sz w:val="24"/>
          <w:szCs w:val="24"/>
        </w:rPr>
        <w:t>развивать исследовательские учебные действия, включая навыки работы с информацией:  поиск и выделение нужной информации, обобщение и фиксация информации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771" w:leader="none"/>
          <w:tab w:val="left" w:pos="990" w:leader="none"/>
        </w:tabs>
        <w:spacing w:lineRule="auto" w:line="240"/>
        <w:ind w:left="988" w:hanging="284"/>
        <w:rPr/>
      </w:pPr>
      <w:r>
        <w:rPr>
          <w:sz w:val="24"/>
          <w:szCs w:val="24"/>
        </w:rPr>
        <w:t>развивать смысловое чтение, включая умение определять тему, прогнозировать содержание текста по заголовку/по клю</w:t>
        <w:softHyphen/>
        <w:t>чевым словам, выделять основную мысль, главные факты, опуская второстепенные, устанавливать логическую последова</w:t>
        <w:softHyphen/>
        <w:t>тельность основных фактов.</w:t>
      </w:r>
    </w:p>
    <w:p>
      <w:pPr>
        <w:pStyle w:val="4"/>
        <w:shd w:fill="auto" w:val="clear"/>
        <w:tabs>
          <w:tab w:val="clear" w:pos="708"/>
          <w:tab w:val="left" w:pos="771" w:leader="none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71" w:leader="none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получат возможность научиться:</w:t>
      </w:r>
    </w:p>
    <w:p>
      <w:pPr>
        <w:pStyle w:val="4"/>
        <w:numPr>
          <w:ilvl w:val="0"/>
          <w:numId w:val="34"/>
        </w:numPr>
        <w:shd w:fill="auto" w:val="clear"/>
        <w:tabs>
          <w:tab w:val="clear" w:pos="708"/>
          <w:tab w:val="left" w:pos="776" w:leader="none"/>
          <w:tab w:val="left" w:pos="990" w:leader="none"/>
        </w:tabs>
        <w:spacing w:lineRule="auto" w:line="240"/>
        <w:ind w:left="988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уществлять регулятивные действия самонаблюдения, самоконтроля, самооценки в процессе коммуникативной дея</w:t>
        <w:softHyphen/>
        <w:t>тельности на иностранном языке.</w:t>
      </w:r>
    </w:p>
    <w:p>
      <w:pPr>
        <w:pStyle w:val="4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jc w:val="center"/>
        <w:rPr>
          <w:rStyle w:val="Style16"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990" w:leader="none"/>
        </w:tabs>
        <w:spacing w:lineRule="auto" w:line="240"/>
        <w:ind w:left="988" w:hanging="284"/>
        <w:jc w:val="center"/>
        <w:rPr>
          <w:sz w:val="24"/>
          <w:szCs w:val="24"/>
        </w:rPr>
      </w:pPr>
      <w:r>
        <w:rPr>
          <w:rStyle w:val="Style16"/>
          <w:sz w:val="24"/>
          <w:szCs w:val="24"/>
        </w:rPr>
        <w:t>Предметные результаты</w:t>
      </w:r>
    </w:p>
    <w:p>
      <w:pPr>
        <w:pStyle w:val="Style25"/>
        <w:tabs>
          <w:tab w:val="clear" w:pos="708"/>
          <w:tab w:val="left" w:pos="990" w:leader="none"/>
        </w:tabs>
        <w:spacing w:lineRule="auto" w:line="240"/>
        <w:ind w:left="988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98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  <w:tab w:val="left" w:pos="1100" w:leader="none"/>
        </w:tabs>
        <w:spacing w:lineRule="auto" w:line="240" w:before="0" w:after="0"/>
        <w:ind w:left="13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нологическая реч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  <w:tab w:val="left" w:pos="110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школе, своих интересах,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  <w:tab w:val="left" w:pos="110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  <w:tab w:val="left" w:pos="110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  <w:tab w:val="left" w:pos="110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удирование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исьменная речь:</w:t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-2530" w:leader="none"/>
        </w:tabs>
        <w:suppressAutoHyphens w:val="true"/>
        <w:spacing w:before="0" w:after="0"/>
        <w:ind w:left="1318" w:hanging="284"/>
        <w:contextualSpacing w:val="false"/>
        <w:jc w:val="both"/>
        <w:rPr/>
      </w:pPr>
      <w:r>
        <w:rPr/>
        <w:t>заполнять анкеты и формуляры в соответствии с нормами, принятыми в стране изучаемого язы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98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нетическая сторона речи:</w:t>
      </w:r>
    </w:p>
    <w:p>
      <w:pPr>
        <w:pStyle w:val="Msonormalcxspmiddle"/>
        <w:numPr>
          <w:ilvl w:val="0"/>
          <w:numId w:val="30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numPr>
          <w:ilvl w:val="0"/>
          <w:numId w:val="30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облюдать правильное ударение в изученных словах;</w:t>
      </w:r>
    </w:p>
    <w:p>
      <w:pPr>
        <w:pStyle w:val="Msonormalcxspmiddle"/>
        <w:numPr>
          <w:ilvl w:val="0"/>
          <w:numId w:val="30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различать коммуникативные типы предложения по интонации;</w:t>
      </w:r>
    </w:p>
    <w:p>
      <w:pPr>
        <w:pStyle w:val="Msonormalcxspmiddle"/>
        <w:numPr>
          <w:ilvl w:val="0"/>
          <w:numId w:val="30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color w:val="000000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фография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авильно писать изученные слова.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-2530" w:leader="none"/>
        </w:tabs>
        <w:spacing w:before="0" w:after="0"/>
        <w:ind w:left="993" w:hanging="284"/>
        <w:jc w:val="both"/>
        <w:outlineLvl w:val="0"/>
        <w:rPr>
          <w:rFonts w:cs="Times New Roman"/>
          <w:color w:val="000000"/>
          <w:u w:val="single"/>
          <w:lang w:val="ru-RU"/>
        </w:rPr>
      </w:pPr>
      <w:r>
        <w:rPr>
          <w:rFonts w:cs="Times New Roman"/>
          <w:color w:val="000000"/>
          <w:u w:val="single"/>
          <w:lang w:val="ru-RU"/>
        </w:rPr>
        <w:t>Лексическая сторона речи: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</w:t>
      </w:r>
      <w:r>
        <w:rPr>
          <w:rFonts w:cs="Times New Roman"/>
          <w:color w:val="000000"/>
          <w:shd w:fill="FFFFFF" w:val="clear"/>
          <w:lang w:val="ru-RU"/>
        </w:rPr>
        <w:t>в соответствии с решаемой коммуникативной задачей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распознавать и образовывать родственные слова с использованием основных способов словообразования (аффиксации, конверсии) в пределах тематики </w:t>
      </w:r>
      <w:r>
        <w:rPr>
          <w:rFonts w:cs="Times New Roman"/>
          <w:color w:val="000000"/>
          <w:shd w:fill="FFFFFF" w:val="clear"/>
          <w:lang w:val="ru-RU"/>
        </w:rPr>
        <w:t>в соответствии с решаемой коммуникативной задач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мматическая сторона речи: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оперировать в процессе устного и письменного общения </w:t>
      </w:r>
      <w:r>
        <w:rPr>
          <w:rFonts w:cs="Times New Roman"/>
          <w:color w:val="000000"/>
          <w:shd w:fill="FFFFFF" w:val="clear"/>
          <w:lang w:val="ru-RU"/>
        </w:rPr>
        <w:t>основными синтаксическими конструкциями и морфологическими формами</w:t>
      </w:r>
      <w:r>
        <w:rPr>
          <w:rFonts w:cs="Times New Roman"/>
          <w:color w:val="000000"/>
          <w:lang w:val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распознавать и употреблять в речи: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shd w:fill="FFFFFF" w:val="clear"/>
          <w:lang w:val="ru-RU"/>
        </w:rPr>
        <w:t>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cs="Times New Roman"/>
          <w:color w:val="000000"/>
          <w:shd w:fill="FFFFFF" w:val="clear"/>
        </w:rPr>
        <w:t>We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moved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to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a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new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house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last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year</w:t>
      </w:r>
      <w:r>
        <w:rPr>
          <w:rFonts w:cs="Times New Roman"/>
          <w:color w:val="000000"/>
          <w:shd w:fill="FFFFFF" w:val="clear"/>
          <w:lang w:val="ru-RU"/>
        </w:rPr>
        <w:t>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shd w:fill="FFFFFF" w:val="clear"/>
          <w:lang w:val="ru-RU"/>
        </w:rPr>
        <w:t xml:space="preserve">предложения с начальным </w:t>
      </w:r>
      <w:r>
        <w:rPr>
          <w:rFonts w:cs="Times New Roman"/>
          <w:color w:val="000000"/>
          <w:shd w:fill="FFFFFF" w:val="clear"/>
        </w:rPr>
        <w:t>It</w:t>
      </w:r>
      <w:r>
        <w:rPr>
          <w:rFonts w:cs="Times New Roman"/>
          <w:color w:val="000000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hd w:fill="FFFFFF" w:val="clear"/>
        </w:rPr>
        <w:t>It</w:t>
      </w:r>
      <w:r>
        <w:rPr>
          <w:rFonts w:cs="Times New Roman"/>
          <w:color w:val="000000"/>
          <w:shd w:fill="FFFFFF" w:val="clear"/>
          <w:lang w:val="ru-RU"/>
        </w:rPr>
        <w:t>’</w:t>
      </w:r>
      <w:r>
        <w:rPr>
          <w:rFonts w:cs="Times New Roman"/>
          <w:color w:val="000000"/>
          <w:shd w:fill="FFFFFF" w:val="clear"/>
        </w:rPr>
        <w:t>s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cold</w:t>
      </w:r>
      <w:r>
        <w:rPr>
          <w:rFonts w:cs="Times New Roman"/>
          <w:color w:val="000000"/>
          <w:shd w:fill="FFFFFF" w:val="clear"/>
          <w:lang w:val="ru-RU"/>
        </w:rPr>
        <w:t xml:space="preserve">. </w:t>
      </w:r>
      <w:r>
        <w:rPr>
          <w:rFonts w:cs="Times New Roman"/>
          <w:color w:val="000000"/>
          <w:shd w:fill="FFFFFF" w:val="clear"/>
        </w:rPr>
        <w:t>It’s five o’clock. It’s interesting. It’s winter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предложения с начальным There + to be (There are a lot of trees in the park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/>
          <w:color w:val="000000"/>
        </w:rPr>
        <w:t>and</w:t>
      </w:r>
      <w:r>
        <w:rPr>
          <w:rFonts w:cs="Times New Roman"/>
          <w:i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but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or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имена существительные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  <w:lang w:val="ru-RU"/>
        </w:rPr>
        <w:t xml:space="preserve"> определённым/неопределённым/нулевым артиклем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 (</w:t>
      </w:r>
      <w:r>
        <w:rPr>
          <w:rFonts w:cs="Times New Roman"/>
          <w:color w:val="000000"/>
        </w:rPr>
        <w:t>many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much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few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few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little</w:t>
      </w:r>
      <w:r>
        <w:rPr>
          <w:rFonts w:cs="Times New Roman"/>
          <w:color w:val="000000"/>
          <w:lang w:val="ru-RU"/>
        </w:rPr>
        <w:t>/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little</w:t>
      </w:r>
      <w:r>
        <w:rPr>
          <w:rFonts w:cs="Times New Roman"/>
          <w:color w:val="000000"/>
          <w:lang w:val="ru-RU"/>
        </w:rPr>
        <w:t>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оличественные и порядковые числительные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>глаголы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в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наиболее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употребительны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временны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форма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действительн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залога</w:t>
      </w:r>
      <w:r>
        <w:rPr>
          <w:rFonts w:cs="Times New Roman"/>
          <w:color w:val="000000"/>
        </w:rPr>
        <w:t xml:space="preserve">: Present Simple, Future Simple </w:t>
      </w:r>
      <w:r>
        <w:rPr>
          <w:rFonts w:cs="Times New Roman"/>
          <w:color w:val="000000"/>
          <w:lang w:val="ru-RU"/>
        </w:rPr>
        <w:t>и</w:t>
      </w:r>
      <w:r>
        <w:rPr>
          <w:rFonts w:cs="Times New Roman"/>
          <w:color w:val="000000"/>
        </w:rPr>
        <w:t xml:space="preserve"> Past Simple, Present, Past, Future Continuous, Present, Past Perfect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>глаголы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в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следующи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форма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страдательн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залога</w:t>
      </w:r>
      <w:r>
        <w:rPr>
          <w:rFonts w:cs="Times New Roman"/>
          <w:color w:val="000000"/>
        </w:rPr>
        <w:t>: Present Simple Passive, Past Simple Passive, Future Simple Passive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 xml:space="preserve">различные грамматические средства для выражения будущего времени: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Futur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to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b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going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to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Continuous</w:t>
      </w:r>
      <w:r>
        <w:rPr>
          <w:rFonts w:cs="Times New Roman"/>
          <w:i/>
          <w:color w:val="000000"/>
          <w:lang w:val="ru-RU"/>
        </w:rPr>
        <w:t>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/>
      </w:pPr>
      <w:r>
        <w:rPr>
          <w:rFonts w:cs="Times New Roman"/>
          <w:color w:val="000000"/>
          <w:lang w:val="ru-RU"/>
        </w:rPr>
        <w:t>условные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предложения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реальн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характера</w:t>
      </w:r>
      <w:r>
        <w:rPr>
          <w:rFonts w:cs="Times New Roman"/>
          <w:color w:val="000000"/>
        </w:rPr>
        <w:t xml:space="preserve"> (Conditional I — If I see Jim, I’ll invite him to our school party)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фразовые глаголы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ложное дополнение;</w:t>
      </w:r>
    </w:p>
    <w:p>
      <w:pPr>
        <w:pStyle w:val="Msonormalcxspmiddlecxspmiddle"/>
        <w:numPr>
          <w:ilvl w:val="0"/>
          <w:numId w:val="18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ичастие настоящего и прошедшего времени.</w:t>
      </w:r>
    </w:p>
    <w:p>
      <w:pPr>
        <w:pStyle w:val="Normal"/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получат возможность научить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53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иалогическая реч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ть и давать интерв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нологическая реч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удир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делять в тексте, воспринимаемом на слух, главные факты от второстеп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тени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Письменная реч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в письменном виде результаты своей проектной деятельно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нетическая сторона ре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30" w:leader="none"/>
        </w:tabs>
        <w:suppressAutoHyphens w:val="true"/>
        <w:spacing w:lineRule="auto" w:line="240" w:before="0" w:after="0"/>
        <w:ind w:left="1318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ражать модальные значения, чувства и эмоции с помощью интон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фограф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-2530" w:leader="none"/>
        </w:tabs>
        <w:spacing w:before="0" w:after="0"/>
        <w:ind w:left="993" w:hanging="284"/>
        <w:jc w:val="both"/>
        <w:outlineLvl w:val="0"/>
        <w:rPr>
          <w:rFonts w:cs="Times New Roman"/>
          <w:i/>
          <w:i/>
          <w:color w:val="000000"/>
          <w:u w:val="single"/>
          <w:lang w:val="ru-RU"/>
        </w:rPr>
      </w:pPr>
      <w:r>
        <w:rPr>
          <w:rFonts w:cs="Times New Roman"/>
          <w:i/>
          <w:color w:val="000000"/>
          <w:u w:val="single"/>
          <w:lang w:val="ru-RU"/>
        </w:rPr>
        <w:t>Лексическая сторона речи:</w:t>
      </w:r>
    </w:p>
    <w:p>
      <w:pPr>
        <w:pStyle w:val="Msonormalcxspmiddlecxspmiddle"/>
        <w:numPr>
          <w:ilvl w:val="0"/>
          <w:numId w:val="1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; </w:t>
      </w:r>
    </w:p>
    <w:p>
      <w:pPr>
        <w:pStyle w:val="Msonormalcxspmiddle"/>
        <w:numPr>
          <w:ilvl w:val="0"/>
          <w:numId w:val="1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i/>
          <w:iCs/>
          <w:color w:val="000000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numPr>
          <w:ilvl w:val="0"/>
          <w:numId w:val="12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i/>
          <w:iCs/>
          <w:color w:val="000000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30" w:leader="none"/>
        </w:tabs>
        <w:spacing w:lineRule="auto" w:line="240" w:before="0" w:after="0"/>
        <w:ind w:left="1318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30" w:leader="none"/>
        </w:tabs>
        <w:spacing w:lineRule="auto" w:line="240" w:before="0" w:after="0"/>
        <w:ind w:left="993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рамматическая сторона речи: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  <w:tab w:val="left" w:pos="-2530" w:leader="none"/>
        </w:tabs>
        <w:spacing w:before="0" w:after="0"/>
        <w:ind w:left="1318" w:hanging="28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распознавать в речи предложения с конструкциями as … as; not so … as; either … or; neither … n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года (6 час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ние каникулы. Прогноз погоды. Времена 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Зачёт «Мои незабываемые летние каникул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лимат (5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тические изменения. Времена года. Климат 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вершенное время. Настоящее совершённое длитель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ная контрольная раб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иродный мир в опасности (5 час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. Страдательный залог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Человек и природа (7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и деревня. Загрязнение окружающей сред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епени сравнения прилагатель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ные придаточные пред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ёт «Человек и природа» (защита проек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 (по лексике и грамматик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Экология 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рода. Как сохранить здоровье. Косвенная речь. Слово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нглия (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Англии. Достопримечательност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настоящего и прошедше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Королевский Лондо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7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левские парки. Королевская династия. Восклицательны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ёт «Королевский Лондон» (защита проект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Англия – родина Шекспира (7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Шекспир и его творч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до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 № 2 (по чтению, лексике и грамматик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раздники (5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ительные открытки. Рождество. Мой любимый праздн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ёт «Мой любимый праздник» (защита проект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Шотландия (6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. Столица. Достопримечательности. Р. Бернс и его творче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е дополнение. Инфинитив с частицей «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» и без не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Уэльс (6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Культура. Традиции. Страдательный з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чёт по темам «Шотландия», «Уэльс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. Америка и её люди (9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. Население. Города. Клим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яемые и неисчисляемые существительные. Прошедшее совершен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ёт «Америка» (защита проек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3 (по лексике и грамматик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>.Политическое устройство США (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ая речь. Предл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>. Американские президенты  (9 час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ашингтон и А.Линкольн и их вклад в развитие стра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>. Австралия (10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Австралии. Животный и растительный мир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фиксы прилагательных. Порядок слов в пред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чёт в форме защиты проекта по теме «Австрал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4 (по чтению, лексике и грамматике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3. ТЕМАТИЧЕСКО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945"/>
        <w:gridCol w:w="642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разде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ая беседа по теме. Простое прошедшее врем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простое и длительное время. Прошедшее длительное врем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«Мои незабываемые летние каникулы»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Прогноз погоды». Диалоги о погод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Прогноз погоды»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совершённое врем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совершённое длительное время. Предлоги мест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ходная контрольная работа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Климат». Работа с лексикой. Работа над текстом «Климат»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мир в опас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ные и притяжательные местоимения. Страдательный залог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льные глаголы в страдательном залоге. Страдательный залог будущего времен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Природа в опасности»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 Работа над текстом «Природный мир в опасности»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и природ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аточные предложения времени и условия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прилагательны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ая беседа по теме «Человек и природа». Введение лексик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Загрязнение воды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Загрязнение воздуха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работа № 1 (по лексике и грамматике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в форме защиты проекта «Человек и природ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венная речь. Словообразовательные суффикс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Экология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лексикой. Работа над текстом «Охраняйте окружающую среду»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темы «Эколог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ая беседа по теме. Работа над диалого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направления. Причастие настоящего и прошедшего времен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Работа над диалого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лексик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Англия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по тексту «Англия»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темы  «Англ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ский Лондон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лицательные предложения. Местоим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диалогами по теме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Лондон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диалогом по теме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Королевский Лондон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темы «Лондон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в форме защиты проекта по теме «Королевский Лондон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я – родина Шекспир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дополнение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Театр»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работа № 2 (по чтению, лексике и грамматике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лексикой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Уильям Шекспир»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диалогами по теме «Театр»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чное посещение теат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Поздравительные открытки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Рождеств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Рождество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 «Рождество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в форме защиты проекта «Мой любимый праздни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тланд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дополнени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стихотворением Роберта  Бернс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Шотландия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лексикой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Шотландия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по теме «Шотланд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эль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o have to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 Предлог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Уэльс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ет по теме «Уэльс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ерика и её лю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м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числяемые и неисчисляемые существительные.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совершённое врем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работа № 3 (по лексике и грамматик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 Работа над текстом «Страна и люд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 «Страна и люд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ет в форме защиты проекта по теме «Америк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е устройство СШ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венная реч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едлог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рамматических упражнен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Кто управляет страной?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 «Кто управляет страной?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 политическом устройстве СШ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ериканские президен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шедших времён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Американские президенты»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 «Американские президенты»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о аудированию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ериканская еда и напитки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е упражнения по граммат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страл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щее длительное врем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длительное врем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трицательные пристав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работа № 4 (по чтению, лексике и грамматике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Австралия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ксикой. Работа над текстом «Незнакомая страна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 «Климат и природа Австралии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«Самая необычная страна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чёт в форме защиты проекта по теме «Австралия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текстом «Природный мир Австралии». Фразовый 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6д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/2020 учебный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организаций и школ с углублённым изучением английского языка с приложением на электронном носителе. В 2 частях./  О.В.Афанасьева, И.В.Михеева. – 3-е издание. – М.: Просвещение, 201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284"/>
        <w:rPr>
          <w:color w:val="000000"/>
        </w:rPr>
      </w:pPr>
      <w:r>
        <w:rPr>
          <w:color w:val="000000"/>
        </w:rPr>
        <w:t>учебных часов  – 102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284"/>
        <w:rPr>
          <w:color w:val="000000"/>
        </w:rPr>
      </w:pPr>
      <w:r>
        <w:rPr>
          <w:color w:val="000000"/>
        </w:rPr>
        <w:t>контрольных работ – 5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284"/>
        <w:rPr>
          <w:color w:val="000000"/>
        </w:rPr>
      </w:pPr>
      <w:r>
        <w:rPr>
          <w:color w:val="000000"/>
        </w:rPr>
        <w:t>зачётов -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3"/>
        <w:gridCol w:w="1805"/>
        <w:gridCol w:w="1805"/>
        <w:gridCol w:w="18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вер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вер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вер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ча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ё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английского языка МБОУ «Гимназия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монова Наталья Вячеславов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03"/>
        <w:gridCol w:w="688"/>
        <w:gridCol w:w="1487"/>
        <w:gridCol w:w="30"/>
        <w:gridCol w:w="2060"/>
        <w:gridCol w:w="1372"/>
        <w:gridCol w:w="826"/>
      </w:tblGrid>
      <w:tr>
        <w:trPr>
          <w:tblHeader w:val="true"/>
          <w:trHeight w:val="42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ов и уроков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blHeader w:val="true"/>
          <w:trHeight w:val="2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7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. Вводная беседа по теме. Простое прошедшее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длительное время. Прошедшее длительное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Прогноз погод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гноз погоды». Диалоги о погод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«Мои незабываемые летние каникул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время. Настоящее совершённое длительное время. Предлоги мест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Климат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Работа над текстом «Климат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й мир в опас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 и притяжательные местоимения. Страдательный зало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Normal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 в страдательном залоге. Страдательный залог  будущего времен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ирода в опасност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Работа над текстом «Природный мир в опасност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времени и условия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по теме. Введение лексики по теме «Загрязнение окружающей сред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 Работа над текстом «Загрязнение вод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Загрязнение воздух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1 (по лексике и грамматик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в форме защиты проекта «Человек и природ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: вопросы. Словообразовательные суффикс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Эколог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Работа над текстом «Охраняйте окружающую среду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Эколог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по теме. Работа над диалого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направления. Причастие настоящего и прошедшего времен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. Работа над диалого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ксикой по теме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Англ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ксту «Англ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Англ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ский Лондо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. Местоимен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ами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Лондон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ом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лексикой. Работа над текстом «Королевский Лондон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Лондон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в форме защиты проекта «Королевский Лондон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я – Родина Шексп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Театр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2 (по чтению, лексике и грамматик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лексикой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В.Шекспир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ами по теме «Театр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осещение театр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Поздравительные открытк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ождеств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Рождество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ксту «Рождество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в форме защиты проекта «Мой любимый праздник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тланд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тихотворением Р.Бернс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Шотланд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ксикой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Шотланд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по теме «Шотландия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эль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овый глагол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Предлог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Уэльс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по теме «Уэльс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 и её люд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. Диалог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Америка и её люд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 Работа над текстом «Страна и люд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Страна и люд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в форме защиты проекта по теме «Америк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3 (по лексике и грамматик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ческое устройство СШ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олитическое устройство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текстом «Кто управляет страной?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ксту «Кто управляет страной?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 политическом устройстве СШ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нские президен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шедших времё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Американские президент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ксту «Американские президенты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о аудированию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еда и напитк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по грамматик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длительное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Пристав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Работа над текстом «Незнакомая стран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 4  (по чтению, лексике и грамматике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Климат и природа Австралии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Самая необычная страна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 в форме защиты проекта по теме «Австралия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50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Природный мир Австралии». Фразовый глаго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bookmarkStart w:id="0" w:name="_GoBack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shd w:fill="FFFFFF" w:val="clear"/>
    </w:rPr>
  </w:style>
  <w:style w:type="character" w:styleId="31">
    <w:name w:val="Основной текст (3)_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950000"/>
      <w:u w:val="single"/>
    </w:rPr>
  </w:style>
  <w:style w:type="character" w:styleId="Style22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11" w:before="0" w:after="0"/>
      <w:ind w:firstLine="400"/>
      <w:jc w:val="both"/>
      <w:outlineLvl w:val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1" w:before="0" w:after="0"/>
      <w:ind w:firstLine="380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2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14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4:14:00Z</dcterms:created>
  <dc:creator>Аман</dc:creator>
  <dc:description/>
  <cp:keywords/>
  <dc:language>en-US</dc:language>
  <cp:lastModifiedBy>admin</cp:lastModifiedBy>
  <cp:lastPrinted>2019-10-17T20:42:00Z</cp:lastPrinted>
  <dcterms:modified xsi:type="dcterms:W3CDTF">2020-04-07T01:18:00Z</dcterms:modified>
  <cp:revision>24</cp:revision>
  <dc:subject/>
  <dc:title/>
</cp:coreProperties>
</file>