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25" w:after="376"/>
        <w:rPr>
          <w:rFonts w:ascii="Arial" w:hAnsi="Arial" w:cs="Arial"/>
          <w:b w:val="false"/>
          <w:b w:val="false"/>
          <w:bCs w:val="false"/>
          <w:color w:val="333333"/>
          <w:sz w:val="35"/>
          <w:szCs w:val="35"/>
        </w:rPr>
      </w:pPr>
      <w:r>
        <w:rPr>
          <w:rFonts w:cs="Arial" w:ascii="Arial" w:hAnsi="Arial"/>
          <w:b w:val="false"/>
          <w:bCs w:val="false"/>
          <w:color w:val="333333"/>
          <w:sz w:val="35"/>
          <w:szCs w:val="35"/>
        </w:rPr>
        <w:t>ФГОС до: новые подходы в работе музыкального руководителя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инятый в 2013 г. Федеральный государственный образовательный стандарт дошкольного образования (ФГОС ДО) потребовал от практиков пересмотра не только содержания дошкольного образования, но и методов, приемов и форм проведения образовательной деятельности с детьми дошкольного возраста. педагоги-дошкольники поставлены сегодня в очень сложные условия: ученые еще не успели подготовить качественные методические пособия, а педагоги ДОУ при этом должны создать собственную образовательную программу.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ервое, что следует отметить, познакомившись с Федеральным государственным образовательным стандартом дошкольного образования (далее Стандарт, - это ориентация нового документа на социализацию и индивидуализацию развития ребёнка о возрасте от 2 месяцев до 8 лет. Образовательная программа дошкольной образовательной организации (далее - ДОО) формируется как программа психолого-педагогической поддержки позитивной социализации и индивидуализации развития личности детей дошкольного возраста. В связи с этим все образовательное содержание программы, в т. ч. и музыкальное, становится условием и средством этого процесса. Иными словами, музыка и детская музыкальная деятельности есть средство и условие вхождения ребенка в мир социальных отношений, открытия и презентации своего «я» социуму. Это основной ориентир для специалистов и воспитателей в преломлении музыкального содержания программы в соответствии со Стандартом.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Образовательная область «Художественно-эстетическое развитие»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Основное содержание образовательной области «Музыка», к которой мы успели привыкнуть в логике Федеральных государственных требований к структуре основной общеобразовательной программы дошкольного образования, теперь представлено в образовательной области «Художественно-эстетическое развитие» наряду с изобразительным и литературным искусством. В этом есть большой плюс, поскольку разделение видов искусства на образовательные области затрудняло процесс интеграции. А по отношению к ребенку дошкольного возраста в этом вообще мало смысла, для нас важно научить ребенка общаться с произведениями искусства к целом, развивать художественное восприятие, чувственную сферу, способность к интерпретации художественных образов, и в этом все виды искусства похожи. Их отличают средства художественной выразительности, в этих задачах мы можем разойтись, но в целом назначение любого вида искусства - это отражение действительности в художественных образах, и то, как ребенок научится их воспринимать, размышлять о них, декодировать идею художника, композитора, режиссера, зависит от работы каждого специалиста и воспитателя.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Итак, образовательная область «Художественно - эстетическое развитие» предполагает: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, мира природы;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становление эстетического отношения к окружающему миру: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формирование элементарных представлений о видах искусства;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восприятие музыки, художественной литературы, фольклора;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стимулирование сопереживания персонажам художественных произведений;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реализацию самостоятельной творческой деятельности детей (изобразительной, конструктивно - модельной, музыкальной и др.) .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дачи музыкального воспитания в различных образовательных областях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 других образовательных областях, обозначенных в Стандарте, раскрыты задачи музыкального воспитания и развития ребенка.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Так, например, касательно образовательной области «Социально коммуникативное развитие» речь идет о формировании представлений о социокультурных ценностях нашего народа, об отечественных традициях и праздниках.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Образовательная область «Познавательное развитие» предполагает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звучании, ритме, темпе, о планете Земля как общем доме людей, об особенностях её природы, многообразии стран и народов мира, о малой родине и Отечестве, об отечественных традициях и праздниках.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 образовательной области «Речевое развитие» речь идёт о развитии звуковой и интонационной культуры речи, обогащение активного словаря, развитие речевого творчества.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Образовательная область «Физическое развитие» подразумевает задачи развития таких физических качеств, как координация и гибкость; развитие равновесия, координации движений, крупной и мелкой моторики обеих рук; становление целенаправленности и саморегуляции в двигательной сфере.</w:t>
      </w:r>
    </w:p>
    <w:p>
      <w:pPr>
        <w:pStyle w:val="Style14"/>
        <w:spacing w:before="188" w:after="188"/>
        <w:rPr/>
      </w:pPr>
      <w:r>
        <w:rPr>
          <w:rFonts w:cs="Arial" w:ascii="Arial" w:hAnsi="Arial"/>
          <w:color w:val="333333"/>
          <w:sz w:val="20"/>
          <w:szCs w:val="20"/>
        </w:rPr>
        <w:t>Круг задач музыкального воспитания и развития ребенка в дошкольном детстве расширяется. Это задачи, связанные с вхождением ребенка и мир музыки, задачи развития музыкальной эрудиции и культуры дошкольников, ценностного отношения к музыке как виду искусства, музыкальным традициям и праздникам. Это также задачи, связанные с развитием опыта восприятия музыкальных произведений, сопереживания музыкальным образам, настроениям и чувствам, задачи развития звукового сенсорного и интонационного опыта дошкольников. Музыка выступает как один из возможных языков ознакомления детей с окружающим миром, миром предметов и природ и, самое главное, миром человека, его эмоций, переживаний и чувств.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Музыкально-двигательная активность, игра на детских музыкальных инструментах, музыкально- пальчиковые игры, организованные на музыкальных занятиях, развивают у ребенка физические качества, моторику и двигательные способности, помогают в становлении саморегуляции в двигательной сфере.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иды музыкальной деятельности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тандарт определяет возрастосообразные виды деятельности, в т. ч. и музыкальную деятельность детей.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 младенческом возрасте (2 месяца - 1 год) - это непосредственное эмоциональное общение со взрослым, манипулирование с предметами и познавательно исследовательские действия, восприятие музыки, детских песен и стихов, двигательная активность и тактильно-двигательные игры.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 раннем возрасте (1 год - 3 года) - это предметная деятельность и игры с составными и динамическими игрушками, общение с взрослым и совместные игры со сверстниками под руководством взрослого. Восприятие смысла музыки, сказок, стихов, рассматривание картинок, двигательная активность.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ля детей дошкольного возраста (3 года - 8 лет) - это игровая деятельность, включая сюжетно- ролевую игру как ведущую деятельность детей дошкольного возраста, а также игру с правилами и другие виды игры, коммуникативная (общение и взаимодействие со взрослыми и сверстниками, восприятие художественной литературы и фольклора, музыкальная (восприятие и понимание смысла музыкальных произведений, пение, музыкально ритмические движения, игры на детских музыкальных инструментах) и двигательная (овладение основными движениями) формы активности ребёнка.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евые ориентиры на этапе завершения дошкольного образования: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Требования Стандарта к результатам освоения Программы даны в виде целевых ориентиров дошкольного образования, которые представляют собой социально-нормативные возрастные характеристики возможных достижений ребёнка на этапе завершения уровня дошкольного образования: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ребёнок овладевает основными культурными способами деятельности, проявляет инициативу и самостоятельность в разных видах деятельности игре, общении, конструировании и др. ; способен выбирать себе род занятий, участников по совместной деятельности;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обладает установкой на положительное отношение к миру, другим людям и самому себе, обладает чувством собственного достоинства,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 являет свои чувства, в т. ч. веру в себя, старается разрешать конфликты;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обладает развитым воображением, которое реализуется в разных видах деятельности, и прежде всего в игре;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достаточно хорошо владеет устной речью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у ребё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: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., истории и т. п. ; способен принимать собственные решения, опираясь на свои знания и умения в различных видах деятельности.</w:t>
      </w:r>
    </w:p>
    <w:p>
      <w:pPr>
        <w:pStyle w:val="Style14"/>
        <w:spacing w:before="188" w:after="1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Музыкальное содержание и музыкальная деятельность объективно помогают ребенку освоить заданные целевые ориентиры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6:47:00Z</dcterms:created>
  <dc:creator>www.PHILka.RU</dc:creator>
  <dc:description/>
  <cp:keywords/>
  <dc:language>en-US</dc:language>
  <cp:lastModifiedBy>www.PHILka.RU</cp:lastModifiedBy>
  <dcterms:modified xsi:type="dcterms:W3CDTF">2015-10-12T16:49:00Z</dcterms:modified>
  <cp:revision>2</cp:revision>
  <dc:subject/>
  <dc:title>ФГОС до: новые подходы в работе музыкального руководителя</dc:title>
</cp:coreProperties>
</file>