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онно-коммуникационные технологии как одно из средств реализации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/>
        <w:jc w:val="right"/>
        <w:rPr/>
      </w:pPr>
      <w:r>
        <w:rPr/>
        <w:t>Из опыта работы Соловьёвой О. В.,</w:t>
      </w:r>
    </w:p>
    <w:p>
      <w:pPr>
        <w:pStyle w:val="Normal"/>
        <w:spacing w:lineRule="auto" w:line="240"/>
        <w:jc w:val="right"/>
        <w:rPr/>
      </w:pPr>
      <w:r>
        <w:rPr/>
        <w:t>учителя начальных класс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/>
      </w:pPr>
      <w:r>
        <w:rPr/>
        <w:tab/>
        <w:tab/>
        <w:t>МАОУСОШ № 8 г. Старая Русса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Как писал великий педагог К.Д.Ушинский: «Если вы входите в класс, от которого трудно добиться слова, начните показывать картинки, и класс заговорит, а главное, заговорит свободно…».</w:t>
        <w:br/>
        <w:t xml:space="preserve">         Со времён Ушинского картинки явно изменились, но смысл этого выражения не стареет</w:t>
      </w:r>
      <w:r>
        <w:rPr>
          <w:sz w:val="28"/>
          <w:szCs w:val="28"/>
        </w:rPr>
        <w:t>. Стандарты второго поколения ставят задачу сформировать компетенции младшего школьника: научить принимать решения, быть коммуникативным, мобильным, заниматься проектной и исследовательской деятельностью</w:t>
      </w:r>
      <w:r>
        <w:rPr>
          <w:b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Для успешного выполнения Федерального государственного образовательного стандарта начального общего образования необходимо правильно организовать предварительную работу в образовательном учреждении. Она должна включать в себя анализ готовности школы к деятельности в новых условиях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и в первую очередь – это оснащение всего образовательного процесса техническими средствами обучения, которые позволят нам создавать и показывать картинки, о которых говорил великий педагог К. Д. Ушинский.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ременное оборудование – это широкий спектр высокоэффективных технических средств обучения. Кроме </w:t>
      </w:r>
      <w:r>
        <w:rPr>
          <w:sz w:val="28"/>
          <w:szCs w:val="28"/>
          <w:u w:val="single"/>
        </w:rPr>
        <w:t>компьютеров,</w:t>
      </w:r>
      <w:r>
        <w:rPr>
          <w:sz w:val="28"/>
          <w:szCs w:val="28"/>
        </w:rPr>
        <w:t xml:space="preserve"> это: </w:t>
      </w:r>
      <w:r>
        <w:rPr>
          <w:sz w:val="28"/>
          <w:szCs w:val="28"/>
          <w:u w:val="single"/>
        </w:rPr>
        <w:t>цифровые проекторы</w:t>
      </w:r>
      <w:r>
        <w:rPr>
          <w:sz w:val="28"/>
          <w:szCs w:val="28"/>
        </w:rPr>
        <w:t xml:space="preserve"> - для отображения компьютерной информации и видео; </w:t>
      </w:r>
      <w:r>
        <w:rPr>
          <w:sz w:val="28"/>
          <w:szCs w:val="28"/>
          <w:u w:val="single"/>
        </w:rPr>
        <w:t>проекционные экраны</w:t>
      </w:r>
      <w:r>
        <w:rPr>
          <w:sz w:val="28"/>
          <w:szCs w:val="28"/>
        </w:rPr>
        <w:t xml:space="preserve"> - разнообразных моделей; </w:t>
      </w:r>
      <w:r>
        <w:rPr>
          <w:sz w:val="28"/>
          <w:szCs w:val="28"/>
          <w:u w:val="single"/>
        </w:rPr>
        <w:t>оверхед-проекторы; слайд-проекторы; копи-доски</w:t>
      </w:r>
      <w:r>
        <w:rPr>
          <w:sz w:val="28"/>
          <w:szCs w:val="28"/>
        </w:rPr>
        <w:t xml:space="preserve"> - для тиражирования записанного на доске; </w:t>
      </w:r>
      <w:r>
        <w:rPr>
          <w:sz w:val="28"/>
          <w:szCs w:val="28"/>
          <w:u w:val="single"/>
        </w:rPr>
        <w:t>интерактивные доски</w:t>
      </w:r>
      <w:r>
        <w:rPr>
          <w:sz w:val="28"/>
          <w:szCs w:val="28"/>
        </w:rPr>
        <w:t xml:space="preserve"> - возможность прямо на доске изменять демонстрационные электронные материалы; </w:t>
      </w:r>
      <w:r>
        <w:rPr>
          <w:sz w:val="28"/>
          <w:szCs w:val="28"/>
          <w:u w:val="single"/>
        </w:rPr>
        <w:t>документ-камеры</w:t>
      </w:r>
      <w:r>
        <w:rPr>
          <w:sz w:val="28"/>
          <w:szCs w:val="28"/>
        </w:rPr>
        <w:t xml:space="preserve"> - настольные видеокамеры для демонстрации объектов и слайдов с помощью цифрового проектора</w:t>
      </w:r>
      <w:r>
        <w:rPr>
          <w:sz w:val="28"/>
          <w:szCs w:val="28"/>
          <w:u w:val="single"/>
        </w:rPr>
        <w:t>; проекционные столи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ноутбуки и нетбуки</w:t>
      </w:r>
      <w:r>
        <w:rPr>
          <w:sz w:val="28"/>
          <w:szCs w:val="28"/>
        </w:rPr>
        <w:t>. А что же мы имеем в классах? У меня в кабинете имеется компьютерное место учителя: ноутбук, мультимедийный проектор, слайд-проектор, принтер. В школе у нас имеется 2 компьютерных класса, оверхед-проектор, интерактивные доски, которые учителя могут использовать в своей работе. Но техническое оснащение должно быть и ученического места, а пока у нас в школе эти места оснащены только в кабинете информатики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Все начальные  классы занимаются по новым учебникам по программе «Школа России». В чём разница? Все новые учебники имеют электронное приложение! Электронное приложение может использоваться для совместной с учителем работы учащихся в классе, и для самостоятельной работы учащихся дома. В электронное учебное пособие включено более 600 мультимедийных ресурсов различных типов, расширяющих информационно – образовательное пространство УМК: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тографии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анимации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идеофрагменты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интерактивные игры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тесты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организовать работу с электронными ресурсами возможно через рабочее место учителя или в кабинете информатики. Но эта работа подразумевается и дома. А каждый ли ребёнок сможет дома использовать это электронное приложение? Нет, некоторые дети не имеют дома компьютера. Но мы нашли выход. Учебный курс «Информатика и ИКТ» проводится непосредственно в кабинете информатики, где ребята не только приобретают навыки работы с конкретной техникой, но учатся рисовать в графическом редакторе, создают графические композиции в текстовом процессоре Microsoft Word, мультфильмы – средствами Power Point. И поэтому работа за компьютером превращается для них в увлекательный творческий процесс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left="708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недрение ИКТ (информационных и коммуникационных технологий) в практику работы учителя начальных классов осуществляется по следующим направлениям:</w:t>
        <w:br/>
        <w:br/>
        <w:t>1. Создание презентаций к урокам и к внеклассным  мероприятиям.</w:t>
        <w:br/>
        <w:br/>
        <w:t>2. Работа с ресурсами Интернет.</w:t>
        <w:br/>
        <w:br/>
        <w:t>3. Использование готовых обучающих программ.</w:t>
        <w:br/>
        <w:br/>
        <w:t xml:space="preserve">4. Разработка и использование собственных авторских программ.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left="708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left="708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Трансляция опыта через учительский портал и различные педагогические сайты и форумы.</w:t>
        <w:br/>
        <w:br/>
        <w:t xml:space="preserve">          </w:t>
      </w:r>
      <w:r>
        <w:rPr>
          <w:sz w:val="28"/>
          <w:szCs w:val="28"/>
        </w:rPr>
        <w:t xml:space="preserve"> Окончив курсы по базовой ИКТ – компетенции, я стала использовать компьютер и мультимедийные средства обучения на своих уроках. Мультимедийные средства обучения помогают чётко выстраивать структуру урока, эстетически его оформлять. Ещё одним достоинством презентации является эмоциональное воздействие на учащихся. Особенно, если в неё включены видеосюжеты, и имеется звуковое сопровождение слайдов, что позволяет формировать у школьников личностное отношение к увиденному и услышанному, повышает мотивацию учения. Кроме того, использование различных каналов поступления информации способствует прочному запоминанию материала.</w:t>
      </w:r>
      <w:r>
        <w:rPr>
          <w:rFonts w:eastAsia="Times New Roman"/>
          <w:sz w:val="28"/>
          <w:szCs w:val="28"/>
          <w:lang w:eastAsia="ru-RU"/>
        </w:rPr>
        <w:br/>
        <w:t xml:space="preserve">          </w:t>
        <w:br/>
        <w:t xml:space="preserve">         ИКТ технологии я использую на любом этапе урока:</w:t>
        <w:br/>
        <w:t>1. Для обозначения темы урока.</w:t>
        <w:br/>
        <w:t>2. В начале урока с помощью вопросов по изучаемой теме, создавая проблемную ситуацию.</w:t>
        <w:br/>
        <w:t>3. Как сопровождение объяснения учителя (презентации, формулы, схемы, рисунки, видеофрагменты и т.д.)</w:t>
        <w:br/>
        <w:t xml:space="preserve">4. Для контроля учащихся. </w:t>
        <w:br/>
        <w:t xml:space="preserve">         </w:t>
        <w:br/>
        <w:t>Да и мы с Вами можем сказать, что урок, включающий слайды презентации, данные электронной энциклопедии вызывают у детей эмоциональный отклик, в том числе и самых инфантильных или расторможенных. Экран притягивает внимание, которого мы порой не можем добиться при фронтальной работе с классом.</w:t>
        <w:br/>
        <w:t xml:space="preserve">           Одной из наиболее удачных форм подготовки и представления учебного материала к урокам в начальной школе можно назвать создание мультимедийных презентаций в программе Power Point.  "Презентация" - переводится с английского как "представление". </w:t>
        <w:br/>
        <w:t xml:space="preserve">          Английская пословица гласит: «Я услышал – и забыл, я увидел – и запомнил». По данным учёных человек запоминает 20% услышанного и 30% увиденного, и более 50% того, что он видит и слышит одновременно. Таким образом, облегчение процесса восприятия и запоминания информации с помощью ярких образов - это основа любой современной презентации.</w:t>
        <w:br/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В 2018-2019 учебном году на базе МАОУСОШ № 8 с углублённым изучением математики создана творческая группа, состоящая из учителей начальных классов. В её состав вошли 7 человек. Тема «Создание методических электронных ресурсов в программе Power Point по основным разделам предмета «Окружающий мир». Задачей группы является создание презентаций по разным темам учебного курса «Окружающий мир» и активное использование их в дальнейшем учителями начальных классов. В течение всего учебного года использовались разнообразные формы работы над проблемой: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углый стол «Создание банка данных по темам учебного курса     «Окружающий мир», 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конкурс ученических презентаций по темам учебного курса «Окружающий мир»,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презентация творческих работ учащихся,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мастер-класс по теме «Открытые уроки с использованием презентаций»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зультатом деятельности творческой группы является создание банка презентаций, состоящий из 62 тем учебного курса «Окружающий мир». 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ланируется продлить срок структурного подразделения для систематизации, соотнесения тем с программами.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к показывает практика, без новых информационных технологий уже невозможно представить себе современную школу. Уроки с использованием ИКТ становятся привычными для учащихся начальной школы, а для учителей становятся нормой работы – это, на мой взгляд, является одним из важных результатов инновационной работы в практике работы учителя начальных классов.</w:t>
      </w:r>
    </w:p>
    <w:p>
      <w:pPr>
        <w:pStyle w:val="Style1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дача педагога - "учить учиться". Учитель обязан передать ученику не только те или другие познания, но и развить в нем желание и способность самостоятельно, без учителя, приобретать новые познания. И эта методика обучения должна внедряться в школе с начального образова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еподавание ИКТ в начальной школе с использованием техники началось более 20 лет назад. Учителя нашей школы стали первыми в городе, кто сочетал практику с учебником «Информатика в играх и задачах» Горячева А. 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  <w:sz w:val="28"/>
          <w:szCs w:val="28"/>
          <w:lang w:eastAsia="ru-RU"/>
        </w:rPr>
        <w:t>С 2007 года в школе создано МАЛОЕ НАУЧНОЕ ОБЩЕСТВО. Членами малого научного общества являются педагоги, учащиеся 1 – 4 классов и их родители, изъявившие желание активно заниматься проектной и исследовательской деятельностью. Цель общества – раннее выявление интеллектуально одарённых детей и вооружение их навыками первичной и исследовательской деятельности. Первым шагом в реализации данного направления является организация проектной деятельности в первом классе. Программа организации внеурочной деятельности детей младшего школьного возраста «Основы исследовательской культуры» направлена в 1–2 классах на участие в проектной деятельности, а в 3 – 4 классах на постепенное включение в исследовательскую деятельность. 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первоначальными научными терминами и теоретическими знаниями по теме своей работы и шире; умения оформлять доклад, реферат, исследовательскую работу.</w:t>
      </w:r>
    </w:p>
    <w:p>
      <w:pPr>
        <w:pStyle w:val="Style14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явление новых информационных технологий вносит новый элемент в содержание образования, начального образования в частности. Знание основ информатики и вычислительной техники, умение использовать компьютер становятся необходимыми каждому человеку, т.е. общеобразовательными.</w:t>
      </w:r>
    </w:p>
    <w:p>
      <w:pPr>
        <w:pStyle w:val="Normal"/>
        <w:spacing w:before="0" w:after="20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89">
    <w:name w:val="fontstyle8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20:00Z</dcterms:created>
  <dc:creator>Соловьев</dc:creator>
  <dc:description/>
  <cp:keywords/>
  <dc:language>en-US</dc:language>
  <cp:lastModifiedBy>ольга</cp:lastModifiedBy>
  <dcterms:modified xsi:type="dcterms:W3CDTF">2020-08-10T20:55:00Z</dcterms:modified>
  <cp:revision>32</cp:revision>
  <dc:subject/>
  <dc:title/>
</cp:coreProperties>
</file>