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FFFF"/>
  <w:body>
    <w:p>
      <w:pPr>
        <w:pStyle w:val="Normal"/>
        <w:ind w:left="-284" w:right="1133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420110" cy="628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000" cy="62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ЕСТУ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0pt;margin-top:-49.5pt;width:269.25pt;height:49.4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ЕСТУШКИ</w:t>
                      </w:r>
                    </w:p>
                  </w:txbxContent>
                </v:textbox>
                <v:path textpathok="t"/>
                <v:textpath on="t" fitshape="t" string="ПЕСТУШКИ" style="font-family:&quot;Times New Roman&quot;;font-size:2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83"/>
      </w:tblGrid>
      <w:tr>
        <w:trPr>
          <w:trHeight w:val="1091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тягунюшки,</w:t>
              <w:br/>
              <w:t xml:space="preserve">Порастунюшки, </w:t>
              <w:br/>
              <w:t xml:space="preserve">Поперек толстунюшки, </w:t>
              <w:br/>
              <w:t>А в ножки - ходунюшки</w:t>
              <w:br/>
              <w:t xml:space="preserve">А в ручки - хватунюшки, </w:t>
              <w:br/>
              <w:t xml:space="preserve">А в роток - говорок, </w:t>
              <w:br/>
              <w:t xml:space="preserve">А в головку - разумо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тягушечки!</w:t>
              <w:br/>
              <w:t xml:space="preserve">Порастушечки! </w:t>
              <w:br/>
              <w:t xml:space="preserve">Поперек толстушечки, </w:t>
              <w:br/>
              <w:t xml:space="preserve">Руки - хватушечки. </w:t>
            </w:r>
          </w:p>
          <w:p>
            <w:pPr>
              <w:pStyle w:val="Normal"/>
              <w:rPr/>
            </w:pPr>
            <w:r>
              <w:rPr/>
              <w:t>Ноги - бегушечк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ешу, мешу тесто, </w:t>
              <w:br/>
              <w:t xml:space="preserve">Есть в печи место, </w:t>
              <w:br/>
              <w:t xml:space="preserve">Пеку, пеку каравай! </w:t>
              <w:br/>
              <w:t xml:space="preserve">Головоньку - валяй, валяй!» - </w:t>
            </w:r>
          </w:p>
          <w:p>
            <w:pPr>
              <w:pStyle w:val="Normal"/>
              <w:rPr/>
            </w:pPr>
            <w:r>
              <w:rPr/>
              <w:t>Поехали, поехали</w:t>
              <w:br/>
              <w:t>С орехами, с орехами!</w:t>
              <w:br/>
              <w:t>Поскакали, поскакали</w:t>
              <w:br/>
              <w:t>С калачами, с калачами!</w:t>
              <w:br/>
              <w:t>Вприпрыжку, вприскочку</w:t>
              <w:br/>
              <w:t>По кочкам, по кочкам -</w:t>
              <w:br/>
              <w:t xml:space="preserve">В ямку - бух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роша дорога, </w:t>
              <w:br/>
              <w:t>Хороша дорога,</w:t>
              <w:br/>
              <w:t>Вот стала что-то хуже,</w:t>
              <w:br/>
              <w:t>Вот стала что-то хуже,</w:t>
              <w:br/>
              <w:t>Шаляет, валяет,</w:t>
              <w:br/>
              <w:t>Шаляет, валяет,</w:t>
              <w:br/>
              <w:t>На мостике, под мостиком,</w:t>
              <w:br/>
              <w:t>На мостике, под мостиком,</w:t>
              <w:br/>
              <w:t xml:space="preserve">Бух в ямку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и-токи-тошки,</w:t>
              <w:br/>
              <w:t>Кую, кую ножки.</w:t>
              <w:br/>
              <w:t>Ножки у Антошки</w:t>
              <w:br/>
              <w:t>Едут по дорожке,</w:t>
              <w:br/>
              <w:t>Дорожка кривая,</w:t>
              <w:br/>
              <w:t xml:space="preserve">Ни конца, ни края. </w:t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-та-та, та-та-та,</w:t>
              <w:br/>
              <w:t xml:space="preserve">Вышла кошка за кота; </w:t>
              <w:br/>
              <w:t xml:space="preserve">Кот ходит по лавочке, </w:t>
              <w:br/>
              <w:t xml:space="preserve">Водит кошку за лапочки, </w:t>
              <w:br/>
              <w:t xml:space="preserve">Топы-топы по лавочке, </w:t>
              <w:br/>
              <w:t xml:space="preserve">Цапы-цапы за лапочки. </w:t>
            </w:r>
          </w:p>
          <w:p>
            <w:pPr>
              <w:pStyle w:val="Normal"/>
              <w:rPr/>
            </w:pPr>
            <w:r>
              <w:rPr/>
              <w:t xml:space="preserve">Большие ноги </w:t>
              <w:br/>
              <w:t xml:space="preserve">Шли по дороге: </w:t>
              <w:br/>
              <w:t xml:space="preserve">Топ-топ-топ, </w:t>
              <w:br/>
              <w:t>Топ-топ-топ.</w:t>
              <w:br/>
              <w:t>Маленькие ножки</w:t>
              <w:br/>
              <w:t xml:space="preserve">Бежали по дорожке: </w:t>
              <w:br/>
              <w:t xml:space="preserve">Топ-топ-топ, топ - топ-топ! </w:t>
              <w:br/>
              <w:t>Топ-топ-топ, топ-топ-топ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Ладушки-ладушки, </w:t>
              <w:br/>
              <w:t xml:space="preserve">Где были? </w:t>
            </w:r>
          </w:p>
          <w:p>
            <w:pPr>
              <w:pStyle w:val="Normal"/>
              <w:rPr/>
            </w:pPr>
            <w:r>
              <w:rPr/>
              <w:t xml:space="preserve">- У Аннушки. </w:t>
              <w:br/>
              <w:t xml:space="preserve">Что ели? </w:t>
            </w:r>
          </w:p>
          <w:p>
            <w:pPr>
              <w:pStyle w:val="Normal"/>
              <w:rPr/>
            </w:pPr>
            <w:r>
              <w:rPr/>
              <w:t>- Оладушки.</w:t>
              <w:br/>
              <w:t>Где оладушки?</w:t>
            </w:r>
          </w:p>
          <w:p>
            <w:pPr>
              <w:pStyle w:val="Normal"/>
              <w:rPr/>
            </w:pPr>
            <w:r>
              <w:rPr/>
              <w:t xml:space="preserve">- Съели ... </w:t>
              <w:br/>
              <w:t xml:space="preserve">Нет оладушек!» (Руки ребенка разводятся в стороны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продолжается. Взрослый предлагает пойти к Паничк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адушки-ладушки, </w:t>
              <w:br/>
              <w:t>Где были?</w:t>
            </w:r>
          </w:p>
          <w:p>
            <w:pPr>
              <w:pStyle w:val="Normal"/>
              <w:rPr/>
            </w:pPr>
            <w:r>
              <w:rPr/>
              <w:t>- У Панечки.</w:t>
              <w:br/>
              <w:t>Что ел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янички!</w:t>
              <w:br/>
              <w:t>Где прянички?</w:t>
              <w:br/>
              <w:t xml:space="preserve">Съели... </w:t>
              <w:br/>
              <w:t xml:space="preserve">Нет пряничков! (Руки ребенка разводятся в стороны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</w:tc>
      </w:tr>
      <w:tr>
        <w:trPr>
          <w:trHeight w:val="3352" w:hRule="atLeast"/>
        </w:trPr>
        <w:tc>
          <w:tcPr>
            <w:tcW w:w="496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. Лагзды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ягушечки</w:t>
            </w:r>
          </w:p>
          <w:p>
            <w:pPr>
              <w:pStyle w:val="Normal"/>
              <w:rPr/>
            </w:pPr>
            <w:r>
              <w:rPr/>
              <w:t>Вот проснулись.</w:t>
              <w:br/>
              <w:t>Потянулись!</w:t>
              <w:br/>
              <w:t>С боку на бок</w:t>
              <w:br/>
              <w:t>Повернулись.</w:t>
              <w:br/>
              <w:t>Потягушечки!</w:t>
              <w:br/>
              <w:t>Потягушечки!</w:t>
              <w:br/>
              <w:t>Где игрушечки?</w:t>
              <w:br/>
              <w:t>Погремушечки?</w:t>
              <w:br/>
              <w:t>Ты, игрушка, погреми!</w:t>
              <w:br/>
              <w:t>Нашу дочку подним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  <w:br/>
            </w:r>
          </w:p>
          <w:p>
            <w:pPr>
              <w:pStyle w:val="Normal"/>
              <w:rPr/>
            </w:pPr>
            <w:r>
              <w:rPr/>
              <w:t>Топ-топ-топотушки,</w:t>
              <w:br/>
              <w:t>Пляшет зайка у ворот,</w:t>
              <w:br/>
              <w:t>Ходят ушки на макушке,</w:t>
              <w:br/>
              <w:t>Глазки смотрят в огород.</w:t>
            </w:r>
          </w:p>
          <w:p>
            <w:pPr>
              <w:pStyle w:val="Normal"/>
              <w:rPr/>
            </w:pPr>
            <w:r>
              <w:rPr/>
              <w:t>Раз шажок!</w:t>
            </w:r>
          </w:p>
          <w:p>
            <w:pPr>
              <w:pStyle w:val="Normal"/>
              <w:rPr/>
            </w:pPr>
            <w:r>
              <w:rPr/>
              <w:t>Раз шажок! Два шажок!</w:t>
              <w:br/>
              <w:t>Левый! Правый сапожок!</w:t>
              <w:br/>
              <w:t>Я учу Алёшку</w:t>
              <w:br/>
              <w:t>Топать понемножк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и-та-туш-ки </w:t>
            </w:r>
          </w:p>
          <w:p>
            <w:pPr>
              <w:pStyle w:val="Normal"/>
              <w:rPr/>
            </w:pPr>
            <w:r>
              <w:rPr/>
              <w:t>Три-та-туш-ки! Три-та-туш-ки!</w:t>
            </w:r>
          </w:p>
          <w:p>
            <w:pPr>
              <w:pStyle w:val="Normal"/>
              <w:rPr/>
            </w:pPr>
            <w:r>
              <w:rPr/>
              <w:t>Едет Маша на подушке!</w:t>
            </w:r>
          </w:p>
          <w:p>
            <w:pPr>
              <w:pStyle w:val="Normal"/>
              <w:rPr/>
            </w:pPr>
            <w:r>
              <w:rPr/>
              <w:t>На подушечке верхом!</w:t>
            </w:r>
          </w:p>
          <w:p>
            <w:pPr>
              <w:pStyle w:val="Normal"/>
              <w:rPr/>
            </w:pPr>
            <w:r>
              <w:rPr/>
              <w:t>Бух! С подушки кувырком!</w:t>
            </w:r>
          </w:p>
          <w:p>
            <w:pPr>
              <w:pStyle w:val="Normal"/>
              <w:rPr/>
            </w:pPr>
            <w:r>
              <w:rPr/>
              <w:t>Положили на подушки</w:t>
            </w:r>
          </w:p>
          <w:p>
            <w:pPr>
              <w:pStyle w:val="Normal"/>
              <w:rPr/>
            </w:pPr>
            <w:r>
              <w:rPr/>
              <w:t>Положили на подушки:</w:t>
            </w:r>
          </w:p>
          <w:p>
            <w:pPr>
              <w:pStyle w:val="Normal"/>
              <w:rPr/>
            </w:pPr>
            <w:r>
              <w:rPr/>
              <w:t>Куклы – щёчки,</w:t>
            </w:r>
          </w:p>
          <w:p>
            <w:pPr>
              <w:pStyle w:val="Normal"/>
              <w:rPr/>
            </w:pPr>
            <w:r>
              <w:rPr/>
              <w:t>Зайки – ушки,</w:t>
            </w:r>
          </w:p>
          <w:p>
            <w:pPr>
              <w:pStyle w:val="Normal"/>
              <w:rPr/>
            </w:pPr>
            <w:r>
              <w:rPr/>
              <w:t>Козлик – рожки,</w:t>
            </w:r>
          </w:p>
          <w:p>
            <w:pPr>
              <w:pStyle w:val="Normal"/>
              <w:rPr/>
            </w:pPr>
            <w:r>
              <w:rPr/>
              <w:t>Свинка – ножки.</w:t>
            </w:r>
          </w:p>
          <w:p>
            <w:pPr>
              <w:pStyle w:val="Normal"/>
              <w:rPr/>
            </w:pPr>
            <w:r>
              <w:rPr/>
              <w:t>Балалайка</w:t>
            </w:r>
          </w:p>
          <w:p>
            <w:pPr>
              <w:pStyle w:val="Normal"/>
              <w:rPr/>
            </w:pPr>
            <w:r>
              <w:rPr/>
              <w:t>Балалайка, балалайка!</w:t>
            </w:r>
          </w:p>
          <w:p>
            <w:pPr>
              <w:pStyle w:val="Normal"/>
              <w:rPr/>
            </w:pPr>
            <w:r>
              <w:rPr/>
              <w:t>Ну-ка, песенку сыграй-к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уш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Ладушки, ладушки,</w:t>
            </w:r>
          </w:p>
          <w:p>
            <w:pPr>
              <w:pStyle w:val="Normal"/>
              <w:rPr/>
            </w:pPr>
            <w:r>
              <w:rPr/>
              <w:t>С мылом моем лапушки!</w:t>
            </w:r>
          </w:p>
          <w:p>
            <w:pPr>
              <w:pStyle w:val="Normal"/>
              <w:rPr/>
            </w:pPr>
            <w:r>
              <w:rPr/>
              <w:t>Чистые ладошки,</w:t>
            </w:r>
          </w:p>
          <w:p>
            <w:pPr>
              <w:pStyle w:val="Normal"/>
              <w:rPr/>
            </w:pPr>
            <w:r>
              <w:rPr/>
              <w:t>Вот вам хлеб да ложки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5" w:hRule="atLeast"/>
        </w:trPr>
        <w:tc>
          <w:tcPr>
            <w:tcW w:w="49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                               </w:t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> </w:t>
      </w:r>
      <w:r>
        <w:rPr/>
        <w:t>Сорока, сорока,</w:t>
      </w:r>
    </w:p>
    <w:p>
      <w:pPr>
        <w:pStyle w:val="Normal"/>
        <w:rPr/>
      </w:pPr>
      <w:r>
        <w:rPr/>
        <w:t> </w:t>
      </w:r>
      <w:r>
        <w:rPr/>
        <w:t>Кашу варила, гостей манила,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>На порог скакала, гостей созывала.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 xml:space="preserve">Этому дала, и этому дала, 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>И этому дала, и этому дала,</w:t>
      </w:r>
    </w:p>
    <w:p>
      <w:pPr>
        <w:pStyle w:val="Normal"/>
        <w:ind w:left="-851" w:hanging="0"/>
        <w:rPr/>
      </w:pPr>
      <w:r>
        <w:rPr/>
        <w:t>               </w:t>
      </w:r>
      <w:r>
        <w:rPr/>
        <w:t>А этому не досталось.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>Якимка, Якимка, сходи за мякинкой,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>Дам тебе я кашки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>На красной ложке,</w:t>
      </w:r>
    </w:p>
    <w:p>
      <w:pPr>
        <w:pStyle w:val="Normal"/>
        <w:ind w:left="-851" w:hanging="0"/>
        <w:rPr/>
      </w:pPr>
      <w:r>
        <w:rPr/>
        <w:t xml:space="preserve">               </w:t>
      </w:r>
      <w:r>
        <w:rPr/>
        <w:t>На пешным (печном) окошке.</w:t>
      </w:r>
    </w:p>
    <w:p>
      <w:pPr>
        <w:pStyle w:val="Normal"/>
        <w:rPr/>
      </w:pPr>
      <w:r>
        <w:rPr/>
        <w:t>  </w:t>
      </w:r>
      <w:r>
        <w:rPr/>
        <w:t>Кы-ы-ш, на головушку, кы-ы-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    </w:t>
      </w:r>
      <w:r>
        <w:rPr/>
        <w:t>-    Сорока, сорока, где была?</w:t>
      </w:r>
    </w:p>
    <w:p>
      <w:pPr>
        <w:pStyle w:val="Normal"/>
        <w:ind w:left="-567" w:hanging="0"/>
        <w:rPr/>
      </w:pPr>
      <w:r>
        <w:rPr/>
        <w:t xml:space="preserve">    </w:t>
      </w:r>
      <w:r>
        <w:rPr/>
        <w:t xml:space="preserve">-    Далёко. 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Кашу варила,</w:t>
      </w:r>
    </w:p>
    <w:p>
      <w:pPr>
        <w:pStyle w:val="Normal"/>
        <w:ind w:left="-567" w:hanging="0"/>
        <w:rPr/>
      </w:pPr>
      <w:r>
        <w:rPr/>
        <w:t>         </w:t>
      </w:r>
      <w:r>
        <w:rPr/>
        <w:t>Гостей манила.</w:t>
      </w:r>
    </w:p>
    <w:p>
      <w:pPr>
        <w:pStyle w:val="Normal"/>
        <w:ind w:left="-567" w:hanging="0"/>
        <w:rPr/>
      </w:pPr>
      <w:r>
        <w:rPr/>
        <w:t>         </w:t>
      </w:r>
      <w:r>
        <w:rPr/>
        <w:t>Кашу на стол,</w:t>
      </w:r>
    </w:p>
    <w:p>
      <w:pPr>
        <w:pStyle w:val="Normal"/>
        <w:ind w:left="-567" w:hanging="0"/>
        <w:rPr/>
      </w:pPr>
      <w:r>
        <w:rPr/>
        <w:t>         </w:t>
      </w:r>
      <w:r>
        <w:rPr/>
        <w:t>Гости за стол.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Кашу со стола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Гости со двора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b/>
          <w:i/>
        </w:rPr>
        <w:t>Вариант:</w:t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Гости на двор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Кашу за стол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Гости со двора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Кашу со стола.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Ши-и-ш, полетели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На головку сели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Песенку спели,</w:t>
      </w:r>
    </w:p>
    <w:p>
      <w:pPr>
        <w:pStyle w:val="Normal"/>
        <w:ind w:left="-567" w:hanging="0"/>
        <w:rPr/>
      </w:pPr>
      <w:r>
        <w:rPr/>
        <w:t xml:space="preserve">         </w:t>
      </w:r>
      <w:r>
        <w:rPr/>
        <w:t>Опять улетели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  <w:r>
        <w:rPr/>
        <w:t>*****</w:t>
      </w:r>
    </w:p>
    <w:p>
      <w:pPr>
        <w:pStyle w:val="Normal"/>
        <w:rPr/>
      </w:pPr>
      <w:r>
        <w:rPr/>
        <w:t> 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ак у дедушки Петра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Нет ни печки, ни шестка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Одна липова доска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 xml:space="preserve">Как на этой на доске 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Лежал серенький коток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Лежал серенький коток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Раскудрявенький лобок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Вот повадился коток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 двум старушкам в полгребок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 двум старушкам в погребок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расть сметану и творог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ак заметили кота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Две старушки из окна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Побежали за котом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С дубиною, с батогом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ак ударили кота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Поперек да живота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 xml:space="preserve">Повернулся наш коток 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С боку на бок раз пяток.</w:t>
      </w:r>
    </w:p>
    <w:p>
      <w:pPr>
        <w:pStyle w:val="Normal"/>
        <w:ind w:left="-709" w:hanging="0"/>
        <w:rPr/>
      </w:pPr>
      <w:r>
        <w:rPr/>
        <w:t xml:space="preserve">                          </w:t>
      </w:r>
    </w:p>
    <w:p>
      <w:pPr>
        <w:pStyle w:val="Normal"/>
        <w:ind w:left="-709" w:hanging="0"/>
        <w:rPr/>
      </w:pPr>
      <w:r>
        <w:rPr/>
        <w:t xml:space="preserve">             </w:t>
      </w:r>
      <w:r>
        <w:rPr/>
        <w:t>*****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Ах ты, котенька-коток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Кудреватый твой лобок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Вот повадился коток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Лазить в чужой погребок.</w:t>
      </w:r>
    </w:p>
    <w:p>
      <w:pPr>
        <w:pStyle w:val="Normal"/>
        <w:ind w:left="-709" w:hanging="0"/>
        <w:rPr/>
      </w:pPr>
      <w:r>
        <w:rPr/>
        <w:t>             </w:t>
      </w:r>
      <w:r>
        <w:rPr/>
        <w:t>Лазитьв чужой погребок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По сметанку и творог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Вот споймали кота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Отлупили и бока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И повесили кота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На шабровы ворота.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Вот те, котенька-коток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И сметанка, и творог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И сметанка, и творог,</w:t>
      </w:r>
    </w:p>
    <w:p>
      <w:pPr>
        <w:pStyle w:val="Normal"/>
        <w:ind w:left="-709" w:hanging="0"/>
        <w:rPr/>
      </w:pPr>
      <w:r>
        <w:rPr/>
        <w:t xml:space="preserve">             </w:t>
      </w:r>
      <w:r>
        <w:rPr/>
        <w:t>И парное молоко!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</w:t>
      </w:r>
      <w:r>
        <w:rPr/>
        <w:t>*****</w:t>
      </w:r>
    </w:p>
    <w:p>
      <w:pPr>
        <w:pStyle w:val="Normal"/>
        <w:ind w:left="-709" w:hanging="0"/>
        <w:rPr/>
      </w:pPr>
      <w:r>
        <w:rPr/>
        <w:t> 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Сказка – побаска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Ехала по лавке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Задком, задком, на боярский двор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Там и шапочки пушат, перепушивают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Одна шапочка упала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А татарочка украла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Татарочка маненька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Ударила в доску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Поехала в Москву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 xml:space="preserve">А в Москве калачи.         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Как огонь горячи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А в Петербурге вино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По копейке ведро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Хошь пей, хошь лей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Хошь укачивайся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С боку на бок перворачивайся.</w:t>
      </w:r>
    </w:p>
    <w:p>
      <w:pPr>
        <w:pStyle w:val="Normal"/>
        <w:ind w:left="-709" w:hanging="0"/>
        <w:rPr/>
      </w:pPr>
      <w:r>
        <w:rPr/>
        <w:t>                                </w:t>
      </w:r>
    </w:p>
    <w:p>
      <w:pPr>
        <w:pStyle w:val="Normal"/>
        <w:ind w:left="-709" w:hanging="0"/>
        <w:rPr/>
      </w:pPr>
      <w:r>
        <w:rPr/>
        <w:t xml:space="preserve">             </w:t>
      </w:r>
      <w:r>
        <w:rPr/>
        <w:t>*****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Как у бабушки Варвары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Сидят курочки в амбаре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Они росются, в избу просются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Надо бабушке вставать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Пашенца курам давать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Напоила, накормила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Полетели на дубок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А дубок сломился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Другой укоротился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Маленьки татарочки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Взяли все по палочке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Стукнули в доску,</w:t>
      </w:r>
    </w:p>
    <w:p>
      <w:pPr>
        <w:pStyle w:val="Normal"/>
        <w:ind w:left="-709" w:hanging="0"/>
        <w:rPr/>
      </w:pPr>
      <w:r>
        <w:rPr/>
        <w:t>             </w:t>
      </w:r>
      <w:r>
        <w:rPr/>
        <w:t>Поехали в Москву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А в Москве не рано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Убили барана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У барана попа драна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 xml:space="preserve">У быка под бока. 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У быка под бока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Надоили молока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Кринку да юнку</w:t>
      </w:r>
    </w:p>
    <w:p>
      <w:pPr>
        <w:pStyle w:val="Normal"/>
        <w:ind w:left="-709" w:hanging="0"/>
        <w:rPr/>
      </w:pPr>
      <w:r>
        <w:rPr/>
        <w:t>             </w:t>
      </w:r>
      <w:r>
        <w:rPr/>
        <w:t>Серому котенку.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Хошь пей, хошь лей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Хошь окачивайся,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С боку на бок, на бочок</w:t>
      </w:r>
    </w:p>
    <w:p>
      <w:pPr>
        <w:pStyle w:val="Normal"/>
        <w:ind w:left="-709" w:hanging="0"/>
        <w:rPr/>
      </w:pPr>
      <w:r>
        <w:rPr/>
        <w:t>             </w:t>
      </w:r>
      <w:r>
        <w:rPr/>
        <w:t>Перворачивайся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</w:t>
      </w:r>
      <w:r>
        <w:rPr/>
        <w:t>*****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Летели две птички,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Собой невелички.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Шуба рвана, без кармана,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Без подметок сапоги,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Нахлобучена фуражка,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А в карманах пироги.</w:t>
      </w:r>
    </w:p>
    <w:p>
      <w:pPr>
        <w:pStyle w:val="Normal"/>
        <w:ind w:left="-709" w:hanging="0"/>
        <w:rPr/>
      </w:pPr>
      <w:r>
        <w:rPr/>
        <w:t xml:space="preserve">            </w:t>
      </w:r>
      <w:r>
        <w:rPr/>
        <w:t>Как они летели,</w:t>
      </w:r>
    </w:p>
    <w:p>
      <w:pPr>
        <w:pStyle w:val="Normal"/>
        <w:ind w:left="-709" w:hanging="0"/>
        <w:rPr/>
      </w:pPr>
      <w:r>
        <w:rPr/>
        <w:t xml:space="preserve">            </w:t>
      </w:r>
      <w:r>
        <w:rPr/>
        <w:t>Все люди глядели.</w:t>
      </w:r>
    </w:p>
    <w:p>
      <w:pPr>
        <w:pStyle w:val="Normal"/>
        <w:ind w:left="-709" w:hanging="0"/>
        <w:rPr/>
      </w:pPr>
      <w:r>
        <w:rPr/>
        <w:t>            </w:t>
      </w:r>
      <w:r>
        <w:rPr/>
        <w:t xml:space="preserve">Шуба рвана без кармана, 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Без подметок сапоги.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 xml:space="preserve">Нахлобучена </w:t>
      </w:r>
    </w:p>
    <w:p>
      <w:pPr>
        <w:pStyle w:val="Normal"/>
        <w:ind w:left="-709" w:hanging="0"/>
        <w:rPr/>
      </w:pPr>
      <w:r>
        <w:rPr/>
        <w:t xml:space="preserve">            </w:t>
      </w:r>
      <w:r>
        <w:rPr/>
        <w:t>Как они садились,</w:t>
      </w:r>
    </w:p>
    <w:p>
      <w:pPr>
        <w:pStyle w:val="Normal"/>
        <w:ind w:left="-709" w:hanging="0"/>
        <w:rPr/>
      </w:pPr>
      <w:r>
        <w:rPr/>
        <w:t xml:space="preserve">            </w:t>
      </w:r>
      <w:r>
        <w:rPr/>
        <w:t>Все люди дивились.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Шуба рвана без кармана,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Без подметок сапоги.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Нахлобучена фуражка,</w:t>
      </w:r>
    </w:p>
    <w:p>
      <w:pPr>
        <w:pStyle w:val="Normal"/>
        <w:ind w:left="-709" w:hanging="0"/>
        <w:rPr/>
      </w:pPr>
      <w:r>
        <w:rPr/>
        <w:t>            </w:t>
      </w:r>
      <w:r>
        <w:rPr/>
        <w:t>А в карманах пироги.</w:t>
      </w:r>
    </w:p>
    <w:p>
      <w:pPr>
        <w:pStyle w:val="Normal"/>
        <w:ind w:left="-709" w:hanging="0"/>
        <w:rPr/>
      </w:pPr>
      <w:r>
        <w:rPr/>
        <w:t>                                </w:t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тягу-тягунюшки.</w:t>
        <w:br/>
        <w:t>Порасту-растунюшки!</w:t>
        <w:br/>
        <w:t>Ножки ходунюшки!</w:t>
        <w:br/>
        <w:t>Ручки хватунюшки!</w:t>
        <w:br/>
        <w:t>В роток говорок,</w:t>
        <w:br/>
        <w:t>А в голову разумок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Тяги, тяги, потягушеньки!</w:t>
        <w:br/>
        <w:t>На Катю порастушеньки!</w:t>
        <w:br/>
        <w:t>Расти, доченька, здоровая,</w:t>
        <w:br/>
        <w:t>Как яблонька садовая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Ах, ты, моя девочка,</w:t>
        <w:br/>
        <w:t>Пушистая белочка,</w:t>
        <w:br/>
        <w:t>Сладкая конфеточка,</w:t>
        <w:br/>
        <w:t>Сиреневая веточка.</w:t>
        <w:br/>
        <w:t>Ой, ты, мой сыночек,</w:t>
        <w:br/>
        <w:t>Пшеничный колосочек,</w:t>
        <w:br/>
        <w:t>Лазоревый цветочек,</w:t>
        <w:br/>
        <w:t>Сиреневый кусточек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Ой ладки-ладок,</w:t>
        <w:br/>
        <w:t>Скоро Ванечке годок,</w:t>
        <w:br/>
        <w:t>Вырастай с дубок,</w:t>
        <w:br/>
        <w:t>Достанешь потолок;</w:t>
        <w:br/>
        <w:t>Расти и повыше -</w:t>
        <w:br/>
        <w:t>Достанешь до крыши.</w:t>
        <w:br/>
        <w:t>Вот такой расти,</w:t>
        <w:br/>
        <w:t>Чтоб все видеть могли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 xml:space="preserve">Ване-соколочку, </w:t>
        <w:br/>
        <w:t>дам я три цветочка.</w:t>
        <w:br/>
        <w:t>Один цветок игривый,</w:t>
        <w:br/>
        <w:t>Другой цветок сонливый,</w:t>
        <w:br/>
        <w:t>А третий - счастливый.</w:t>
        <w:br/>
        <w:t>Чтобы Ваня не болел,</w:t>
        <w:br/>
        <w:t>На сердечко не скорбел.</w:t>
        <w:br/>
        <w:t>А в роток говорусеньки,</w:t>
        <w:br/>
        <w:t>А в ножки - ходусеньки,</w:t>
        <w:br/>
        <w:t>А в ручки - ладусеньки.</w:t>
        <w:br/>
        <w:t>Вырастай здоровенький,</w:t>
        <w:br/>
        <w:t>Хорошенький, пригоженький,</w:t>
        <w:br/>
        <w:t>Матушке - на забаву,</w:t>
        <w:br/>
        <w:t>Батюшке - на с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>Вода текучая,</w:t>
        <w:br/>
        <w:t>Дитя растучее,</w:t>
        <w:br/>
        <w:t>С гуся вода,</w:t>
        <w:br/>
        <w:t>С тебя худоба,</w:t>
        <w:br/>
        <w:t>Вода книзу,</w:t>
        <w:br/>
        <w:t>А дитя кверху.</w:t>
      </w:r>
    </w:p>
    <w:p>
      <w:pPr>
        <w:pStyle w:val="Normal"/>
        <w:rPr/>
      </w:pPr>
      <w:r>
        <w:rPr/>
        <w:br/>
        <w:t>*****</w:t>
      </w:r>
    </w:p>
    <w:p>
      <w:pPr>
        <w:pStyle w:val="Normal"/>
        <w:rPr/>
      </w:pPr>
      <w:r>
        <w:rPr/>
        <w:br/>
        <w:t>С гуся вода,</w:t>
        <w:br/>
        <w:t>С лебедя вода,</w:t>
        <w:br/>
        <w:t>С моего дитя -</w:t>
        <w:br/>
        <w:t>Вся худоба</w:t>
        <w:br/>
        <w:t>На пустой лес,</w:t>
        <w:br/>
        <w:t>На большую воду,</w:t>
        <w:br/>
        <w:t>Под гнилую колоду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лка - боли.</w:t>
        <w:br/>
        <w:t>У зайца - боли,</w:t>
        <w:br/>
        <w:t>У медведя - боли,</w:t>
        <w:br/>
        <w:t>У Павлуши - заживи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Ай, не плачь, ты не плач!</w:t>
        <w:br/>
        <w:t>Я куплю тебе калач.</w:t>
        <w:br/>
        <w:t>Ой, не вой, ты не вой!</w:t>
        <w:br/>
        <w:t>Я куплю тебе другой.</w:t>
        <w:br/>
        <w:t>Не реви, не реви,</w:t>
        <w:br/>
        <w:t>Куплю сухари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ушки,ладушки,</w:t>
        <w:br/>
        <w:t>Где были ? - У бабушки.</w:t>
        <w:br/>
        <w:t>А у нашей бабушки</w:t>
        <w:br/>
        <w:t>На столе оладушки</w:t>
        <w:br/>
        <w:t>И с малиной пирожок -</w:t>
        <w:br/>
        <w:t>Ну-ка съешь его, дружок!</w:t>
        <w:br/>
      </w:r>
    </w:p>
    <w:p>
      <w:pPr>
        <w:pStyle w:val="Normal"/>
        <w:rPr/>
      </w:pPr>
      <w:r>
        <w:rPr/>
        <w:t>*****</w:t>
        <w:br/>
        <w:br/>
        <w:t>Тпрушки, тпрушки,</w:t>
        <w:br/>
        <w:t>На столе преснушки,</w:t>
        <w:br/>
        <w:t>На столе преснушки,</w:t>
        <w:br/>
        <w:t>А в печи ватрушки.</w:t>
        <w:br/>
        <w:t>Тпрушки, тпрушки</w:t>
        <w:br/>
        <w:t>Пекла баба ватрушки.</w:t>
        <w:br/>
        <w:t>Всем по преснушке,</w:t>
        <w:br/>
        <w:t>А Андрюшке - ватрушку.</w:t>
        <w:br/>
        <w:t>Тпрушки, тпрушки,</w:t>
        <w:br/>
        <w:t>Всем - по ватрушке,</w:t>
        <w:br/>
        <w:t>А две - Андрюшке.</w:t>
        <w:br/>
        <w:br/>
        <w:t>*****</w:t>
      </w:r>
    </w:p>
    <w:p>
      <w:pPr>
        <w:pStyle w:val="Normal"/>
        <w:rPr/>
      </w:pPr>
      <w:r>
        <w:rPr/>
        <w:br/>
        <w:t>Ну-ка, ну-ка, ну-ка, ну-ли!</w:t>
        <w:br/>
        <w:t>Не ворчите вы, кастрюли!</w:t>
        <w:br/>
        <w:t>Не ворчите, не ш ипите,</w:t>
        <w:br/>
        <w:t>Кашу сладкую варите,</w:t>
        <w:br/>
        <w:t>Кашу сладкую варите.</w:t>
        <w:br/>
        <w:t>Наших деток (нашу детку) накормите.</w:t>
        <w:br/>
        <w:br/>
        <w:t>*****</w:t>
        <w:br/>
      </w:r>
    </w:p>
    <w:p>
      <w:pPr>
        <w:pStyle w:val="Normal"/>
        <w:rPr/>
      </w:pPr>
      <w:r>
        <w:rPr/>
        <w:t>Пришел кисель,</w:t>
        <w:br/>
        <w:t>На залавочке присел.</w:t>
        <w:br/>
        <w:t>На залавочке присел</w:t>
        <w:br/>
        <w:t>Поесть (есть ...) Ванечке велел.</w:t>
        <w:br/>
        <w:br/>
        <w:t>*****</w:t>
      </w:r>
    </w:p>
    <w:p>
      <w:pPr>
        <w:pStyle w:val="Normal"/>
        <w:rPr/>
      </w:pPr>
      <w:r>
        <w:rPr/>
        <w:br/>
        <w:t>Пышка-лепешка</w:t>
        <w:br/>
        <w:t>В печи сидела,</w:t>
        <w:br/>
        <w:t>На тебя глядела-</w:t>
        <w:br/>
        <w:t>В рот захотела.</w:t>
        <w:br/>
        <w:br/>
        <w:t>*****</w:t>
        <w:br/>
        <w:t>Пошел Степа на бережок.</w:t>
        <w:br/>
        <w:t>Нашел каши горшок.</w:t>
        <w:br/>
        <w:t>Толоконца комок.</w:t>
        <w:br/>
        <w:t>Каша масленая,</w:t>
        <w:br/>
        <w:t>Ложка красненькая.</w:t>
        <w:br/>
        <w:t>Ложка гнется!</w:t>
        <w:br/>
        <w:t>Степка смеется,</w:t>
        <w:br/>
        <w:t>Душа раду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ладушки ладушки,</w:t>
        <w:br/>
        <w:t>Испечем оладушки.</w:t>
        <w:br/>
        <w:t>На окно поставим,</w:t>
        <w:br/>
        <w:t>Остывать оставим.</w:t>
        <w:br/>
        <w:t>А остынут - поедим</w:t>
        <w:br/>
        <w:t>И воробышкам дадим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чка, водичка,</w:t>
        <w:br/>
        <w:t>Умой мое личико,</w:t>
        <w:br/>
        <w:t>Чтобы глазки блестели,</w:t>
        <w:br/>
        <w:t>Чтобы щечки алели,</w:t>
        <w:br/>
        <w:t>Чтоб смеялся роток,</w:t>
        <w:br/>
        <w:t>Чтоб кусался зубок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ей тарелочке</w:t>
        <w:br/>
        <w:t>Рыженькая белочка.</w:t>
        <w:br/>
        <w:t>Чтоб она была видна,</w:t>
        <w:br/>
        <w:t>Все съедаю я до дна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ьчик голубой</w:t>
        <w:br/>
        <w:t>Поклонился нам с тобой.</w:t>
        <w:br/>
        <w:t>Колокольчики-цветы</w:t>
        <w:br/>
        <w:t>Очень вежливы. А ты?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ит одуванчик</w:t>
        <w:br/>
        <w:t>Желтый сарафанчик.</w:t>
        <w:br/>
        <w:t>Подрастет - нарядится</w:t>
        <w:br/>
        <w:t>В беленькое платьице.</w:t>
        <w:br/>
        <w:t>Легкое, воздушное,</w:t>
        <w:br/>
        <w:t>Ветерку послушное.</w:t>
        <w:br/>
        <w:br/>
        <w:t>*****</w:t>
      </w:r>
    </w:p>
    <w:p>
      <w:pPr>
        <w:pStyle w:val="Normal"/>
        <w:rPr/>
      </w:pPr>
      <w:r>
        <w:rPr/>
        <w:t>Потягунюшки, порастунюшки,</w:t>
        <w:br/>
        <w:t>Поперек толстунюшки,</w:t>
        <w:br/>
        <w:t>А в ножки - ходунюшки,</w:t>
        <w:br/>
        <w:t>А вручки - хватунюшки,</w:t>
        <w:br/>
        <w:t>А в роток - говорок,</w:t>
        <w:br/>
        <w:t>А в умок - разумок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чки, птички полетели,</w:t>
        <w:br/>
        <w:t>На головку сели.</w:t>
        <w:br/>
        <w:t>Сели, сели, посидели</w:t>
        <w:br/>
        <w:t>Да опять полетели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ку, чук, чучки,</w:t>
        <w:br/>
        <w:t>На горе - стручки,</w:t>
        <w:br/>
        <w:t>Под горой - лопатки,</w:t>
        <w:br/>
        <w:t>Бегают ребятки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текучая,</w:t>
        <w:br/>
        <w:t>Дите растучее,</w:t>
        <w:br/>
        <w:t>С гуся вода -</w:t>
        <w:br/>
        <w:t>С тебя худоба.</w:t>
        <w:br/>
        <w:t>Вода книзу,</w:t>
        <w:br/>
        <w:t>В дитя кверху.</w:t>
        <w:br/>
        <w:t>С гуся - вода,</w:t>
        <w:br/>
        <w:t>С лебедя - вода,</w:t>
        <w:br/>
        <w:t>А с тебя худоба.</w:t>
        <w:br/>
      </w:r>
    </w:p>
    <w:p>
      <w:pPr>
        <w:pStyle w:val="Normal"/>
        <w:rPr/>
      </w:pPr>
      <w:r>
        <w:rPr/>
        <w:t>*****</w:t>
        <w:br/>
      </w:r>
    </w:p>
    <w:p>
      <w:pPr>
        <w:pStyle w:val="Normal"/>
        <w:rPr/>
      </w:pPr>
      <w:r>
        <w:rPr/>
        <w:t>У кошки болит,</w:t>
        <w:br/>
        <w:t>У собаки болит,</w:t>
        <w:br/>
        <w:t>У лошадки болит,</w:t>
        <w:br/>
        <w:t>А у Ванюши не болит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исы болит,</w:t>
        <w:br/>
        <w:t>У волка болит,</w:t>
        <w:br/>
        <w:t>От Катюши боль</w:t>
        <w:br/>
        <w:t>На березу в лес улети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-та-та-та-та-та-та,</w:t>
        <w:br/>
        <w:t>Вышла кошка за кота.</w:t>
        <w:br/>
        <w:t>Кот ходит по лавочке,</w:t>
        <w:br/>
        <w:t>Водит кошку за лапочки,</w:t>
        <w:br/>
        <w:t>Топы-топы по лавочке,</w:t>
        <w:br/>
        <w:t>Цапы-цапы за лапочки.</w:t>
        <w:br/>
        <w:br/>
        <w:t>*****</w:t>
      </w:r>
    </w:p>
    <w:p>
      <w:pPr>
        <w:pStyle w:val="Normal"/>
        <w:rPr/>
      </w:pPr>
      <w:r>
        <w:rPr/>
        <w:t xml:space="preserve">Большие ноги </w:t>
        <w:br/>
        <w:t>Шагали по дороге:</w:t>
        <w:br/>
        <w:t>ТОП, ТОП, ТОП!</w:t>
        <w:br/>
        <w:t>Маленькие ножки</w:t>
        <w:br/>
        <w:t>Бежали по дорожке:</w:t>
        <w:br/>
        <w:t>Топ-топ-топ-топ-топ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ушки, ладушки,</w:t>
        <w:br/>
        <w:t>Где были?</w:t>
        <w:br/>
        <w:t>- У бабушки.</w:t>
        <w:br/>
        <w:t>- Что ели?</w:t>
        <w:br/>
        <w:t>- Кашку.</w:t>
        <w:br/>
        <w:t>- Что пили?</w:t>
        <w:br/>
        <w:t>- Бражку.</w:t>
        <w:br/>
        <w:t>- Что на закуску?</w:t>
        <w:br/>
        <w:t>- Щи да капустку.</w:t>
        <w:br/>
        <w:t>- Что на заедку?</w:t>
        <w:br/>
        <w:t>- Сладенькую репку.</w:t>
        <w:br/>
        <w:t>- Шуу, полетели,</w:t>
        <w:br/>
        <w:t>На головку сели,</w:t>
        <w:br/>
        <w:t>Ладушки запели!</w:t>
        <w:br/>
      </w:r>
    </w:p>
    <w:p>
      <w:pPr>
        <w:pStyle w:val="Normal"/>
        <w:rPr/>
      </w:pPr>
      <w:r>
        <w:rPr/>
        <w:t>*****</w:t>
        <w:br/>
      </w:r>
    </w:p>
    <w:p>
      <w:pPr>
        <w:pStyle w:val="Normal"/>
        <w:rPr/>
      </w:pPr>
      <w:r>
        <w:rPr/>
        <w:t>Сорока, сорока,</w:t>
        <w:br/>
        <w:t>Где была?</w:t>
        <w:br/>
        <w:t>- Далеко:</w:t>
        <w:br/>
        <w:t>В лесу на опушке,</w:t>
        <w:br/>
        <w:t>На попрядушке,</w:t>
        <w:br/>
        <w:t>Кашу варила,</w:t>
        <w:br/>
        <w:t>на порог становила,</w:t>
        <w:br/>
        <w:t>Деток кормила,</w:t>
        <w:br/>
        <w:t>Гостей собирала,</w:t>
        <w:br/>
        <w:t>Всех угощала:</w:t>
        <w:br/>
        <w:t>Одному - ложечку,</w:t>
        <w:br/>
        <w:t>Другому - ложечку,</w:t>
        <w:br/>
        <w:t>А третьему - целую поварежечку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а-белобока</w:t>
        <w:br/>
        <w:t>Кашу варила,</w:t>
        <w:br/>
        <w:t>Деток кормила:</w:t>
        <w:br/>
        <w:t>- Этому дала,</w:t>
        <w:br/>
        <w:t>Этому дала,</w:t>
        <w:br/>
        <w:t>- Этому дала,</w:t>
        <w:br/>
        <w:t>А этому не дала:</w:t>
        <w:br/>
        <w:t>Ты в лес не ходил,</w:t>
        <w:br/>
        <w:t>Дров не рубил,</w:t>
        <w:br/>
        <w:t>Воды не носил,</w:t>
        <w:br/>
        <w:t xml:space="preserve">Печь не топил - </w:t>
        <w:br/>
        <w:t>Не дам тебе кашки!</w:t>
        <w:br/>
        <w:br/>
        <w:t>*****</w:t>
      </w:r>
    </w:p>
    <w:p>
      <w:pPr>
        <w:pStyle w:val="Normal"/>
        <w:rPr/>
      </w:pPr>
      <w:r>
        <w:rPr/>
        <w:t>- Пальчик-пальчик,</w:t>
        <w:br/>
        <w:t>Где ты был?</w:t>
        <w:br/>
        <w:t xml:space="preserve">- С этим пальцем </w:t>
        <w:br/>
        <w:t>В лес ходил,</w:t>
        <w:br/>
        <w:t>С этим пальцем</w:t>
        <w:br/>
        <w:t>Щи варил,</w:t>
        <w:br/>
        <w:t>С этим пальцем</w:t>
        <w:br/>
        <w:t>Кашу ел,</w:t>
        <w:br/>
        <w:t>С этим пальцем</w:t>
        <w:br/>
        <w:t>Песни пел.</w:t>
        <w:br/>
      </w:r>
    </w:p>
    <w:p>
      <w:pPr>
        <w:pStyle w:val="Normal"/>
        <w:rPr/>
      </w:pPr>
      <w:r>
        <w:rPr/>
        <w:t>*****</w:t>
        <w:br/>
      </w:r>
    </w:p>
    <w:p>
      <w:pPr>
        <w:pStyle w:val="Normal"/>
        <w:rPr/>
      </w:pPr>
      <w:r>
        <w:rPr/>
        <w:t>Идет коза рогатая,</w:t>
        <w:br/>
        <w:t>Идет коза бодатая,</w:t>
        <w:br/>
        <w:t>Ножками - топ-топ,</w:t>
        <w:br/>
        <w:t>Глазками - хлоп, хлоп.</w:t>
        <w:br/>
        <w:t>- Кто каши не ест, молока не пьет -</w:t>
        <w:br/>
        <w:t>Забодаю, забодаю, забодаю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я, Ваня-простота,</w:t>
        <w:br/>
        <w:t>Купил лошадь без хвоста.</w:t>
        <w:br/>
        <w:t>Сел задом наперед</w:t>
        <w:br/>
        <w:t>И поехал в огород.</w:t>
        <w:br/>
      </w:r>
    </w:p>
    <w:p>
      <w:pPr>
        <w:pStyle w:val="Normal"/>
        <w:rPr/>
      </w:pPr>
      <w:r>
        <w:rPr/>
        <w:t>*****</w:t>
        <w:br/>
      </w:r>
    </w:p>
    <w:p>
      <w:pPr>
        <w:pStyle w:val="Normal"/>
        <w:rPr/>
      </w:pPr>
      <w:r>
        <w:rPr/>
        <w:t>От моей Оли</w:t>
        <w:br/>
        <w:t>Уйдите, боли,</w:t>
        <w:br/>
        <w:t>На чистое поле,</w:t>
        <w:br/>
        <w:t>На синее море,</w:t>
        <w:br/>
        <w:t>На темный лес,</w:t>
        <w:br/>
        <w:t>На калину, на малину,</w:t>
        <w:br/>
        <w:t>На горькую мать-осину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лачь, не плачь, детка,</w:t>
        <w:br/>
        <w:t>Прискачет к тебе белка,</w:t>
        <w:br/>
        <w:t>Принесет орешки -</w:t>
        <w:br/>
        <w:t>Для Машиной потешки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уся вода,</w:t>
        <w:br/>
        <w:t>С лебедя вода,</w:t>
        <w:br/>
        <w:t>А с моего дитятки</w:t>
        <w:br/>
        <w:t xml:space="preserve">Вся худоба - </w:t>
        <w:br/>
        <w:t>На пустой лес,</w:t>
        <w:br/>
        <w:t>На большую воду</w:t>
        <w:br/>
        <w:t>Под гнилую колоду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ты моя девочка,</w:t>
        <w:br/>
        <w:t>Золотая белочка,</w:t>
        <w:br/>
        <w:t>Сладкая конфеточка,</w:t>
        <w:br/>
        <w:t>Сиреневая веточка!</w:t>
        <w:br/>
        <w:br/>
      </w:r>
    </w:p>
    <w:p>
      <w:pPr>
        <w:pStyle w:val="Normal"/>
        <w:rPr/>
      </w:pPr>
      <w:r>
        <w:rPr/>
        <w:t>Ой ты, мой сыночек,</w:t>
        <w:br/>
        <w:t>Пшеничный колосочек,</w:t>
        <w:br/>
        <w:t>Лазоревый цветочек,</w:t>
        <w:br/>
        <w:t>Сиреневый кусточек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ки-чики-чикалочки,</w:t>
        <w:br/>
        <w:t>Сидит зайчик на палочке,</w:t>
        <w:br/>
        <w:t>Белка на тележке,</w:t>
        <w:br/>
        <w:t>Щелкает орешки.</w:t>
        <w:br/>
        <w:t>Иди зайчик, не проси,</w:t>
        <w:br/>
        <w:t>Сам орешком натруси.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бочек-дыбок,</w:t>
        <w:br/>
        <w:t>Скоро Ванечке годок,</w:t>
        <w:br/>
        <w:t>Вырастай с дубок,</w:t>
        <w:br/>
        <w:t>Достанешь потолок,</w:t>
        <w:br/>
        <w:t>Расти и повыше -</w:t>
        <w:br/>
        <w:t>Достанешь до крыши,</w:t>
        <w:br/>
        <w:t>Вот такой расти,</w:t>
        <w:br/>
        <w:t>Чтобы видеть все могли!</w:t>
        <w:br/>
        <w:br/>
        <w:t>*****</w:t>
      </w:r>
    </w:p>
    <w:p>
      <w:pPr>
        <w:pStyle w:val="Normal"/>
        <w:rPr/>
      </w:pPr>
      <w:r>
        <w:rPr/>
        <w:t>А лады, лады, лады,</w:t>
        <w:br/>
        <w:t>Не посажены сады.</w:t>
        <w:br/>
        <w:t>А мой Сашенька пойдет,</w:t>
        <w:br/>
        <w:t>Он посадит и польет,</w:t>
        <w:br/>
        <w:t>Топ, топ, топ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ушки, ладушки!</w:t>
        <w:br/>
        <w:t>Где были?</w:t>
        <w:br/>
        <w:t>У бабушки.</w:t>
        <w:br/>
        <w:t>Что вы ели?</w:t>
        <w:br/>
        <w:t>Кашку.</w:t>
        <w:br/>
        <w:t>Пили?</w:t>
        <w:br/>
        <w:t>Простоквашку.</w:t>
        <w:br/>
        <w:t xml:space="preserve">Простоквашка вкусненька, </w:t>
        <w:br/>
        <w:t xml:space="preserve">Кашка сладенька, </w:t>
        <w:br/>
        <w:t>Бабушка добренька!</w:t>
        <w:br/>
        <w:t>Попили, поели, шу-у-у…</w:t>
        <w:br/>
        <w:t>Домой полетели,</w:t>
        <w:br/>
        <w:t>На головку сели,</w:t>
        <w:br/>
        <w:t xml:space="preserve">Ладушки запели. (Малыш вскидывает ручки, делает взмахивания и прикладывает ладошки к головк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ка, киска, киска, брысь!</w:t>
        <w:br/>
        <w:t>На дорожку не садись:</w:t>
        <w:br/>
        <w:t>Наша куколка пойдет,</w:t>
        <w:br/>
        <w:t xml:space="preserve">Через киску упадет! </w:t>
      </w:r>
    </w:p>
    <w:p>
      <w:pPr>
        <w:pStyle w:val="Normal"/>
        <w:rPr/>
      </w:pPr>
      <w:r>
        <w:rPr/>
        <w:t xml:space="preserve">Или: </w:t>
      </w:r>
    </w:p>
    <w:p>
      <w:pPr>
        <w:pStyle w:val="Normal"/>
        <w:rPr/>
      </w:pPr>
      <w:r>
        <w:rPr/>
        <w:t>Уходи с дороги кот!</w:t>
        <w:br/>
        <w:t>Кукла Танечка идет,</w:t>
        <w:br/>
        <w:t>Кукла Танечка идет,</w:t>
        <w:br/>
        <w:t xml:space="preserve">Ни за что не упад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 xml:space="preserve"> </w:t>
      </w:r>
      <w:r>
        <w:rPr/>
        <w:t>«Дыбок, дыбок,</w:t>
        <w:br/>
        <w:t>Скоро Сашеньке годок!</w:t>
        <w:br/>
        <w:t xml:space="preserve">Дыбок-дыбок! Целый годок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ывая, можно сказ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чка-водичка,</w:t>
        <w:br/>
        <w:t>Умой наше личико,</w:t>
        <w:br/>
        <w:t>Чтобы глазоньки блестели,</w:t>
        <w:br/>
        <w:t>Чтобы щечки краснели,</w:t>
        <w:br/>
        <w:t>Чтоб смеялся роток,</w:t>
        <w:br/>
        <w:t xml:space="preserve">Чтоб кусался зу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ая малютку, мама ласково произноси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ода текучая, </w:t>
        <w:br/>
        <w:t>Дитя растучее.</w:t>
        <w:br/>
        <w:t>С гуся вода,</w:t>
        <w:br/>
        <w:t xml:space="preserve">С дитя худоба! </w:t>
        <w:br/>
        <w:t>Вода книзу,</w:t>
        <w:br/>
        <w:t xml:space="preserve">А дитя кверху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евая ребенка на прогулку, мама может его развлечь следующими строчк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Маша (Даша, Саша, Катя) маленька, </w:t>
        <w:br/>
        <w:t>На ней шубка аленька,</w:t>
        <w:br/>
        <w:t>Опушка бобровая,</w:t>
        <w:br/>
        <w:t xml:space="preserve">Маша чернобро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 xml:space="preserve">Пришел кисель, </w:t>
        <w:br/>
        <w:t>На лавочке присел,</w:t>
        <w:br/>
        <w:t xml:space="preserve">На лавочке присел, </w:t>
        <w:br/>
        <w:t xml:space="preserve">Поесть Оленьке вел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ен и совсем короткий вариан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кашку варить, </w:t>
        <w:br/>
        <w:t xml:space="preserve">Будем Сашеньку корм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деточка в саду, </w:t>
        <w:br/>
        <w:t xml:space="preserve">Словно яблочко в мед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убочке, на дубочке </w:t>
        <w:br/>
        <w:t>Тут сидят два голубочка.</w:t>
        <w:br/>
        <w:t xml:space="preserve">У них шейки голубые, </w:t>
      </w:r>
    </w:p>
    <w:p>
      <w:pPr>
        <w:pStyle w:val="Normal"/>
        <w:rPr/>
      </w:pPr>
      <w:r>
        <w:rPr/>
        <w:t xml:space="preserve">У них перья золотые, </w:t>
        <w:br/>
        <w:t xml:space="preserve">Красные кафтанчики, </w:t>
        <w:br/>
        <w:t xml:space="preserve">Синие карманчики </w:t>
        <w:br/>
        <w:t>На дубу они сидят,</w:t>
        <w:br/>
        <w:t>Меж собою говорят:</w:t>
        <w:br/>
        <w:t xml:space="preserve">Все про Галеньку </w:t>
        <w:br/>
        <w:t xml:space="preserve">Все про маленьку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етлом теремочке</w:t>
        <w:br/>
        <w:t xml:space="preserve">Выросла Лизуша! </w:t>
        <w:br/>
        <w:t>Люди ее любят,</w:t>
        <w:br/>
        <w:t>Все ее голубят.</w:t>
        <w:br/>
        <w:t>Вариант для мальчика:</w:t>
        <w:br/>
        <w:t xml:space="preserve">Кто у нас хороший? </w:t>
        <w:br/>
        <w:t>Кто у нас пригожий?</w:t>
        <w:br/>
        <w:t xml:space="preserve">Коленька хороший, </w:t>
        <w:br/>
        <w:t xml:space="preserve">Коленька пригож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ушки, ладушки,</w:t>
        <w:br/>
        <w:t>Курочки-рябушки.</w:t>
        <w:br/>
        <w:t>Ладушки, ладушки,</w:t>
        <w:br/>
        <w:t>Курочки-кладушки.</w:t>
        <w:br/>
        <w:t>Петушок с хвостом,</w:t>
        <w:br/>
        <w:t>Гребешок торчком.</w:t>
        <w:br/>
        <w:t>Крылышками - хлоп-хлоп!</w:t>
        <w:br/>
        <w:t>Ну а мы их - хоп-хоп!</w:t>
        <w:br/>
        <w:t>И поймали!</w:t>
        <w:br/>
      </w:r>
    </w:p>
    <w:p>
      <w:pPr>
        <w:pStyle w:val="Normal"/>
        <w:rPr/>
      </w:pPr>
      <w:r>
        <w:rPr/>
        <w:t>*****</w:t>
        <w:br/>
        <w:t>Прилетели, прилетели</w:t>
        <w:br/>
        <w:t>Воробышки в огород.</w:t>
        <w:br/>
        <w:t>Загалдели, загалдели:</w:t>
        <w:br/>
        <w:t>- Чей горох, чей горох?</w:t>
        <w:br/>
        <w:t>Прибежал старик хромой:</w:t>
        <w:br/>
        <w:t>- Мой, мой, мой, мой!</w:t>
        <w:br/>
        <w:t>А воробышки клюют -</w:t>
        <w:br/>
        <w:t>- Чик да чок! Чик да Чок!</w:t>
        <w:br/>
        <w:t>За стручком стручок</w:t>
        <w:br/>
        <w:t>Рассердился старичок:</w:t>
        <w:br/>
        <w:t>- Ишь!</w:t>
        <w:br/>
        <w:t>Размахнулся старичок:</w:t>
        <w:br/>
        <w:t>- Кыш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Эх топни, нога,</w:t>
        <w:br/>
        <w:t>Топни правенькая,</w:t>
        <w:br/>
        <w:t>Пошла деточка плясать -</w:t>
        <w:br/>
        <w:t>Хоть и маленькая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Гоп-гоп, гули, гоп,</w:t>
        <w:br/>
        <w:t>Кто сел Машеньке на лоб,</w:t>
        <w:br/>
        <w:t>Крылышками хлоп, хлоп!</w:t>
        <w:br/>
        <w:t>Маша ножкой топ, топ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Летела пчела около чела -ж-ж-ж!</w:t>
        <w:br/>
        <w:t>Летела оса около носа - дз-дз-дз!</w:t>
        <w:br/>
        <w:t>Летела мушка около ушка - бз-бз-бз!</w:t>
        <w:br/>
        <w:t>Летел жук - в голову - бух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Ивану-большаку - дрова рубить,</w:t>
        <w:br/>
        <w:t>Ваське-указке - воду носить,</w:t>
        <w:br/>
        <w:t>Мишке-среднему - печку топить,</w:t>
        <w:br/>
        <w:t>Гришке-сиротке - кашу варить.</w:t>
        <w:br/>
        <w:t>А крошке Тимошке- песенки петь.</w:t>
        <w:br/>
        <w:t xml:space="preserve">Песни петь да плясать, </w:t>
        <w:br/>
        <w:t>Родных братьев потешать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Ехали дрожки</w:t>
        <w:br/>
        <w:t>По стежке-дорожке,</w:t>
        <w:br/>
        <w:t>По стежке-дорожке</w:t>
        <w:br/>
        <w:t>Ровнее ладошки,</w:t>
        <w:br/>
        <w:t>Лугом, лесочком</w:t>
        <w:br/>
        <w:t>С кочки на кочку.</w:t>
        <w:br/>
        <w:t>Вприпрыжку, вприскочку.</w:t>
        <w:br/>
        <w:t>По оврагам, по камням,</w:t>
        <w:br/>
        <w:t>По ухабам, по корням.</w:t>
        <w:br/>
        <w:t>Прямо в яму - БАМ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Ехали мы, ехали</w:t>
        <w:br/>
        <w:t>К белке за орехами.</w:t>
        <w:br/>
        <w:t>По кочкам, по кочкам,</w:t>
        <w:br/>
        <w:t>По маленьким пенечкам,</w:t>
        <w:br/>
        <w:t>Да в ямку бух!</w:t>
        <w:br/>
        <w:t>Раздавили сорок мух!</w:t>
      </w:r>
    </w:p>
    <w:p>
      <w:pPr>
        <w:pStyle w:val="Normal"/>
        <w:rPr/>
      </w:pPr>
      <w:r>
        <w:rPr/>
        <w:br/>
        <w:t>*****</w:t>
      </w:r>
    </w:p>
    <w:p>
      <w:pPr>
        <w:pStyle w:val="Normal"/>
        <w:rPr/>
      </w:pPr>
      <w:r>
        <w:rPr/>
        <w:br/>
        <w:t>Поскакали, поскакали,</w:t>
        <w:br/>
        <w:t>С румянными калачами.</w:t>
        <w:br/>
        <w:t>В три прыжка, вприскочку</w:t>
        <w:br/>
        <w:t>По пенькам, по кочкам.</w:t>
        <w:br/>
        <w:t>На молоденькой лошадке -</w:t>
        <w:br/>
        <w:t>Трюх, трюх, рюх, трюх!</w:t>
        <w:br/>
        <w:t>На усталой старой кляче -</w:t>
        <w:br/>
        <w:t>В ямку - бух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Тюшки, тю-тюшки,</w:t>
        <w:br/>
        <w:t>Веселы все душки.</w:t>
        <w:br/>
        <w:t>Подыму Егорку</w:t>
        <w:br/>
        <w:t>На крутую горку.</w:t>
        <w:br/>
        <w:t>Бух, покатился,</w:t>
        <w:br/>
        <w:t>С горки свалился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 xml:space="preserve">Шла веселая собака, </w:t>
        <w:br/>
        <w:t>чики-брики-гав!</w:t>
        <w:br/>
        <w:t>А за ней бежали гуси,</w:t>
        <w:br/>
        <w:t>голову задрав,</w:t>
        <w:br/>
        <w:t xml:space="preserve">А за ними поросенок, </w:t>
        <w:br/>
        <w:t>чики-брики-хрю!</w:t>
        <w:br/>
        <w:t>Чики-брики, повтори-ка, что я говорю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Ай, ай, айчик!</w:t>
        <w:br/>
        <w:t>Приходи к нам зайчик!</w:t>
        <w:br/>
        <w:t>И Ванюшу забирай,</w:t>
        <w:br/>
        <w:t>Непослушненького,</w:t>
        <w:br/>
        <w:t>Балавушненького.</w:t>
        <w:br/>
        <w:br/>
        <w:t>*****</w:t>
      </w:r>
    </w:p>
    <w:p>
      <w:pPr>
        <w:pStyle w:val="Normal"/>
        <w:rPr/>
      </w:pPr>
      <w:r>
        <w:rPr/>
        <w:br/>
        <w:t>Не плачь, не плачь, детка,</w:t>
        <w:br/>
        <w:t>Прискачет к тебе белка,</w:t>
        <w:br/>
        <w:t xml:space="preserve">Принесет орешки - </w:t>
        <w:br/>
        <w:t>Тебе для потешки.</w:t>
        <w:br/>
        <w:t>Если будешь плакать -</w:t>
        <w:br/>
        <w:t>Дадим рваный лапоть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Уходите, боли, в пол.</w:t>
        <w:br/>
        <w:t>Уходите, боли, в лес.</w:t>
        <w:br/>
        <w:t>К лисе хитрющей,</w:t>
        <w:br/>
        <w:t>К волку в пущу,</w:t>
        <w:br/>
        <w:t>К вороне в гнездо,</w:t>
        <w:br/>
        <w:t>К рыбке на дно,</w:t>
        <w:br/>
        <w:t>К медведю в берлогу,</w:t>
        <w:br/>
        <w:t>Ко всем по-немногу.</w:t>
        <w:br/>
        <w:t>Улетели боли,</w:t>
        <w:br/>
        <w:t>Не вернутся боле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текучая,</w:t>
        <w:br/>
        <w:t>Дитя растучее,</w:t>
        <w:br/>
        <w:t>С гуся вода,</w:t>
        <w:br/>
        <w:t>С тебя худоба,</w:t>
        <w:br/>
        <w:t>Вода книзу,</w:t>
        <w:br/>
        <w:t>А дитя кверху.</w:t>
      </w:r>
    </w:p>
    <w:p>
      <w:pPr>
        <w:pStyle w:val="Normal"/>
        <w:rPr/>
      </w:pPr>
      <w:r>
        <w:rPr/>
        <w:br/>
        <w:t>*****</w:t>
      </w:r>
    </w:p>
    <w:p>
      <w:pPr>
        <w:pStyle w:val="Normal"/>
        <w:rPr/>
      </w:pPr>
      <w:r>
        <w:rPr/>
        <w:br/>
        <w:t>Глубоко - не мелко!</w:t>
        <w:br/>
        <w:t>Корабли в тарелках:</w:t>
        <w:br/>
        <w:t>Луку головка,</w:t>
        <w:br/>
        <w:t>Красная марковка,</w:t>
        <w:br/>
        <w:t>Петрушка, картошка</w:t>
        <w:br/>
        <w:t>И крупки немножко.</w:t>
        <w:br/>
        <w:t>Вот кораблик плывет,</w:t>
        <w:br/>
        <w:t>Заплывает прямо в рот!</w:t>
        <w:br/>
        <w:b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Гу-ту-ту, гу-ту-ту,</w:t>
        <w:br/>
        <w:t>На зеленом на лугу</w:t>
        <w:br/>
        <w:t>Стоит чашка творогу.</w:t>
        <w:br/>
        <w:t>Прилетели две тетери,</w:t>
        <w:br/>
        <w:t>Поклевали, улетели.</w:t>
        <w:br/>
        <w:t xml:space="preserve">Как они летели, </w:t>
        <w:br/>
        <w:t>Мы на них глядели,</w:t>
        <w:br/>
        <w:t>Как они садились,</w:t>
        <w:br/>
        <w:t>Все на них дивились.</w:t>
        <w:br/>
        <w:t>Ам, ам, ам, ам.</w:t>
        <w:br/>
        <w:t>Ах, ах, ах, ах.</w:t>
        <w:br/>
        <w:br/>
        <w:t>*****</w:t>
      </w:r>
    </w:p>
    <w:p>
      <w:pPr>
        <w:pStyle w:val="Normal"/>
        <w:rPr/>
      </w:pPr>
      <w:r>
        <w:rPr/>
        <w:br/>
        <w:t>Ладушки, ладушки,</w:t>
        <w:br/>
        <w:t>Испекли оладушки,</w:t>
        <w:br/>
        <w:t>На окно поставили,</w:t>
        <w:br/>
        <w:t>Остывать оставили.</w:t>
        <w:br/>
        <w:t>Остынут, поедим</w:t>
        <w:br/>
        <w:t>И воробышкам дадим.</w:t>
        <w:br/>
        <w:t>Воробышки сели,</w:t>
        <w:br/>
        <w:t>Все оладьи съели.</w:t>
        <w:br/>
        <w:t>Кыш, кыш - полетели!</w:t>
        <w:br/>
        <w:t>На головку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коза рогатая,</w:t>
        <w:br/>
        <w:t>Идет коза бодатая.</w:t>
        <w:br/>
        <w:t>Ножками топ-топ!</w:t>
        <w:br/>
        <w:t>Глазками хлоп-хлоп!</w:t>
        <w:br/>
        <w:t>Кто кашки не ест,</w:t>
        <w:br/>
        <w:t>Молока не пьет,</w:t>
        <w:br/>
        <w:t>Того забодает, забодает, ЗАБОДАЕТ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Идет коза рогатая,</w:t>
        <w:br/>
        <w:t>Идет по боку дратая!</w:t>
        <w:br/>
        <w:t>Кто молочка не пьет,</w:t>
        <w:br/>
        <w:t>Того рогом бьет -</w:t>
        <w:br/>
        <w:t>Пыр, пыр, пы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  <w:br/>
        <w:br/>
        <w:t>Гроза идет!</w:t>
        <w:br/>
        <w:t>Коза бредет!</w:t>
        <w:br/>
        <w:t>Травку жует!</w:t>
        <w:br/>
        <w:t>Молочко дает!</w:t>
        <w:br/>
        <w:t>Кто кашку не ест,</w:t>
        <w:br/>
        <w:t>Молочко не пьет?</w:t>
        <w:br/>
        <w:t>Того забодает,</w:t>
        <w:br/>
        <w:t>На рогах унесет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Люли, люли, люленьки.</w:t>
        <w:br/>
        <w:t>Прилетели гуленьки.</w:t>
        <w:br/>
        <w:t>Стали гули говорить,</w:t>
        <w:br/>
        <w:t>Чем Танюшу накормить.</w:t>
        <w:br/>
        <w:t>Один скажет - кашкою,</w:t>
        <w:br/>
        <w:t>Другой - простоквашкою,</w:t>
        <w:br/>
        <w:t>Третий скажет - молочком</w:t>
        <w:br/>
        <w:t>И румяным пирожком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Водица-царица,</w:t>
        <w:br/>
        <w:t>Всем помошница!</w:t>
        <w:br/>
        <w:t>Помогала лугам,</w:t>
        <w:br/>
        <w:t>Помогай и нам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Котик-коток</w:t>
        <w:br/>
        <w:t>Просыпался ранешенько,</w:t>
        <w:br/>
        <w:t>Бежал на мосток,</w:t>
        <w:br/>
        <w:t>Умывался белешенько.</w:t>
        <w:br/>
        <w:t xml:space="preserve">Носик мыл, хвостик мыл, </w:t>
        <w:br/>
        <w:t>И про лапки не забыл.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Тили-тили-тили-тили,</w:t>
        <w:br/>
        <w:t>Мы по воду не ходили.</w:t>
        <w:br/>
        <w:t>Приходил Егорка,</w:t>
        <w:br/>
        <w:t>Приносил ведерко.</w:t>
        <w:br/>
        <w:t>Мыли-мыли-мыли-мыли,</w:t>
        <w:br/>
        <w:t>Бело-набело отмыли.</w:t>
        <w:br/>
        <w:t>Лишь головушка одна</w:t>
        <w:br/>
        <w:t>Все-равно черным-черна!</w:t>
        <w:b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br/>
        <w:t>Заинька, приди к нам,</w:t>
        <w:br/>
        <w:t>Серенький, приди к нам.</w:t>
        <w:br/>
        <w:t>И так и сяк, приди к нам,</w:t>
        <w:br/>
        <w:t>И так и сяк, приди к нам!</w:t>
        <w:br/>
        <w:br/>
        <w:t>Заинька, умойся,</w:t>
        <w:br/>
        <w:t>Серенький, умойся.</w:t>
        <w:br/>
        <w:t>И так и сяк, умойся,</w:t>
        <w:br/>
        <w:t>И так и сяк, умойся!</w:t>
        <w:br/>
        <w:br/>
        <w:t>Заинька, причешись,</w:t>
        <w:br/>
        <w:t>Серенький, причешись.</w:t>
        <w:br/>
        <w:t>И так и сяк, причешись,</w:t>
        <w:br/>
        <w:t>И так и сяк, причешись!</w:t>
        <w:br/>
        <w:br/>
        <w:t>Заинька, попляши,</w:t>
        <w:br/>
        <w:t>Серенький, попляши.</w:t>
        <w:br/>
        <w:t>И так и сяк, попляши,</w:t>
        <w:br/>
        <w:t>Серенький, попля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н,</w:t>
        <w:br/>
        <w:t>Откройся!</w:t>
        <w:br/>
        <w:t>Нос,</w:t>
        <w:br/>
        <w:t xml:space="preserve">Умойся! </w:t>
      </w:r>
    </w:p>
    <w:p>
      <w:pPr>
        <w:pStyle w:val="Normal"/>
        <w:rPr/>
      </w:pPr>
      <w:r>
        <w:rPr/>
        <w:t>Мойтесь</w:t>
        <w:br/>
        <w:t>Сразу,</w:t>
        <w:br/>
        <w:t>Оба</w:t>
        <w:br/>
        <w:t>Глаза!</w:t>
      </w:r>
    </w:p>
    <w:p>
      <w:pPr>
        <w:pStyle w:val="Normal"/>
        <w:rPr/>
      </w:pPr>
      <w:r>
        <w:rPr/>
        <w:t>Мойтесь,</w:t>
        <w:br/>
        <w:t>Уши,</w:t>
        <w:br/>
        <w:t>Мойся,</w:t>
        <w:br/>
        <w:t>Шейка!</w:t>
      </w:r>
    </w:p>
    <w:p>
      <w:pPr>
        <w:pStyle w:val="Normal"/>
        <w:rPr/>
      </w:pPr>
      <w:r>
        <w:rPr/>
        <w:t>Шейка, мойся</w:t>
        <w:br/>
        <w:t>Хорошенько!</w:t>
      </w:r>
    </w:p>
    <w:p>
      <w:pPr>
        <w:pStyle w:val="Normal"/>
        <w:rPr/>
      </w:pPr>
      <w:r>
        <w:rPr/>
        <w:t>Мойся,</w:t>
        <w:br/>
        <w:t>Мойся,</w:t>
        <w:br/>
        <w:t>Обливайся!</w:t>
      </w:r>
    </w:p>
    <w:p>
      <w:pPr>
        <w:pStyle w:val="Normal"/>
        <w:rPr/>
      </w:pPr>
      <w:r>
        <w:rPr/>
        <w:t>Грязь,</w:t>
        <w:br/>
        <w:t>Смывайся!</w:t>
        <w:br/>
        <w:t>Грязь,</w:t>
        <w:br/>
        <w:t>Смывайс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чка-водичка,</w:t>
        <w:br/>
        <w:t>Умой Настино личико,</w:t>
        <w:br/>
        <w:t>Настя кушала кашку,</w:t>
        <w:br/>
        <w:t>Испачкала мордашку.</w:t>
        <w:br/>
        <w:t>Чтобы девочка была</w:t>
        <w:br/>
        <w:t>Самой чистенькой всегда,</w:t>
        <w:br/>
        <w:t>Помоги, водичка,</w:t>
        <w:br/>
        <w:t>Умыть Настино личи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чка, водичка,</w:t>
        <w:br/>
        <w:t>Умой мое личико,</w:t>
        <w:br/>
        <w:t>Чтобы глазки блестели,</w:t>
        <w:br/>
        <w:t>Чтобы щечки краснели,</w:t>
        <w:br/>
        <w:t>Чтоб смеялся роток,</w:t>
        <w:br/>
        <w:t>Чтоб кусался зуб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>Буль, буль, буль, карасики.</w:t>
        <w:br/>
        <w:t>Моемся мы в тазике.</w:t>
        <w:br/>
        <w:t>Рядом лягушата, рыбки и утята.</w:t>
      </w:r>
    </w:p>
    <w:p>
      <w:pPr>
        <w:pStyle w:val="Normal"/>
        <w:rPr/>
      </w:pPr>
      <w:r>
        <w:rPr/>
        <w:t>Кто тут будет куп-куп,</w:t>
        <w:br/>
        <w:t>По водичке - хлюп-хлюп?</w:t>
        <w:br/>
        <w:t>В ванну быстро - прыг, прыг,</w:t>
        <w:br/>
        <w:t>В ванне ножкой - дрыг, дрыг!</w:t>
        <w:br/>
        <w:t>Будет мыло пениться,</w:t>
        <w:br/>
        <w:t xml:space="preserve">И грязь куда-то ден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и, коса, до пояса,</w:t>
        <w:br/>
        <w:t>Не вырани ни волоса.</w:t>
        <w:br/>
        <w:t>Расти, косонька, до пят -</w:t>
        <w:br/>
        <w:t>Все волосоньки в ряд.</w:t>
        <w:br/>
        <w:t>Расти, коса, не путайся -</w:t>
        <w:br/>
        <w:t xml:space="preserve">Маму, дочка, слушай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я косу заплету,</w:t>
        <w:br/>
        <w:t>Уж я русу заплету,</w:t>
        <w:br/>
        <w:t>Я плету, плету, плету,</w:t>
        <w:br/>
        <w:t>Приговариваю:</w:t>
        <w:br/>
        <w:t>ты расти,расти, коса,</w:t>
        <w:br/>
        <w:t>Всему городу кр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MediumGap" w:sz="24" w:space="24" w:color="00CC99"/>
        <w:left w:val="thickThinMediumGap" w:sz="24" w:space="24" w:color="00CC99"/>
        <w:bottom w:val="thickThinMediumGap" w:sz="24" w:space="24" w:color="00CC99"/>
        <w:right w:val="thickThinMediumGap" w:sz="24" w:space="24" w:color="00CC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CCFFFF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type="gradient" angle="-180" color2="#66FFFF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 w:val="false"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51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0:00Z</dcterms:created>
  <dc:creator>Nexus</dc:creator>
  <dc:description/>
  <cp:keywords/>
  <dc:language>en-US</dc:language>
  <cp:lastModifiedBy>Иноземцева</cp:lastModifiedBy>
  <dcterms:modified xsi:type="dcterms:W3CDTF">2014-03-17T20:10:00Z</dcterms:modified>
  <cp:revision>4</cp:revision>
  <dc:subject/>
  <dc:title/>
</cp:coreProperties>
</file>