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67230</wp:posOffset>
            </wp:positionH>
            <wp:positionV relativeFrom="paragraph">
              <wp:posOffset>1427480</wp:posOffset>
            </wp:positionV>
            <wp:extent cx="3200400" cy="3324860"/>
            <wp:effectExtent l="0" t="0" r="0" b="0"/>
            <wp:wrapTight wrapText="bothSides">
              <wp:wrapPolygon edited="0">
                <wp:start x="-64" y="0"/>
                <wp:lineTo x="-64" y="21536"/>
                <wp:lineTo x="21600" y="21536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2155</wp:posOffset>
                </wp:positionH>
                <wp:positionV relativeFrom="page">
                  <wp:posOffset>5713730</wp:posOffset>
                </wp:positionV>
                <wp:extent cx="6170295" cy="20186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-851" w:right="0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85.85pt;height:158.95pt;mso-wrap-distance-left:9.05pt;mso-wrap-distance-right:9.05pt;mso-wrap-distance-top:0pt;mso-wrap-distance-bottom:0pt;margin-top:449.9pt;mso-position-vertical-relative:page;margin-left:57.6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ind w:left="-851" w:right="0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pict>
                          <v:shapetype id="_x0000_t159" coordsize="21600,21600" o:spt="159" adj="0,1350" path="m@11@0c@16@4@18@3@20@0c@21@4@23@3@13@0em@24@5c@26@7@27@6@29@5c@30@7@32@6@25@5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6"/>
                              <v:f eqn="sum @11 @15 0"/>
                              <v:f eqn="prod 1 @14 3"/>
                              <v:f eqn="sum @11 @17 0"/>
                              <v:f eqn="sum @11 @13 0"/>
                              <v:f eqn="prod 1 @19 2"/>
                              <v:f eqn="sum @20 @15 0"/>
                              <v:f eqn="sum @21 @13 0"/>
                              <v:f eqn="prod 1 @22 2"/>
                              <v:f eqn="sum 0 @12 0"/>
                              <v:f eqn="sum width @10 0"/>
                              <v:f eqn="sum @24 @15 0"/>
                              <v:f eqn="sum @24 @17 0"/>
                              <v:f eqn="sum @24 @25 0"/>
                              <v:f eqn="prod 1 @28 2"/>
                              <v:f eqn="sum @29 @15 0"/>
                              <v:f eqn="sum @30 @25 0"/>
                              <v:f eqn="prod 1 @31 2"/>
                              <v:f eqn="sum width 0 @9"/>
                              <v:f eqn="sum 10800 @1 0"/>
                            </v:formulas>
                            <v:handles>
                              <v:h position="0,@0"/>
                              <v:h position="@34,21600"/>
                            </v:handles>
                          </v:shapetype>
                          <v:shape id="shape_0" fillcolor="#e8cbfa" stroked="t" o:allowincell="f" style="position:absolute;margin-left:0pt;margin-top:-114.35pt;width:419.35pt;height:114.25pt;mso-wrap-style:none;v-text-anchor:middle;mso-position-vertical:top" type="_x0000_t15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Картотека присказок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Картотека присказок" style="font-family:&quot;Times New Roman&quot;;font-size:12pt"/>
                            <v:fill o:detectmouseclick="t" color2="#9400ed"/>
                            <v:stroke color="#eaeaea" weight="12600" joinstyle="miter" endcap="flat"/>
                            <v:shadow on="t" obscured="f" color="#08dbe6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326380" cy="14516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560" cy="145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артотека присказ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e8cbfa" stroked="t" o:allowincell="f" style="position:absolute;margin-left:0pt;margin-top:-114.35pt;width:419.35pt;height:114.2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артотека присказок</w:t>
                      </w:r>
                    </w:p>
                  </w:txbxContent>
                </v:textbox>
                <v:path textpathok="t"/>
                <v:textpath on="t" fitshape="t" string="Картотека присказок" style="font-family:&quot;Times New Roman&quot;;font-size:12pt"/>
                <v:fill o:detectmouseclick="t" color2="#9400ed"/>
                <v:stroke color="#eaeaea" weight="12600" joinstyle="miter" endcap="flat"/>
                <v:shadow on="t" obscured="f" color="#08dbe6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4186555" cy="1708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655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3"/>
                            </w:tblGrid>
                            <w:tr>
                              <w:trPr/>
                              <w:tc>
                                <w:tcPr>
                                  <w:tcW w:w="659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5pt;height:13.45pt;mso-wrap-distance-left:0pt;mso-wrap-distance-right:9.35pt;mso-wrap-distance-top:0pt;mso-wrap-distance-bottom:0pt;margin-top:771.75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3"/>
                      </w:tblGrid>
                      <w:tr>
                        <w:trPr/>
                        <w:tc>
                          <w:tcPr>
                            <w:tcW w:w="659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80"/>
      </w:tblGrid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о оно или не был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а ли то или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ем лучше, что сказка сказывает…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-была в тридевятом царств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идевятом государ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ца – краса, длинная к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ла она у око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сказки молви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и старинны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ороткие, не длинные.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это или не был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говорят, вот как было…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авес открывается, сказка начинается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ворота открываю, сказку сразу начинаю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да это было – не помню 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это было не вед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дед мой рассказывал сказку эту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на удивление, начинаем предст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тупенькою ступенька – будет лесен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к слову ставь складеньк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пес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олечко за колечко – будет вяз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ядь со мною на крылечк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й сказочку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 Сказке может все случ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сказка впере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а в гости к нам стучит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ем сказке – заходи!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-за лесу с крутых гор едет дедушка Его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на кобылке, жена на коро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 телятках, внуки на щенят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ъехали с гор, развели косте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ают кашку, слушают сказку</w:t>
            </w:r>
          </w:p>
        </w:tc>
      </w:tr>
      <w:tr>
        <w:trPr>
          <w:trHeight w:val="580" w:hRule="atLeast"/>
        </w:trPr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котором царств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некотором государств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-был купец, именитый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жка открывается, сказка начинает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йчишку и  лис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 всех зверей в лесу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екотором царств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котором государств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овном месте, как на борон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т за триста в сторон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есте именно в то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тором мы жив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 был…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орями за до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 небе, на зем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 старик в одном се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чинял стихи и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героев молодц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дну из этих сказ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оведать я готов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шенька-толстуш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ала к подруж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казку услых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гости не поп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а всем извест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интересная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-красавица у меня ж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какая умная курица был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а мне кафтаны, шила сап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ие, румяные пекла мне пир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когда управится, сядет у ворот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ку расскажет, песенку споет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! Не будьте глу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нам слушать у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уха и один язы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слушать больш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ели говорить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 песня лад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казка скла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ь со мною на крыле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й сказочку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но это было, старые люди этого не помнят, и рассказывают то, что они от отцов и дедов слыхали…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открывается, Сказка начин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траницу открываю, сказывать я начинаю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князья послушайте, да бояре послушай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мужички-то земск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ребятушки махонень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крестьянушки пахот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шумите - послушай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ам старинушку скажу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кажет было то, или не был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лько верно то, что жил на свете… 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но ль это было или недавно, так 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или не так – теперь никто уже о том не знает. Расскажу вам то, что деды своим внукам рассказывали, а внуки своим вну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кое дело в мире твори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якое дело в сказке говорится…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-были муж с же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-то примется за шу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жена за прибау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 весь крещенный мир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присказка ведет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после начнется.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 песня лад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ша сказка скла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наша склад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слушать ее будет слад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йте, детки, сказоч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ку интересну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ку чудесную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му нас учит сказ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е, терпенью, лас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мудрость, знанья свет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ый вам шлет при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инаем представлень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воре на удивленье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ела сова – веселая гол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она летела, летела и с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хвостиком поверте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по сторонам посмотр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пять полетела, сел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ом поверт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по сторонам посмотрел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рисказка, сказка вся впереди…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овном месте – как на бор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всех дорог в сторон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лухой дереву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 были старик со старухой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новая сказ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тся в печи ка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ка упреет – и сказка поспе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будет эта сказка…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ре, на окея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трове Буя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ет кот ворк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ево идет – песни по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о идет – сказки сказы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это не сказка, а присказ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иди, да погод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будет впере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инается сказка, да сказывает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йте внимательн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йте да смотри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ите, да запоминай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ворят, что за гор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за синими мор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 остров лежит, на нем царство сто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царстве жил-был цар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ы той государь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ребята, та-ра-р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гу стоит г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 той горе дуб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 дубе воро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он в трубу труб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очи сказку говор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ются зверь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а послуш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и покушать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дно и тоже разные люди по разному сказки сказывают. А вот, что видел сам…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лали молодиц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горушку по води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дица – дале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едерко вели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еще не сказка – присказ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казка впере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какали Ермаки – золотые колпа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зжали ермошки – серебряные н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ли-попили – луком закус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й сказки запрос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 им рассказывать, и ты послушай…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жгу я печку, сяду поси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бятам нашим сказки расскажу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у вам сказку новенькую, из диковинок диковинку!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жу вам деточки сказочк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линную, не коротку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лупую, не умну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лшебную, преволшебную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из похождений слаг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ылицами минувшего отзывае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былями не гоняе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занавес открывается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йте все, кому ох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ную сказочку вам расска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казочке этой нет вран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сли есть, так слова д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йте, послушай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у вам сказоч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инную – предлинн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ую – прехорошую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ресную - преинтерес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погас, сейчас увид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горит перо жар-п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авесь открылась, сказка появилась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эта переходила из уст в уста и дошла, наконец, до нас с вами. Слушайте ребятки…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йте ребятки, сказку по поряд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йте, не перебив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видите - запоминайте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а из похождений слагается, небылицами минувшего отзывает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начин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инайте это правило обяза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лушайте сказку внимательно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эта ходила из уст в у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наконец, дошла до нас с 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йте ребятки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а начинается, до конца читает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редине не перебив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те это правило обязат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лушайте сказку внимательно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ем рядком, да послушаем лад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 брюшком, да послушай уш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йте люди добр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у нас говор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сказыв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казки рассказывают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йте, ребята, сказоч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то, что было давным-дав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емью гор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емью мор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идесятом царств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идесятом государстве…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тесь пироги с капустой кушать, да сказку бабушкину слушать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тались птицы с мор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лись у нас на забор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 птицы, сказывали пт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да сказки, были да небыл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тица-синица села на коч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ссказывала пр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ушку и царскую доч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от начала начинае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конца чит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редине не перебив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былями не гоняе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занавес открывается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е, кто там мчи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к вам уже приш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ного-много сказ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рзине прине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у я переня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вам привез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ся…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зайчик вбег в избу, наелся, напился, и спать повалился. Когда зайчик проснется, тогда и сказка начнется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ашего Петруш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енчик на маку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ех веселее 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ашего Петруш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енчик на маку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казок милли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шебный ларец открыва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казка для вас начинается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чу я вам сказочку рассказат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 о старых временах повед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казки складывались тогда  необыкновенны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т послушайте…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хлатые хохотушки хохотом хохота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сказку услыхали, к нам прибеж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сказку сказывать стали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л тропинкой старич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чок-лесович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мохнатенький, сучковатень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 он сказки в корзинк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уда свернул с троп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 не замет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ы его не встретили?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у сказку когда-то рассказала баба дед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д – соседу, сосед – кум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а – вороне да со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 жить не могла, покуда всем не разнесл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ее и я знаю, да и вам расповедаю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лучилось очень давно, Когда деды наших дедов были маленькими мальчик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бабушки наших бабушек – маленькими девочками</w:t>
            </w:r>
          </w:p>
        </w:tc>
      </w:tr>
      <w:tr>
        <w:trPr/>
        <w:tc>
          <w:tcPr>
            <w:tcW w:w="5328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еселый майский ж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 сказки все вокру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не откажус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ще послушать хоть одну</w:t>
            </w:r>
          </w:p>
        </w:tc>
        <w:tc>
          <w:tcPr>
            <w:tcW w:w="5580" w:type="dxa"/>
            <w:tcBorders>
              <w:top w:val="single" w:sz="18" w:space="0" w:color="FF0066"/>
              <w:left w:val="single" w:sz="18" w:space="0" w:color="FF0066"/>
              <w:bottom w:val="single" w:sz="18" w:space="0" w:color="FF0066"/>
              <w:right w:val="single" w:sz="18" w:space="0" w:color="FF0066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й сказки вы пожалуй не поверите. Однако мой дедушка, рассказывая ее всегда говорил: не всё в сказке выдумка, есть в ней и правда. А то зачем бы стали люди её рассказывать. Начиналась эта сказка так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6:48:00Z</dcterms:created>
  <dc:creator>ма</dc:creator>
  <dc:description/>
  <cp:keywords/>
  <dc:language>en-US</dc:language>
  <cp:lastModifiedBy>Иноземцева</cp:lastModifiedBy>
  <dcterms:modified xsi:type="dcterms:W3CDTF">2014-03-21T18:21:00Z</dcterms:modified>
  <cp:revision>8</cp:revision>
  <dc:subject/>
  <dc:title>Картотекаприсказок</dc:title>
</cp:coreProperties>
</file>