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-85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ОУ СОШ №11, 2 «Б» класс, 1 четверть</w:t>
      </w:r>
    </w:p>
    <w:p>
      <w:pPr>
        <w:pStyle w:val="Normal"/>
        <w:spacing w:lineRule="auto" w:line="360" w:before="0" w:after="0"/>
        <w:ind w:left="-851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ата проведен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.10. 2019г.</w:t>
      </w:r>
    </w:p>
    <w:p>
      <w:pPr>
        <w:pStyle w:val="Normal"/>
        <w:spacing w:lineRule="auto" w:line="360" w:before="0" w:after="0"/>
        <w:ind w:left="-851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разовательная систем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Начальная школ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X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ека»</w:t>
      </w:r>
    </w:p>
    <w:p>
      <w:pPr>
        <w:pStyle w:val="Normal"/>
        <w:spacing w:lineRule="auto" w:line="360" w:before="0" w:after="0"/>
        <w:ind w:left="-85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ростелева Мария Валерьевна</w:t>
      </w:r>
    </w:p>
    <w:p>
      <w:pPr>
        <w:pStyle w:val="Normal"/>
        <w:spacing w:lineRule="auto" w:line="360" w:before="0" w:after="0"/>
        <w:ind w:left="-85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пись вычитания столбиком</w:t>
      </w:r>
    </w:p>
    <w:p>
      <w:pPr>
        <w:pStyle w:val="Normal"/>
        <w:spacing w:lineRule="auto" w:line="360" w:before="0" w:after="0"/>
        <w:ind w:left="-85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ип урока:</w:t>
      </w:r>
      <w:r>
        <w:rPr>
          <w:rFonts w:cs="Times New Roman" w:ascii="Times New Roman" w:hAnsi="Times New Roman"/>
          <w:bCs/>
          <w:sz w:val="28"/>
          <w:szCs w:val="28"/>
        </w:rPr>
        <w:t xml:space="preserve"> открытие новых знаний</w:t>
      </w:r>
    </w:p>
    <w:p>
      <w:pPr>
        <w:pStyle w:val="Normal"/>
        <w:spacing w:lineRule="auto" w:line="360" w:before="0" w:after="0"/>
        <w:ind w:left="-85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Style w:val="C4"/>
          <w:rFonts w:cs="Times New Roman" w:ascii="Times New Roman" w:hAnsi="Times New Roman"/>
          <w:sz w:val="28"/>
        </w:rPr>
        <w:t>формирование умения записывать действие в столбик</w:t>
      </w:r>
    </w:p>
    <w:p>
      <w:pPr>
        <w:pStyle w:val="Normal"/>
        <w:spacing w:lineRule="auto" w:line="360" w:before="0" w:after="0"/>
        <w:ind w:left="-85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360" w:before="0" w:after="0"/>
        <w:ind w:left="-851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разовательны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ознакомить учащихся с записью двузначных чисел в столбик;</w:t>
      </w:r>
    </w:p>
    <w:p>
      <w:pPr>
        <w:pStyle w:val="Normal"/>
        <w:spacing w:lineRule="auto" w:line="360" w:before="0" w:after="0"/>
        <w:ind w:left="-851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вивающ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Style w:val="C4"/>
          <w:rFonts w:cs="Times New Roman" w:ascii="Times New Roman" w:hAnsi="Times New Roman"/>
          <w:sz w:val="28"/>
          <w:szCs w:val="28"/>
        </w:rPr>
        <w:t>развивать мыслительные операции, внимание и пространственное мышление, умение применять полученные знания на практике;</w:t>
      </w:r>
    </w:p>
    <w:p>
      <w:pPr>
        <w:pStyle w:val="Normal"/>
        <w:spacing w:lineRule="auto" w:line="360" w:before="0" w:after="0"/>
        <w:ind w:left="-851" w:hanging="0"/>
        <w:rPr>
          <w:rFonts w:ascii="Times New Roman" w:hAnsi="Times New Roman" w:eastAsia="Times New Roman" w:cs="Times New Roman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ны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Style w:val="C4"/>
          <w:rFonts w:cs="Times New Roman" w:ascii="Times New Roman" w:hAnsi="Times New Roman"/>
          <w:sz w:val="28"/>
        </w:rPr>
        <w:t>воспитывать  интерес к математике, умение действовать активно на протяжении всего урока.</w:t>
      </w:r>
    </w:p>
    <w:p>
      <w:pPr>
        <w:pStyle w:val="Normal"/>
        <w:spacing w:lineRule="auto" w:line="360" w:before="0" w:after="0"/>
        <w:ind w:left="-85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орудование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СО (презентация); конспект; учебник; наглядный материал: листья с числами, числа, геометрический материал; раздаточный материал: конверты с геометрическим материалом, карточки для с/р, смайлы.</w:t>
      </w:r>
    </w:p>
    <w:p>
      <w:pPr>
        <w:pStyle w:val="C5"/>
        <w:rPr/>
      </w:pPr>
      <w:r>
        <w:rPr>
          <w:rStyle w:val="C4"/>
        </w:rPr>
        <w:t> </w:t>
      </w:r>
    </w:p>
    <w:p>
      <w:pPr>
        <w:pStyle w:val="Normal"/>
        <w:spacing w:lineRule="auto" w:line="360" w:before="0" w:after="0"/>
        <w:ind w:left="-851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-851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-851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-851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-851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-851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-851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-851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-851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-851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-851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-851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-851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-851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д урок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1483" w:type="dxa"/>
        <w:jc w:val="left"/>
        <w:tblInd w:w="-1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4536"/>
        <w:gridCol w:w="2835"/>
        <w:gridCol w:w="2268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Этап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еятельность учи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еятельность уче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Формируемые УУД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.Организационный мо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-Здравствуйте, ребята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Какой урок у нас сейча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Чем будем заниматься на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</w:rPr>
              <w:t>рассуждать, мыслить, решать</w:t>
            </w:r>
            <w:r>
              <w:rPr>
                <w:rFonts w:cs="Times New Roman" w:ascii="Times New Roman" w:hAnsi="Times New Roman"/>
                <w:sz w:val="28"/>
              </w:rPr>
              <w:t>)             - Молодцы! Сегодня на уроке мы раскроем ещё одну математическую тайну, научимся ново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Откройте тетради и запишите сегодняшнее число – 17 октября и Классная работа, отступив от прошлой работы 4 клетки, между числом и классной работой 1 клет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ветствие, ответы на вопросы учителя, готовность к у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Л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явление мотивации, положительно-эмоциональная направленнос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УУД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аморегуляция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.Устный счё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ля того чтобы открыть новую математическую тайну, необходимо провести математическую разминку – гимнастику для нашего ум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лайд в презентации, работа с числовой цепочк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47570" cy="74358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3771" t="39922" r="18364" b="293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7570" cy="743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Что можно сказать о получившемся числ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двузначное, нечётно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Действительно сегодня 17 октября, уже середина осени. И сразу же на ум приходят строчки А.С. Пушкина</w:t>
            </w:r>
          </w:p>
          <w:p>
            <w:pPr>
              <w:pStyle w:val="C3"/>
              <w:spacing w:before="0" w:after="0"/>
              <w:rPr>
                <w:sz w:val="28"/>
              </w:rPr>
            </w:pPr>
            <w:r>
              <w:rPr>
                <w:rStyle w:val="C4"/>
                <w:sz w:val="28"/>
              </w:rPr>
              <w:t>Унылая пора! Очей очарованье!</w:t>
            </w:r>
          </w:p>
          <w:p>
            <w:pPr>
              <w:pStyle w:val="C3"/>
              <w:spacing w:before="0" w:after="0"/>
              <w:rPr>
                <w:sz w:val="28"/>
              </w:rPr>
            </w:pPr>
            <w:r>
              <w:rPr>
                <w:rStyle w:val="C4"/>
                <w:sz w:val="28"/>
              </w:rPr>
              <w:t>Приятна мне твоя прекрасная пора</w:t>
            </w:r>
          </w:p>
          <w:p>
            <w:pPr>
              <w:pStyle w:val="C3"/>
              <w:spacing w:before="0" w:after="0"/>
              <w:rPr>
                <w:sz w:val="28"/>
              </w:rPr>
            </w:pPr>
            <w:r>
              <w:rPr>
                <w:rStyle w:val="C4"/>
                <w:sz w:val="28"/>
              </w:rPr>
              <w:t>Люблю я пышное природы увяданье,</w:t>
            </w:r>
          </w:p>
          <w:p>
            <w:pPr>
              <w:pStyle w:val="C3"/>
              <w:spacing w:before="0" w:after="0"/>
              <w:rPr/>
            </w:pPr>
            <w:r>
              <w:rPr>
                <w:rStyle w:val="C4"/>
                <w:sz w:val="28"/>
              </w:rPr>
              <w:t>В багрец и золото, одетые леса.</w:t>
            </w:r>
          </w:p>
          <w:p>
            <w:pPr>
              <w:pStyle w:val="C3"/>
              <w:spacing w:before="0" w:after="0"/>
              <w:rPr>
                <w:sz w:val="28"/>
              </w:rPr>
            </w:pPr>
            <w:r>
              <w:rPr>
                <w:sz w:val="28"/>
              </w:rPr>
              <w:t>-Какая для вас осень в этом году? Какое настроение вызывает у вас осень?</w:t>
            </w:r>
          </w:p>
          <w:p>
            <w:pPr>
              <w:pStyle w:val="C3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C3"/>
              <w:spacing w:before="0" w:after="0"/>
              <w:rPr>
                <w:sz w:val="28"/>
              </w:rPr>
            </w:pPr>
            <w:r>
              <w:rPr>
                <w:sz w:val="28"/>
              </w:rPr>
              <w:t>-Перед вами, на слайде, картинка с изображением осени. Что можете о ней сказать? Какие мысли приходят на ум?</w:t>
            </w:r>
          </w:p>
          <w:p>
            <w:pPr>
              <w:pStyle w:val="C3"/>
              <w:spacing w:before="0" w:after="0"/>
              <w:rPr>
                <w:sz w:val="28"/>
              </w:rPr>
            </w:pPr>
            <w:r>
              <w:rPr>
                <w:sz w:val="28"/>
              </w:rPr>
              <w:t>-Сколько и каких геометрических фигур вы насчитали?</w:t>
            </w:r>
          </w:p>
          <w:p>
            <w:pPr>
              <w:pStyle w:val="C3"/>
              <w:spacing w:before="0" w:after="0"/>
              <w:rPr>
                <w:rStyle w:val="C4"/>
                <w:sz w:val="28"/>
              </w:rPr>
            </w:pPr>
            <w:r>
              <w:rPr>
                <w:sz w:val="28"/>
              </w:rPr>
              <w:t>(</w:t>
            </w:r>
            <w:r>
              <w:rPr>
                <w:i/>
                <w:sz w:val="28"/>
              </w:rPr>
              <w:t>квадратов –</w:t>
            </w:r>
            <w:r>
              <w:rPr>
                <w:sz w:val="28"/>
              </w:rPr>
              <w:t xml:space="preserve"> 2;</w:t>
            </w:r>
            <w:r>
              <w:rPr>
                <w:i/>
                <w:sz w:val="28"/>
              </w:rPr>
              <w:t xml:space="preserve"> прямоугольников -2; треугольников –5; ромбов- 1;</w:t>
            </w:r>
            <w:r>
              <w:rPr>
                <w:sz w:val="28"/>
              </w:rPr>
              <w:t xml:space="preserve">четырёхугольников- 3)                              </w:t>
            </w:r>
            <w:r>
              <w:rPr>
                <w:rStyle w:val="C4"/>
                <w:sz w:val="28"/>
              </w:rPr>
              <w:t>- Ребята, а что такое листопад?              - Правильно! Листья желтеют и начинают опадать, а потом лёгкий, холодный, осенний ветерок разносит листья по всей земле. Посмотрите, ветерок принёс и нам осенние листочки, но с математическим заданием.</w:t>
            </w:r>
          </w:p>
          <w:p>
            <w:pPr>
              <w:pStyle w:val="C3"/>
              <w:spacing w:before="0" w:after="0"/>
              <w:rPr/>
            </w:pPr>
            <w:r>
              <w:rPr>
                <w:rStyle w:val="C4"/>
                <w:i/>
                <w:sz w:val="28"/>
              </w:rPr>
              <w:t>На доске: 62. 36 .53. 76. 27. 56. 98.13</w:t>
            </w:r>
          </w:p>
          <w:p>
            <w:pPr>
              <w:pStyle w:val="C3"/>
              <w:spacing w:before="0" w:after="0"/>
              <w:rPr/>
            </w:pPr>
            <w:r>
              <w:rPr>
                <w:rStyle w:val="C4"/>
                <w:sz w:val="28"/>
              </w:rPr>
              <w:t>-Перед вами ряд чисел, расположите эти числа в порядке возрастания, убыва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олодцы!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на слайд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бята, все мы знаем, что осенью принято собирать урожай. Давайте решим задачу, которую предлагает нам садовод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адача: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садовода росло 2 яблони. На одной яблони выросло 24 яблока, а на второй 13 яблок. Сколько всего яблок выросло у садовода?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Как найдем, сколько яблок выросло у садовода?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+13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Как будем выполнять сложение?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торение алгоритма сложения в столби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кладываем единицы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кладываем десятки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Читаем ответ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заданий для развития памяти, мышления, внимания, логики, пройденн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флексия своего настро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общение знаний по другим дисциплин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сказывание свои предпо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ртинка составлена из геометрических фигу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та у дос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оже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столб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та 1 человека у доски, проговаривание алгоритма сложения в столб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УУД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тное проговаривание отве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ЛУУД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мыслообразов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УУД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амостоятельный выбор поиска реш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Физкультминут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both"/>
              <w:rPr/>
            </w:pPr>
            <w:r>
              <w:rPr>
                <w:rStyle w:val="FontStyle111"/>
                <w:sz w:val="28"/>
                <w:szCs w:val="28"/>
              </w:rPr>
              <w:t xml:space="preserve">Много ль надо нам, ребята, </w:t>
            </w:r>
          </w:p>
          <w:p>
            <w:pPr>
              <w:pStyle w:val="Style18"/>
              <w:widowControl/>
              <w:jc w:val="both"/>
              <w:rPr/>
            </w:pPr>
            <w:r>
              <w:rPr>
                <w:rStyle w:val="FontStyle111"/>
                <w:sz w:val="28"/>
                <w:szCs w:val="28"/>
              </w:rPr>
              <w:t xml:space="preserve">Для умелых наших рук? </w:t>
            </w:r>
          </w:p>
          <w:p>
            <w:pPr>
              <w:pStyle w:val="Style18"/>
              <w:widowControl/>
              <w:jc w:val="both"/>
              <w:rPr>
                <w:rStyle w:val="FontStyle111"/>
                <w:i/>
                <w:i/>
                <w:iCs/>
                <w:sz w:val="28"/>
                <w:szCs w:val="28"/>
              </w:rPr>
            </w:pPr>
            <w:r>
              <w:rPr>
                <w:rStyle w:val="FontStyle111"/>
                <w:sz w:val="28"/>
                <w:szCs w:val="28"/>
              </w:rPr>
              <w:t xml:space="preserve">Нарисуем два квадрата, </w:t>
            </w:r>
            <w:r>
              <w:rPr>
                <w:rStyle w:val="FontStyle118"/>
                <w:sz w:val="28"/>
                <w:szCs w:val="28"/>
              </w:rPr>
              <w:t>(Дети рисуют в воздухе геометрические фигуры.)</w:t>
            </w:r>
          </w:p>
          <w:p>
            <w:pPr>
              <w:pStyle w:val="Style18"/>
              <w:widowControl/>
              <w:jc w:val="both"/>
              <w:rPr/>
            </w:pPr>
            <w:r>
              <w:rPr>
                <w:rStyle w:val="FontStyle111"/>
                <w:sz w:val="28"/>
                <w:szCs w:val="28"/>
              </w:rPr>
              <w:t xml:space="preserve">А на них огромный круг, </w:t>
            </w:r>
          </w:p>
          <w:p>
            <w:pPr>
              <w:pStyle w:val="Style18"/>
              <w:widowControl/>
              <w:jc w:val="both"/>
              <w:rPr/>
            </w:pPr>
            <w:r>
              <w:rPr>
                <w:rStyle w:val="FontStyle111"/>
                <w:sz w:val="28"/>
                <w:szCs w:val="28"/>
              </w:rPr>
              <w:t xml:space="preserve">А потом еще кружочек, </w:t>
            </w:r>
          </w:p>
          <w:p>
            <w:pPr>
              <w:pStyle w:val="Style18"/>
              <w:widowControl/>
              <w:jc w:val="both"/>
              <w:rPr/>
            </w:pPr>
            <w:r>
              <w:rPr>
                <w:rStyle w:val="FontStyle111"/>
                <w:sz w:val="28"/>
                <w:szCs w:val="28"/>
              </w:rPr>
              <w:t xml:space="preserve">Треугольный колпачок. </w:t>
            </w:r>
          </w:p>
          <w:p>
            <w:pPr>
              <w:pStyle w:val="Style18"/>
              <w:widowControl/>
              <w:jc w:val="both"/>
              <w:rPr/>
            </w:pPr>
            <w:r>
              <w:rPr>
                <w:rStyle w:val="FontStyle111"/>
                <w:sz w:val="28"/>
                <w:szCs w:val="28"/>
              </w:rPr>
              <w:t xml:space="preserve">Вот и вышел очень, очен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FontStyle111"/>
                <w:sz w:val="28"/>
                <w:szCs w:val="28"/>
              </w:rPr>
              <w:t>Развеселый чудачо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.Формулирование темы урока, целеполаг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-А теперь давайте вернёмся к нашему ряду чисел на осенних листочках. Найдите два самых наименьших числа в этом ряду чисел (27,1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-Несложно отнимать игруш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онфеты, книжки, кружки, плюш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Но нужно правильно поня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Что значит «вычесть» и «отнять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Что груши или шоколад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Мы отнимаем лишь в тетрадке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Примеры можем мы чит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И всё, что хочешь вычитать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-Прослушав стихотворение, скажите, что мы должны сделать с числами? Какое действие выполнить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Давайте вычтем данные числа. Из какого числа будем вычитать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Из 27 будем вычитать 13? Оно какое? Эти числа каки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27-13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уществует более удобный письменный способ вычисления (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>показываю примеры на слайде, записанные в столбик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).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о видите?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имеры записаны в столби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 вы думаете, какая будет тема сегодняшнего урока?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Тем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пись вычитания  столбиком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ие цели поставим перед собой?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Вы поставили перед собой разные цели, но самая главная наш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учиться вычитать двузначные числа в столби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та с наглядным материа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чит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 наибольшего – 27, наименьшее, двузнач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сятки, единиц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УУД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еполаг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я постановки и решения проблемы, понимание того, что нужна доп.информация или знания для решения учебной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УД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ланирование учебного сотрудничества с учителем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.Открытие нового 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-Для того, чтобы нам достигнуть главную цель урока нам нужно узнать, как же правильно выполнять вычитание двузначных чисел в столбик. Давайте рассмотрим это на одном примере (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>все записывают пример в тетрадь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u w:val="single"/>
                <w:lang w:eastAsia="ru-RU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-Алгоритм вычитание двузначных чисел в столбик ничем не отличается от алгоритма сложения в столбик, если вы будете знать алгоритм сложения, то решить пример по алгоритму вычитания не составит труд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>-При вычитании из двузначных чисел: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сначала записываем уменьшаемое, а под ним – вычитаемое на второй строчке. Единицы под единицами, десятки под десятками. Слева между числами ставим знак – (минус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Подводится черта, под которой записывается ответ. Сначала вычитаем единицы, потом вычитаем десятки. Читаем ответ. (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>показываю всё на доске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1.Вычитаем единицы: 8-6=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Записываем под единицам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2.Вычитаем десятки: 4-1=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Записываем под десятками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-Какой ответ у нас получился? (3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ывать новые знания, используя разные источники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трудничество со сверстниками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Физкультминут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both"/>
              <w:rPr/>
            </w:pPr>
            <w:r>
              <w:rPr>
                <w:rStyle w:val="FontStyle111"/>
                <w:rFonts w:eastAsia="Arial Narrow"/>
                <w:sz w:val="28"/>
                <w:szCs w:val="28"/>
              </w:rPr>
              <w:t xml:space="preserve"> </w:t>
            </w:r>
            <w:r>
              <w:rPr>
                <w:rStyle w:val="FontStyle111"/>
                <w:sz w:val="28"/>
                <w:szCs w:val="28"/>
              </w:rPr>
              <w:t>Мы семь раз в ладоши хлопнем,</w:t>
            </w:r>
          </w:p>
          <w:p>
            <w:pPr>
              <w:pStyle w:val="Style18"/>
              <w:widowControl/>
              <w:jc w:val="both"/>
              <w:rPr/>
            </w:pPr>
            <w:r>
              <w:rPr>
                <w:rStyle w:val="FontStyle111"/>
                <w:sz w:val="28"/>
                <w:szCs w:val="28"/>
              </w:rPr>
              <w:t xml:space="preserve">Восемь раз ногами топнем. </w:t>
            </w:r>
          </w:p>
          <w:p>
            <w:pPr>
              <w:pStyle w:val="Style18"/>
              <w:widowControl/>
              <w:jc w:val="both"/>
              <w:rPr/>
            </w:pPr>
            <w:r>
              <w:rPr>
                <w:rStyle w:val="FontStyle111"/>
                <w:sz w:val="28"/>
                <w:szCs w:val="28"/>
              </w:rPr>
              <w:t xml:space="preserve">Прибавляем три к семи – </w:t>
            </w:r>
          </w:p>
          <w:p>
            <w:pPr>
              <w:pStyle w:val="Style18"/>
              <w:widowControl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Style w:val="FontStyle111"/>
                <w:sz w:val="28"/>
                <w:szCs w:val="28"/>
              </w:rPr>
              <w:t xml:space="preserve">Столько мы присесть должны. </w:t>
            </w:r>
            <w:r>
              <w:rPr>
                <w:rStyle w:val="FontStyle118"/>
                <w:sz w:val="28"/>
                <w:szCs w:val="28"/>
              </w:rPr>
              <w:t xml:space="preserve">(7хлопков, по </w:t>
            </w:r>
            <w:r>
              <w:rPr>
                <w:rStyle w:val="FontStyle120"/>
                <w:b w:val="false"/>
                <w:sz w:val="28"/>
                <w:szCs w:val="28"/>
              </w:rPr>
              <w:t>4</w:t>
            </w:r>
            <w:r>
              <w:rPr>
                <w:rStyle w:val="FontStyle120"/>
                <w:sz w:val="28"/>
                <w:szCs w:val="28"/>
              </w:rPr>
              <w:t xml:space="preserve"> </w:t>
            </w:r>
            <w:r>
              <w:rPr>
                <w:rStyle w:val="FontStyle118"/>
                <w:sz w:val="28"/>
                <w:szCs w:val="28"/>
              </w:rPr>
              <w:t>раза топнуть каждой ногой, 10 приседаний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.Первичное закреп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/>
              </w:rPr>
              <w:t xml:space="preserve">-Откройте учебник на странице 61 и обратите внимание на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 xml:space="preserve">№3.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/>
              </w:rPr>
              <w:t>Прочитайте зад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/>
              </w:rPr>
              <w:t>-Наша с вами задача вычислить данные примеры, выполняя запись столбиком. Из этого задания мы будем выполнять только 1 и 2 столбики. У доски примеры будем выполнять по очереди, те, кто работает у доски проговаривают вычисление в столбик. Выполнять примеры к доске пойдёт…                   (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4 человека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/>
              </w:rPr>
              <w:t>), все остальные выполняют решение примеров в тетрадях. Отступите 1 клетку от числа и классной работы и в начале тетради выполняйте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/>
              </w:rPr>
              <w:t>36-13             42-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/>
              </w:rPr>
              <w:t>98-27             59-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Задача №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/>
              </w:rPr>
              <w:t>Прочитайте эту задачу каждый про себя (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назначаю человека, чтобы он прочитал для всего класса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/>
              </w:rPr>
              <w:t>Мама попросила Наташу купить пачку масла и дала ей 65 рублей. После покупки масла у Наташи осталось 42 рубля. Сколько рублей стоит пачка масла? Хватит ли у Наташи денег ещё на одну пачку масл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/>
              </w:rPr>
              <w:t>-О чём говорится в задач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/>
              </w:rPr>
              <w:t xml:space="preserve">-Что нам известно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/>
              </w:rPr>
              <w:t xml:space="preserve">-Вы могли заметить, что в нашей задачи два вопроса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жем ли мы сразу ответить на 2 вопрос задачи? Почему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/>
              </w:rPr>
              <w:t>На 2 вопрос мы сможем ответить только после решения наше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/>
              </w:rPr>
              <w:t>-Можем ли мы узнать, сколько рублей стоит пачка масл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/>
              </w:rPr>
              <w:t>-Каким действием узнаем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/>
              </w:rPr>
              <w:t>-Записываем решение данной за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/>
              </w:rPr>
              <w:t>65-4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/>
              </w:rPr>
              <w:t xml:space="preserve">-Для того, чтобы найти сколько рублей стоит пачка масла , как будем выполнять вычитание?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u w:val="single"/>
                <w:lang w:eastAsia="ru-RU"/>
              </w:rPr>
              <w:t>Ответ: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/>
              </w:rPr>
              <w:t xml:space="preserve"> 23 руб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/>
              </w:rPr>
              <w:t>-Мы ответили на первый вопрос задач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/>
              </w:rPr>
              <w:t>-Теперь можем ответить на второй вопро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/>
              </w:rPr>
              <w:t>-Хватит ли у Наташи денег ещё на одну пачку масла? (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4"/>
                <w:lang w:eastAsia="ru-RU"/>
              </w:rPr>
              <w:t>да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крепление нового материал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та у доски, проговаривание алгоритма записи вычитания столби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би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ознанное и произвольное построение речевого высказывания в устной и письменной форме; выбор наиболее эффективных способов решения задач в зависимости от конкретных усло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умение 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контроль в форме сличения способа действия и его результата с заданным эталоном с целью обнаружения отклонений и отличий от эталон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. Повторение и закрепление изуче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/>
              </w:rPr>
              <w:t>-А сейчас я вам предлагаю поработать самостоятельно. Учебник стр.61 № 4 (1 столби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Взаимопроверка в пар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>РУУД: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     выделение и осознание учащимся того, что уже усвоено и что еще нужно усвоить, осознание качества и уровня усвоения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. Подведение итогов, домашнее задание, оценивани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ефлек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-Какая была тема сегодняшнего уро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-Какую цель мы ставили перед собой? Достигли её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-Как выполнить вычитание двузначных чисел в столби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-Что было трудного на урок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акие задания были самыми трубными? Какие самыми лёгким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Д/3: с.61 №4 (2 СТОЛБИ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-Сегодня за урок я могу поставить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 вас на партах лежат смайлики, если вам было интересно на сегодняшнем уроке, вам понравился урок, вы поняли новую темы, то поднимите смайлик с улыбкой, если вам было не интересно, вам не понравился сегодняшний урок, вы не поняли новую тема, то поднимите грустный смайл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асибо за урок! Урок окончен!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ведение итогов урока, самооценивание, рефлексия уро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нравственно-эстетическая ориентация, в том числе и оценивание усваиваемого содержания, обеспечивающее личностный моральный выбо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аморегуляция как способность к мобилизации сил и энергии, к волевому усилию (к выбору в ситуации мотивационного конфликта) и к преодолению препят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выражать свои мысли и мнения в соответствии с задачами и условиям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ind w:left="-85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4">
    <w:name w:val="c4"/>
    <w:basedOn w:val="Style14"/>
    <w:qFormat/>
    <w:rPr/>
  </w:style>
  <w:style w:type="character" w:styleId="C2">
    <w:name w:val="c2"/>
    <w:basedOn w:val="Style14"/>
    <w:qFormat/>
    <w:rPr/>
  </w:style>
  <w:style w:type="character" w:styleId="C1">
    <w:name w:val="c1"/>
    <w:basedOn w:val="Style14"/>
    <w:qFormat/>
    <w:rPr/>
  </w:style>
  <w:style w:type="character" w:styleId="FontStyle111">
    <w:name w:val="Font Style111"/>
    <w:qFormat/>
    <w:rPr>
      <w:rFonts w:ascii="Times New Roman" w:hAnsi="Times New Roman" w:cs="Times New Roman"/>
      <w:sz w:val="20"/>
      <w:szCs w:val="20"/>
    </w:rPr>
  </w:style>
  <w:style w:type="character" w:styleId="FontStyle116">
    <w:name w:val="Font Style116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118">
    <w:name w:val="Font Style118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20">
    <w:name w:val="Font Style120"/>
    <w:qFormat/>
    <w:rPr>
      <w:rFonts w:ascii="Times New Roman" w:hAnsi="Times New Roman" w:cs="Times New Roman"/>
      <w:b/>
      <w:bCs/>
      <w:i/>
      <w:iCs/>
      <w:spacing w:val="-1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auto" w:line="240" w:before="0" w:after="0"/>
    </w:pPr>
    <w:rPr>
      <w:rFonts w:ascii="Arial Narrow" w:hAnsi="Arial Narrow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9:43:00Z</dcterms:created>
  <dc:creator>ПК</dc:creator>
  <dc:description/>
  <cp:keywords/>
  <dc:language>en-US</dc:language>
  <cp:lastModifiedBy>Мария</cp:lastModifiedBy>
  <cp:lastPrinted>2019-10-17T08:39:00Z</cp:lastPrinted>
  <dcterms:modified xsi:type="dcterms:W3CDTF">2020-08-11T19:02:00Z</dcterms:modified>
  <cp:revision>5</cp:revision>
  <dc:subject/>
  <dc:title/>
</cp:coreProperties>
</file>