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4545</wp:posOffset>
            </wp:positionH>
            <wp:positionV relativeFrom="paragraph">
              <wp:posOffset>-501015</wp:posOffset>
            </wp:positionV>
            <wp:extent cx="7038975" cy="7678420"/>
            <wp:effectExtent l="0" t="0" r="0" b="0"/>
            <wp:wrapTight wrapText="bothSides">
              <wp:wrapPolygon edited="0">
                <wp:start x="8531" y="0"/>
                <wp:lineTo x="8644" y="848"/>
                <wp:lineTo x="8531" y="2135"/>
                <wp:lineTo x="8438" y="2563"/>
                <wp:lineTo x="7154" y="2597"/>
                <wp:lineTo x="7098" y="2782"/>
                <wp:lineTo x="7276" y="2992"/>
                <wp:lineTo x="7885" y="4278"/>
                <wp:lineTo x="8007" y="5136"/>
                <wp:lineTo x="6480" y="5355"/>
                <wp:lineTo x="5843" y="5464"/>
                <wp:lineTo x="5843" y="5565"/>
                <wp:lineTo x="3557" y="5834"/>
                <wp:lineTo x="3032" y="5918"/>
                <wp:lineTo x="3032" y="6027"/>
                <wp:lineTo x="3183" y="6423"/>
                <wp:lineTo x="-40" y="6591"/>
                <wp:lineTo x="-40" y="7389"/>
                <wp:lineTo x="579" y="8137"/>
                <wp:lineTo x="841" y="8566"/>
                <wp:lineTo x="962" y="8995"/>
                <wp:lineTo x="728" y="9423"/>
                <wp:lineTo x="287" y="9483"/>
                <wp:lineTo x="-40" y="9668"/>
                <wp:lineTo x="-40" y="10046"/>
                <wp:lineTo x="728" y="10289"/>
                <wp:lineTo x="1252" y="10289"/>
                <wp:lineTo x="1862" y="10711"/>
                <wp:lineTo x="1889" y="11139"/>
                <wp:lineTo x="1515" y="11568"/>
                <wp:lineTo x="1159" y="11762"/>
                <wp:lineTo x="1075" y="11837"/>
                <wp:lineTo x="1075" y="12106"/>
                <wp:lineTo x="3679" y="12425"/>
                <wp:lineTo x="4438" y="12425"/>
                <wp:lineTo x="5084" y="12854"/>
                <wp:lineTo x="4878" y="13283"/>
                <wp:lineTo x="2096" y="13526"/>
                <wp:lineTo x="1749" y="13577"/>
                <wp:lineTo x="1749" y="13821"/>
                <wp:lineTo x="2358" y="14140"/>
                <wp:lineTo x="2536" y="14140"/>
                <wp:lineTo x="2452" y="14577"/>
                <wp:lineTo x="1955" y="14998"/>
                <wp:lineTo x="663" y="15863"/>
                <wp:lineTo x="138" y="16125"/>
                <wp:lineTo x="-40" y="16259"/>
                <wp:lineTo x="-40" y="16554"/>
                <wp:lineTo x="1571" y="16713"/>
                <wp:lineTo x="3941" y="16713"/>
                <wp:lineTo x="3819" y="17142"/>
                <wp:lineTo x="3614" y="17571"/>
                <wp:lineTo x="3614" y="17764"/>
                <wp:lineTo x="5431" y="17999"/>
                <wp:lineTo x="6714" y="17999"/>
                <wp:lineTo x="6714" y="18831"/>
                <wp:lineTo x="10368" y="18865"/>
                <wp:lineTo x="10199" y="19714"/>
                <wp:lineTo x="9843" y="20580"/>
                <wp:lineTo x="9730" y="20765"/>
                <wp:lineTo x="9609" y="21001"/>
                <wp:lineTo x="9524" y="21085"/>
                <wp:lineTo x="9524" y="21329"/>
                <wp:lineTo x="9609" y="21430"/>
                <wp:lineTo x="9759" y="21564"/>
                <wp:lineTo x="9787" y="21564"/>
                <wp:lineTo x="10695" y="21564"/>
                <wp:lineTo x="10779" y="21430"/>
                <wp:lineTo x="11098" y="19714"/>
                <wp:lineTo x="11192" y="18865"/>
                <wp:lineTo x="11717" y="18865"/>
                <wp:lineTo x="14957" y="18487"/>
                <wp:lineTo x="14901" y="17571"/>
                <wp:lineTo x="15014" y="17142"/>
                <wp:lineTo x="17121" y="17142"/>
                <wp:lineTo x="17908" y="17041"/>
                <wp:lineTo x="17796" y="16713"/>
                <wp:lineTo x="17534" y="16285"/>
                <wp:lineTo x="17534" y="15863"/>
                <wp:lineTo x="17936" y="15863"/>
                <wp:lineTo x="21600" y="15486"/>
                <wp:lineTo x="21600" y="15217"/>
                <wp:lineTo x="21505" y="15166"/>
                <wp:lineTo x="19229" y="14140"/>
                <wp:lineTo x="18554" y="13711"/>
                <wp:lineTo x="18611" y="13283"/>
                <wp:lineTo x="18789" y="13283"/>
                <wp:lineTo x="19257" y="12964"/>
                <wp:lineTo x="19313" y="12727"/>
                <wp:lineTo x="18845" y="12669"/>
                <wp:lineTo x="15838" y="12425"/>
                <wp:lineTo x="16213" y="11997"/>
                <wp:lineTo x="17243" y="11601"/>
                <wp:lineTo x="19313" y="11172"/>
                <wp:lineTo x="19631" y="11139"/>
                <wp:lineTo x="19631" y="10845"/>
                <wp:lineTo x="19286" y="10711"/>
                <wp:lineTo x="18761" y="10289"/>
                <wp:lineTo x="18732" y="9852"/>
                <wp:lineTo x="19286" y="9423"/>
                <wp:lineTo x="20250" y="9029"/>
                <wp:lineTo x="20981" y="8945"/>
                <wp:lineTo x="21009" y="8676"/>
                <wp:lineTo x="20400" y="8566"/>
                <wp:lineTo x="19435" y="8137"/>
                <wp:lineTo x="19435" y="7709"/>
                <wp:lineTo x="19604" y="7280"/>
                <wp:lineTo x="19838" y="6851"/>
                <wp:lineTo x="20541" y="5994"/>
                <wp:lineTo x="21130" y="5598"/>
                <wp:lineTo x="21130" y="5565"/>
                <wp:lineTo x="21299" y="5464"/>
                <wp:lineTo x="21159" y="5304"/>
                <wp:lineTo x="13262" y="5136"/>
                <wp:lineTo x="13383" y="4976"/>
                <wp:lineTo x="13205" y="4926"/>
                <wp:lineTo x="11220" y="4715"/>
                <wp:lineTo x="11098" y="4278"/>
                <wp:lineTo x="11070" y="3421"/>
                <wp:lineTo x="11539" y="2193"/>
                <wp:lineTo x="11388" y="2169"/>
                <wp:lineTo x="9759" y="2135"/>
                <wp:lineTo x="9168" y="848"/>
                <wp:lineTo x="9056" y="394"/>
                <wp:lineTo x="8934" y="50"/>
                <wp:lineTo x="8878" y="0"/>
                <wp:lineTo x="853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5390</wp:posOffset>
                </wp:positionH>
                <wp:positionV relativeFrom="paragraph">
                  <wp:posOffset>1861820</wp:posOffset>
                </wp:positionV>
                <wp:extent cx="2828925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FF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FF00"/>
                                <w:sz w:val="38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146.6pt;mso-position-vertical-relative:text;margin-left: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FF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FF00"/>
                          <w:sz w:val="38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6950</wp:posOffset>
            </wp:positionH>
            <wp:positionV relativeFrom="paragraph">
              <wp:posOffset>-329565</wp:posOffset>
            </wp:positionV>
            <wp:extent cx="7428230" cy="6772275"/>
            <wp:effectExtent l="0" t="0" r="0" b="0"/>
            <wp:wrapTight wrapText="bothSides">
              <wp:wrapPolygon edited="0">
                <wp:start x="-30" y="0"/>
                <wp:lineTo x="-30" y="21568"/>
                <wp:lineTo x="21597" y="21568"/>
                <wp:lineTo x="21597" y="0"/>
                <wp:lineTo x="-30" y="0"/>
              </wp:wrapPolygon>
            </wp:wrapTight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840</wp:posOffset>
                </wp:positionH>
                <wp:positionV relativeFrom="paragraph">
                  <wp:posOffset>-4697730</wp:posOffset>
                </wp:positionV>
                <wp:extent cx="2828925" cy="3086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00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0000"/>
                                <w:sz w:val="38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-369.9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00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0000"/>
                          <w:sz w:val="38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0245</wp:posOffset>
            </wp:positionH>
            <wp:positionV relativeFrom="paragraph">
              <wp:posOffset>-348615</wp:posOffset>
            </wp:positionV>
            <wp:extent cx="7038975" cy="7678420"/>
            <wp:effectExtent l="0" t="0" r="0" b="0"/>
            <wp:wrapSquare wrapText="bothSides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3515</wp:posOffset>
                </wp:positionH>
                <wp:positionV relativeFrom="paragraph">
                  <wp:posOffset>2147570</wp:posOffset>
                </wp:positionV>
                <wp:extent cx="2828925" cy="308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FF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FF00"/>
                                <w:sz w:val="38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169.1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FF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FF00"/>
                          <w:sz w:val="38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9800</wp:posOffset>
            </wp:positionH>
            <wp:positionV relativeFrom="paragraph">
              <wp:posOffset>-25400</wp:posOffset>
            </wp:positionV>
            <wp:extent cx="7371080" cy="6772275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1615</wp:posOffset>
                </wp:positionH>
                <wp:positionV relativeFrom="paragraph">
                  <wp:posOffset>-4829175</wp:posOffset>
                </wp:positionV>
                <wp:extent cx="2828925" cy="3086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00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0000"/>
                                <w:sz w:val="380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-380.25pt;mso-position-vertical-relative:text;margin-left:1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00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0000"/>
                          <w:sz w:val="380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1200</wp:posOffset>
            </wp:positionH>
            <wp:positionV relativeFrom="paragraph">
              <wp:posOffset>-196215</wp:posOffset>
            </wp:positionV>
            <wp:extent cx="7038975" cy="7678420"/>
            <wp:effectExtent l="0" t="0" r="0" b="0"/>
            <wp:wrapSquare wrapText="bothSides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790</wp:posOffset>
                </wp:positionH>
                <wp:positionV relativeFrom="paragraph">
                  <wp:posOffset>-4705985</wp:posOffset>
                </wp:positionV>
                <wp:extent cx="2828925" cy="308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00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0000"/>
                                <w:sz w:val="380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-370.55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00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0000"/>
                          <w:sz w:val="380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115</wp:posOffset>
                </wp:positionH>
                <wp:positionV relativeFrom="paragraph">
                  <wp:posOffset>843280</wp:posOffset>
                </wp:positionV>
                <wp:extent cx="2828925" cy="3086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FF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FF00"/>
                                <w:sz w:val="38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66.4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FF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FF00"/>
                          <w:sz w:val="38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39800</wp:posOffset>
            </wp:positionH>
            <wp:positionV relativeFrom="paragraph">
              <wp:posOffset>127000</wp:posOffset>
            </wp:positionV>
            <wp:extent cx="7371080" cy="6772275"/>
            <wp:effectExtent l="0" t="0" r="0" b="0"/>
            <wp:wrapSquare wrapText="bothSides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-4847590</wp:posOffset>
                </wp:positionV>
                <wp:extent cx="2828925" cy="308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0000"/>
                                <w:sz w:val="38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-381.7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doni MT" w:ascii="Bodoni MT" w:hAnsi="Bodoni MT"/>
                          <w:b/>
                          <w:color w:val="FF0000"/>
                          <w:sz w:val="380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49325</wp:posOffset>
            </wp:positionH>
            <wp:positionV relativeFrom="paragraph">
              <wp:posOffset>279400</wp:posOffset>
            </wp:positionV>
            <wp:extent cx="7371080" cy="6772275"/>
            <wp:effectExtent l="0" t="0" r="0" b="0"/>
            <wp:wrapSquare wrapText="bothSides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0665</wp:posOffset>
                </wp:positionH>
                <wp:positionV relativeFrom="paragraph">
                  <wp:posOffset>2296795</wp:posOffset>
                </wp:positionV>
                <wp:extent cx="2828925" cy="3086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00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0000"/>
                                <w:sz w:val="38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180.8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00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0000"/>
                          <w:sz w:val="38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0250</wp:posOffset>
            </wp:positionH>
            <wp:positionV relativeFrom="paragraph">
              <wp:posOffset>-43815</wp:posOffset>
            </wp:positionV>
            <wp:extent cx="7038975" cy="7678420"/>
            <wp:effectExtent l="0" t="0" r="0" b="0"/>
            <wp:wrapSquare wrapText="bothSides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29430</wp:posOffset>
                </wp:positionH>
                <wp:positionV relativeFrom="paragraph">
                  <wp:posOffset>710565</wp:posOffset>
                </wp:positionV>
                <wp:extent cx="2828925" cy="3086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color w:val="FFFF00"/>
                                <w:sz w:val="38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color w:val="FFFF00"/>
                                <w:sz w:val="38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43pt;mso-wrap-distance-left:9.05pt;mso-wrap-distance-right:9.05pt;mso-wrap-distance-top:0pt;mso-wrap-distance-bottom:0pt;margin-top:55.95pt;mso-position-vertical-relative:text;margin-left:-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color w:val="FFFF00"/>
                          <w:sz w:val="38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color w:val="FFFF00"/>
                          <w:sz w:val="380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9:45:00Z</dcterms:created>
  <dc:creator>ПК</dc:creator>
  <dc:description/>
  <cp:keywords/>
  <dc:language>en-US</dc:language>
  <cp:lastModifiedBy>Мария</cp:lastModifiedBy>
  <dcterms:modified xsi:type="dcterms:W3CDTF">2019-10-16T19:45:00Z</dcterms:modified>
  <cp:revision>2</cp:revision>
  <dc:subject/>
  <dc:title/>
</cp:coreProperties>
</file>