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стер-класс </w:t>
        <w:br/>
        <w:t>«Использование кейс-технологии в проектной деятельности учащихся на уроках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ажаемые коллеги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я зовут Кровопускова Марина Александровна. Я учитель информатики МБОУ СОШ № 1 г. Дан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, наверное, все знаете, что такое метод прое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хочу Вас познакомить с разновидностью проектного обучения – кейс-технологией и представляю Вашему вниманию мастер – класс «Использование кейс-технологии в проектной деятельности учащихся на уроках информат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рганизации проектной деятельности учащихся на своих уроках и во внеклассной работе я часто применяю эту технолог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йс – это комплекс методических материалов, который разработан на основе практических задач. При работе с кейсом учащиеся получают навыки самостоятельного создания алгоритмов для решения этих задач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люс» кейс-технологии - оптимальное сочетание теории с практи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ем данной технологии является создание проблемной ситуации из реальной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учше всего применение кейс-технологии сочетается с разработкой учащимися творческих мини - проектов 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ublishe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омощью кейс-технологии я очень легко знакомлю учащихся с этой компьютерной программой. А затем они, в проектной деятельности, работая по кейсу, полученные знания применяют для создания различных информационных продуктов. Так ка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ublish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ть шаблоны разных публикаций, то за короткий промежуток времени учащиеся создают открытки, поздравления, странички журнала, календари, буклеты. 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Я хочу показать Вам, как кейс-технология применяется мной на практике. 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В этом году мы будем отмечать великую дату – 75-летие со дня Победы в Великой Отечественной войне.</w:t>
      </w:r>
    </w:p>
    <w:p>
      <w:pPr>
        <w:pStyle w:val="Style15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ы создадим в </w:t>
      </w:r>
      <w:r>
        <w:rPr>
          <w:iCs/>
          <w:color w:val="000000"/>
          <w:sz w:val="28"/>
          <w:szCs w:val="28"/>
          <w:lang w:val="en-US"/>
        </w:rPr>
        <w:t>MS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Publisher</w:t>
      </w:r>
      <w:r>
        <w:rPr>
          <w:iCs/>
          <w:color w:val="000000"/>
          <w:sz w:val="28"/>
          <w:szCs w:val="28"/>
        </w:rPr>
        <w:t xml:space="preserve"> проект - буклет «Программа  празднования 75-летия Дня Победы в г. Данков».</w:t>
      </w:r>
    </w:p>
    <w:p>
      <w:pPr>
        <w:pStyle w:val="Style15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АКТИЧЕСКАЯ ЧАСТЬ МАСТЕР-КЛАССА.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уклет «</w:t>
      </w:r>
      <w:r>
        <w:rPr>
          <w:iCs/>
          <w:color w:val="000000"/>
          <w:sz w:val="28"/>
          <w:szCs w:val="28"/>
        </w:rPr>
        <w:t>Программа празднования 75-летия Дня Победы в г. Данков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работы  над  проектом будут следующие: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эта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едлагается проблемная ситуац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Вы работники разных типографий. Администрация Данковского района проводит конкурс на лучшее оформление программы празднования 75-летия Победы в нашем городе. Вы ограничены во времени:  работу нужно сделать в течение 10-15 мину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 xml:space="preserve">2 этап. </w:t>
      </w:r>
      <w:r>
        <w:rPr>
          <w:rStyle w:val="Appleconvertedspace"/>
          <w:bCs/>
          <w:color w:val="000000"/>
          <w:sz w:val="28"/>
          <w:szCs w:val="28"/>
        </w:rPr>
        <w:t xml:space="preserve">Определяется </w:t>
      </w:r>
      <w:r>
        <w:rPr>
          <w:rStyle w:val="Appleconvertedspace"/>
          <w:color w:val="000000"/>
          <w:sz w:val="28"/>
          <w:szCs w:val="28"/>
        </w:rPr>
        <w:t>цель проекта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 xml:space="preserve">3 этап. </w:t>
      </w:r>
      <w:r>
        <w:rPr>
          <w:rStyle w:val="Appleconvertedspace"/>
          <w:bCs/>
          <w:color w:val="000000"/>
          <w:sz w:val="28"/>
          <w:szCs w:val="28"/>
        </w:rPr>
        <w:t>Делимся на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руппы.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уппе выбир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ординатор», организующий рабо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секретарь», фиксирующий результаты работы групп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шкипер», представляющий проект на общее обсуждение.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 xml:space="preserve">4 этап.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Разрабатывается план проек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го оформление, и способ представления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 этап. </w:t>
      </w:r>
      <w:r>
        <w:rPr>
          <w:b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актическая работа по кейсу «Создание буклета </w:t>
      </w:r>
      <w:r>
        <w:rPr>
          <w:iCs/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  <w:lang w:val="en-US"/>
        </w:rPr>
        <w:t>MS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Publisher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 эта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зентация проек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по очереди представляет подготовленный материал.   Выбираются лучшие работы.</w:t>
      </w:r>
    </w:p>
    <w:p>
      <w:pPr>
        <w:pStyle w:val="Style15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ступим к изготовлению буклет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Кейс с инструкцией у Вас на столах, а материалы для работы вы найдете в кейсе-папке «День Победы» на Рабочем столе компьютера.</w:t>
      </w:r>
    </w:p>
    <w:p>
      <w:pPr>
        <w:pStyle w:val="Style15"/>
        <w:spacing w:before="0" w:after="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ЗГОТОВЛЕНИЕ БУКЛЕТОВ</w:t>
      </w:r>
    </w:p>
    <w:p>
      <w:pPr>
        <w:pStyle w:val="Style15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Работа групп по кейсу.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б) Презентация буклет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) Выбор лучших работ. </w:t>
      </w:r>
    </w:p>
    <w:p>
      <w:pPr>
        <w:pStyle w:val="Style15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) Заключительное слово педагога. </w:t>
      </w:r>
    </w:p>
    <w:p>
      <w:pPr>
        <w:pStyle w:val="Style15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Уважаемые коллеги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чить сегодняшний мастер-класс мне хочется словами немецкого педагога А. Дистервега: «Знания в собственном смысле слова сообщить невозможно. Можно их человеку предложить, подсказать, но овладеть ими он должен путем собственной деятельности»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Я благодарю Вас за активное участие в мастер-клас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хочу пожелать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сем успехов в раб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1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1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1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1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1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18"/>
      <w:szCs w:val="1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48:00Z</dcterms:created>
  <dc:creator>Grey Wolf</dc:creator>
  <dc:description/>
  <dc:language>en-US</dc:language>
  <cp:lastModifiedBy>user</cp:lastModifiedBy>
  <cp:lastPrinted>2020-02-03T18:18:00Z</cp:lastPrinted>
  <dcterms:modified xsi:type="dcterms:W3CDTF">2020-02-03T15:19:00Z</dcterms:modified>
  <cp:revision>10</cp:revision>
  <dc:subject/>
  <dc:title/>
</cp:coreProperties>
</file>