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хнологическая карта уро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стелева Мария Валерьевна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Умножение и деление на 3. Треть числа»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ть умение решать задачи, анализировать и делать выводы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вать вычислительные навыки, логическое мышление, воображение, внимание, память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ывать интерес к предмету, чувство взаимопомощи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ы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у поведения при фронтальной работе, парной, групповой работе. Поддерживать интерес к изучению математик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ировать УУД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ЛичностныеУУД: 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самостоятельность, самоорганизация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ое отношение к совместной познавательной деятельности, самооценк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Регулятивные УУД: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леполагание, прогнозирование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Коммуникативные УУД: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бное сотрудничество; построение речевых высказываний; умение слушать и слышать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вышение интереса к предмету математик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й результат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воспроизводить по памяти результаты табличных случаев умножения и деления на 3, решать учебные и практические задачи – выполнять умножение и деление, применяя табличные случаи, находить треть числа делением на 3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самоорганизация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ое отношение к совместной познавательной деятельности, самооценк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е действие в соответствии с поставленной задачей; оценивать правильность выполнения действия на уровне адекватной оценки; вносить необходимые коррективы в действие после его завершения на основе его оценки и учета характера сделанных ошибок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аствовать в диалоге, формулировать собственную позицию, слушать и понимать других; сотрудничать при работе в паре, контролировать действия партнера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ставлять и использовать таблицы умножения и деления на3; строить математические высказывания; осуществлять анализ объектов и устанавливать аналогии и взаимосвяз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сурсы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основные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и, мультимедийный проектор, презентация учителя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пространства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, индивидуальная, парная и групповая виды работ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72"/>
        <w:gridCol w:w="4101"/>
        <w:gridCol w:w="2637"/>
        <w:gridCol w:w="2696"/>
        <w:gridCol w:w="2310"/>
      </w:tblGrid>
      <w:tr>
        <w:trPr>
          <w:trHeight w:val="2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провед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Мотивация к учебной деяте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 ми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жение в математическую сред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страива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на работу на урок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Организационный момент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rStyle w:val="C0"/>
                <w:color w:val="000000"/>
              </w:rPr>
              <w:t>Мы сюда пришли учитьс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Не лениться, а трудитьс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Работаем старательно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Слушаем внимательно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Посмотрите, сколько гостей сегодня у нас в классе. Улыбнитесь им, улыбнитесь друг другу. Хорошее настроение – залог успешной работы на уроке. Желаю всем вам успехов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 так вы готовы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А скажите какое сейчас время года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ое число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Какой сейчас месяц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Style w:val="C0"/>
                <w:color w:val="000000"/>
              </w:rPr>
              <w:t>Молодцы!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Запись числа в тетрадь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ние слушать и слышать.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Чисто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написания числ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написания числ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>Музыкальная заставка</w:t>
            </w:r>
          </w:p>
          <w:p>
            <w:pPr>
              <w:pStyle w:val="Style16"/>
              <w:rPr/>
            </w:pPr>
            <w:r>
              <w:rPr/>
              <w:t xml:space="preserve">– </w:t>
            </w:r>
            <w:r>
              <w:rPr/>
              <w:t>Сегодня на урок к нам придут сказочные герои. Но прежде я хочу знать, хорошо ли вы знаете сказки?</w:t>
            </w:r>
          </w:p>
          <w:p>
            <w:pPr>
              <w:pStyle w:val="Style16"/>
              <w:rPr/>
            </w:pPr>
            <w:r>
              <w:rPr/>
              <w:t>Я начну сказку, а вы отгадайте, что это за сказка.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«Три девицы под окном  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Пряли поздно вечерком...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о каком числе говорится в сказке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ких сказках мы еще встречаем число 3?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, вот какое сказочное число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 издавна считалось магичес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же оно упоминае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овицах, поговорках и крылатых выра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на экра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горшка три вершк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нь низкий, низкого роста, малень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три короб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нь много (наговорить, наобещать, наврать и т. п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кать в три ручь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 есть очень громко плак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записью цифры 3 вы уже знакомы с первого класс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,  запишем у себя в тетради цифру 3, пропустите клеточку и образуйте двузначное число с помощью числа 3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(33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до конца строчку, череду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.С. Пушкин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о царе Салтане”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исле 3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поросёнка»,</w:t>
            </w:r>
          </w:p>
          <w:p>
            <w:pPr>
              <w:pStyle w:val="Style17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Три толстяка»</w:t>
            </w:r>
          </w:p>
          <w:p>
            <w:pPr>
              <w:pStyle w:val="Style17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  <w:p>
            <w:pPr>
              <w:pStyle w:val="Style17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 конца строчку, чередуя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написания однозначных и двухзначных чисе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шение игровой проблем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ормулирование темы урока, постановка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5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го открытия темы урок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дводит учащихся к открытию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рабо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риглашены в гости в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Это сказка «Белоснежка и 7 гном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как зовут наших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недельник, Вторник, Среда, Четверг, Пятница, Суббота, Воскресе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е путешествие в сказку – это всегда что  - то  новое, интересное и очень важ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герои помогут вам справиться  со всеми заданиями урока и сами дадут вам задания и знания, которые будут связаны с числом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товил для вас примеры, но вот беда, он забыл поставить нужные ответы. Давайте ему в этом помож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авьте карточки с ответами так, чтобы получились вер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у до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х2  2х3  2х5  8х2  6х2  2х1  4х2 5х3  2х7  7х3  2х0  8х3  2х5  9х2 3х2  2х1  2х4  2х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с вами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 показали, как они выучили таблицу. Если нашли ошибки, давайте исправ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три выражения остались нерешённы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они отличаются от остальны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 знаете, как умножать  и  делить на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 какую цель нам нужно постав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можем ли мы это выполн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тема нашего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цель мы поставим перед соб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мы можем это сдел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умножать и делить н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числ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нашего урока: познакомиться с составлением таблицы умножения  и деления числа 3 и использовать полученные знания при решении примеров и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же знакомы с таблицей умножения и деления числа 2. Можем также составить таблицу умножения  и деления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отвечать на вопро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нять полученные зна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целеполагание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Личностные и коммуникативные УУД: умение выражать свои мысл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рытие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учащихся, организует работу в группах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нь старался порадовать своих гостей и, конечно, начал с украшения сада. Около своего домика он посадил прекрасные цветы, на каждой клумбе у него растёт по 3 розовых ку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156210" cy="131445"/>
                      <wp:effectExtent l="12700" t="13335" r="13335" b="12700"/>
                      <wp:wrapNone/>
                      <wp:docPr id="1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4f81bd" stroked="t" o:allowincell="t" style="position:absolute;margin-left:-1.4pt;margin-top:2.3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29845</wp:posOffset>
                      </wp:positionV>
                      <wp:extent cx="156210" cy="131445"/>
                      <wp:effectExtent l="12700" t="13335" r="13335" b="12700"/>
                      <wp:wrapNone/>
                      <wp:docPr id="2" name="Овал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6" fillcolor="#4f81bd" stroked="t" o:allowincell="t" style="position:absolute;margin-left:120.45pt;margin-top:2.3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29845</wp:posOffset>
                      </wp:positionV>
                      <wp:extent cx="156210" cy="131445"/>
                      <wp:effectExtent l="12700" t="13335" r="13335" b="12700"/>
                      <wp:wrapNone/>
                      <wp:docPr id="3" name="Овал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" fillcolor="#4f81bd" stroked="t" o:allowincell="t" style="position:absolute;margin-left:108.15pt;margin-top:2.3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29845</wp:posOffset>
                      </wp:positionV>
                      <wp:extent cx="156210" cy="131445"/>
                      <wp:effectExtent l="12700" t="13335" r="13335" b="12700"/>
                      <wp:wrapNone/>
                      <wp:docPr id="4" name="Овал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" fillcolor="#4f81bd" stroked="t" o:allowincell="t" style="position:absolute;margin-left:49.55pt;margin-top:2.3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845</wp:posOffset>
                      </wp:positionV>
                      <wp:extent cx="156210" cy="131445"/>
                      <wp:effectExtent l="12700" t="13335" r="13335" b="12700"/>
                      <wp:wrapNone/>
                      <wp:docPr id="5" name="Овал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5" fillcolor="#4f81bd" stroked="t" o:allowincell="t" style="position:absolute;margin-left:13.9pt;margin-top:2.3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29845</wp:posOffset>
                      </wp:positionV>
                      <wp:extent cx="156210" cy="131445"/>
                      <wp:effectExtent l="12700" t="13335" r="13335" b="12700"/>
                      <wp:wrapNone/>
                      <wp:docPr id="6" name="Овал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6" fillcolor="#4f81bd" stroked="t" o:allowincell="t" style="position:absolute;margin-left:73.2pt;margin-top:2.3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29845</wp:posOffset>
                      </wp:positionV>
                      <wp:extent cx="156210" cy="131445"/>
                      <wp:effectExtent l="12700" t="13335" r="13970" b="12700"/>
                      <wp:wrapNone/>
                      <wp:docPr id="7" name="Овал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4" fillcolor="#4f81bd" stroked="t" o:allowincell="t" style="position:absolute;margin-left:34.9pt;margin-top:2.3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29845</wp:posOffset>
                      </wp:positionV>
                      <wp:extent cx="156210" cy="131445"/>
                      <wp:effectExtent l="12700" t="13335" r="13335" b="12700"/>
                      <wp:wrapNone/>
                      <wp:docPr id="8" name="Овал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3" fillcolor="#4f81bd" stroked="t" o:allowincell="t" style="position:absolute;margin-left:85.5pt;margin-top:2.3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43510</wp:posOffset>
                      </wp:positionV>
                      <wp:extent cx="156210" cy="131445"/>
                      <wp:effectExtent l="12700" t="13335" r="13335" b="12700"/>
                      <wp:wrapNone/>
                      <wp:docPr id="9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#4f81bd" stroked="t" o:allowincell="t" style="position:absolute;margin-left:44.05pt;margin-top:11.3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2065</wp:posOffset>
                      </wp:positionV>
                      <wp:extent cx="156210" cy="131445"/>
                      <wp:effectExtent l="12700" t="13335" r="13335" b="12700"/>
                      <wp:wrapNone/>
                      <wp:docPr id="10" name="Овал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7" fillcolor="#4f81bd" stroked="t" o:allowincell="t" style="position:absolute;margin-left:160.85pt;margin-top:0.9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12065</wp:posOffset>
                      </wp:positionV>
                      <wp:extent cx="156210" cy="131445"/>
                      <wp:effectExtent l="12700" t="13335" r="13335" b="12700"/>
                      <wp:wrapNone/>
                      <wp:docPr id="11" name="Овал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8" fillcolor="#4f81bd" stroked="t" o:allowincell="t" style="position:absolute;margin-left:148.55pt;margin-top:0.9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35</wp:posOffset>
                      </wp:positionV>
                      <wp:extent cx="156210" cy="131445"/>
                      <wp:effectExtent l="12700" t="13335" r="13335" b="13335"/>
                      <wp:wrapNone/>
                      <wp:docPr id="12" name="Овал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" fillcolor="#4f81bd" stroked="t" o:allowincell="t" style="position:absolute;margin-left:112.9pt;margin-top:0.0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635</wp:posOffset>
                      </wp:positionV>
                      <wp:extent cx="156210" cy="131445"/>
                      <wp:effectExtent l="12700" t="13335" r="13335" b="13335"/>
                      <wp:wrapNone/>
                      <wp:docPr id="13" name="Овал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0" fillcolor="#4f81bd" stroked="t" o:allowincell="t" style="position:absolute;margin-left:78.25pt;margin-top:0.0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35</wp:posOffset>
                      </wp:positionV>
                      <wp:extent cx="156210" cy="131445"/>
                      <wp:effectExtent l="12700" t="13335" r="13335" b="13335"/>
                      <wp:wrapNone/>
                      <wp:docPr id="14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#4f81bd" stroked="t" o:allowincell="t" style="position:absolute;margin-left:8pt;margin-top:0.0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635</wp:posOffset>
                      </wp:positionV>
                      <wp:extent cx="156210" cy="131445"/>
                      <wp:effectExtent l="12700" t="13335" r="13335" b="13335"/>
                      <wp:wrapNone/>
                      <wp:docPr id="15" name="Овал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0" fillcolor="#4f81bd" stroked="t" o:allowincell="t" style="position:absolute;margin-left:155.2pt;margin-top:0.0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ейте цветы на клум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3985</wp:posOffset>
                      </wp:positionV>
                      <wp:extent cx="461010" cy="560070"/>
                      <wp:effectExtent l="0" t="0" r="635" b="0"/>
                      <wp:wrapNone/>
                      <wp:docPr id="16" name="Блок-схема: решение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560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4f81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Блок-схема: решение 36" fillcolor="#4f81bd" stroked="f" o:allowincell="t" style="position:absolute;margin-left:-1.4pt;margin-top:10.55pt;width:36.25pt;height:44.05pt;mso-wrap-style:none;v-text-anchor:middle" type="_x0000_t110">
                      <v:fill o:detectmouseclick="t" type="solid" color2="#b07e42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18110</wp:posOffset>
                      </wp:positionV>
                      <wp:extent cx="156210" cy="131445"/>
                      <wp:effectExtent l="12700" t="13335" r="13335" b="13335"/>
                      <wp:wrapNone/>
                      <wp:docPr id="17" name="Овал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8" fillcolor="#c0504d" stroked="t" o:allowincell="t" style="position:absolute;margin-left:1.6pt;margin-top:9.3pt;width:12.25pt;height:10.3pt;mso-wrap-style:none;v-text-anchor:middle">
                      <v:fill o:detectmouseclick="t" type="solid" color2="#3fafb2"/>
                      <v:stroke color="#8c3836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16205</wp:posOffset>
                      </wp:positionV>
                      <wp:extent cx="156210" cy="131445"/>
                      <wp:effectExtent l="12700" t="13335" r="13335" b="12700"/>
                      <wp:wrapNone/>
                      <wp:docPr id="18" name="Овал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3" fillcolor="#4f81bd" stroked="t" o:allowincell="t" style="position:absolute;margin-left:120.45pt;margin-top:9.1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16205</wp:posOffset>
                      </wp:positionV>
                      <wp:extent cx="156210" cy="131445"/>
                      <wp:effectExtent l="12700" t="13335" r="13335" b="12700"/>
                      <wp:wrapNone/>
                      <wp:docPr id="19" name="Овал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4" fillcolor="#4f81bd" stroked="t" o:allowincell="t" style="position:absolute;margin-left:108.15pt;margin-top:9.1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21920</wp:posOffset>
                      </wp:positionV>
                      <wp:extent cx="156210" cy="131445"/>
                      <wp:effectExtent l="12700" t="13335" r="13335" b="12700"/>
                      <wp:wrapNone/>
                      <wp:docPr id="20" name="Овал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0" fillcolor="#4f81bd" stroked="t" o:allowincell="t" style="position:absolute;margin-left:56.35pt;margin-top:9.6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21920</wp:posOffset>
                      </wp:positionV>
                      <wp:extent cx="156210" cy="131445"/>
                      <wp:effectExtent l="12700" t="13335" r="13335" b="12700"/>
                      <wp:wrapNone/>
                      <wp:docPr id="21" name="Овал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7" fillcolor="#c0504d" stroked="t" o:allowincell="t" style="position:absolute;margin-left:20.3pt;margin-top:9.6pt;width:12.25pt;height:10.3pt;mso-wrap-style:none;v-text-anchor:middle">
                      <v:fill o:detectmouseclick="t" type="solid" color2="#3fafb2"/>
                      <v:stroke color="#8c3836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21920</wp:posOffset>
                      </wp:positionV>
                      <wp:extent cx="156210" cy="131445"/>
                      <wp:effectExtent l="12700" t="13335" r="13335" b="12700"/>
                      <wp:wrapNone/>
                      <wp:docPr id="22" name="Овал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6" fillcolor="#4f81bd" stroked="t" o:allowincell="t" style="position:absolute;margin-left:73.2pt;margin-top:9.6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18110</wp:posOffset>
                      </wp:positionV>
                      <wp:extent cx="156210" cy="131445"/>
                      <wp:effectExtent l="12700" t="13335" r="13335" b="13335"/>
                      <wp:wrapNone/>
                      <wp:docPr id="23" name="Овал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9" fillcolor="#4f81bd" stroked="t" o:allowincell="t" style="position:absolute;margin-left:44.05pt;margin-top:9.3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16205</wp:posOffset>
                      </wp:positionV>
                      <wp:extent cx="156210" cy="131445"/>
                      <wp:effectExtent l="12700" t="13335" r="13335" b="12700"/>
                      <wp:wrapNone/>
                      <wp:docPr id="24" name="Овал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5" fillcolor="#4f81bd" stroked="t" o:allowincell="t" style="position:absolute;margin-left:85.5pt;margin-top:9.1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16205</wp:posOffset>
                      </wp:positionV>
                      <wp:extent cx="156210" cy="131445"/>
                      <wp:effectExtent l="12700" t="13335" r="13335" b="12700"/>
                      <wp:wrapNone/>
                      <wp:docPr id="25" name="Овал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1" fillcolor="#4f81bd" stroked="t" o:allowincell="t" style="position:absolute;margin-left:142.9pt;margin-top:9.1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21920</wp:posOffset>
                      </wp:positionV>
                      <wp:extent cx="156210" cy="131445"/>
                      <wp:effectExtent l="12700" t="13335" r="13335" b="12700"/>
                      <wp:wrapNone/>
                      <wp:docPr id="26" name="Овал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2" fillcolor="#4f81bd" stroked="t" o:allowincell="t" style="position:absolute;margin-left:155.2pt;margin-top:9.6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92710</wp:posOffset>
                      </wp:positionV>
                      <wp:extent cx="156210" cy="131445"/>
                      <wp:effectExtent l="12700" t="13335" r="13335" b="13335"/>
                      <wp:wrapNone/>
                      <wp:docPr id="27" name="Овал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2" fillcolor="#4f81bd" stroked="t" o:allowincell="t" style="position:absolute;margin-left:112.9pt;margin-top:7.3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86995</wp:posOffset>
                      </wp:positionV>
                      <wp:extent cx="156210" cy="131445"/>
                      <wp:effectExtent l="12700" t="13335" r="13335" b="12700"/>
                      <wp:wrapNone/>
                      <wp:docPr id="28" name="Овал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3" fillcolor="#4f81bd" stroked="t" o:allowincell="t" style="position:absolute;margin-left:78.25pt;margin-top:6.8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25730</wp:posOffset>
                      </wp:positionV>
                      <wp:extent cx="156210" cy="131445"/>
                      <wp:effectExtent l="12700" t="13335" r="13335" b="13335"/>
                      <wp:wrapNone/>
                      <wp:docPr id="29" name="Овал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4" fillcolor="#c0504d" stroked="t" o:allowincell="t" style="position:absolute;margin-left:13.2pt;margin-top:9.9pt;width:12.25pt;height:10.3pt;mso-wrap-style:none;v-text-anchor:middle">
                      <v:fill o:detectmouseclick="t" type="solid" color2="#3fafb2"/>
                      <v:stroke color="#8c3836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86995</wp:posOffset>
                      </wp:positionV>
                      <wp:extent cx="156210" cy="131445"/>
                      <wp:effectExtent l="12700" t="13335" r="13335" b="12700"/>
                      <wp:wrapNone/>
                      <wp:docPr id="30" name="Овал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5" fillcolor="#4f81bd" stroked="t" o:allowincell="t" style="position:absolute;margin-left:49.55pt;margin-top:6.85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92710</wp:posOffset>
                      </wp:positionV>
                      <wp:extent cx="156210" cy="131445"/>
                      <wp:effectExtent l="12700" t="13335" r="13335" b="13335"/>
                      <wp:wrapNone/>
                      <wp:docPr id="31" name="Овал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1" fillcolor="#4f81bd" stroked="t" o:allowincell="t" style="position:absolute;margin-left:148.55pt;margin-top:7.3pt;width:12.25pt;height:10.3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получилось клумб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доске за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+3+3+3+3=15 (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значает число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сложили 5 р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омощью какого арифметического действия можно записать решение  корот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разбивают цветы на клум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у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 означает количество роз на одной клум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или 5 раз, потому что получилось 5 клу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м 3*5=15 (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умение анализировать и синтезировать новые знания, устанавливать причинно-следственные связи, доказывать свои суж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ваем умения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культминутка для глаз (1 мин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данный вид работы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действ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учащихся, организует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продолжаем наше путешеств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Гномики Понедельник, Вторник и  Сре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сили на праздник 7 гост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ветьте на вопрос: Сколько всего на празднике присутствовало сказочных героев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узнали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присутствующих на празднике  приготовили яблоки. На каждой тарелке лежало  по 3 ябл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яблок досталось 1 гостю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узнали? Давайте запиш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двум гостям?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рем? И т.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составили таблицу умножения числа 3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работая в парах, вы составите таблицу деления на 3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проверим, что у вас получило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им на экр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кого нет ошибок – поднимите зелёный сигнальный квадрат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кого есть ошибок – красный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 7 = 10( 7 гостей и еще 3 гн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1=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2=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3=9 и т. д.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составляют и записывают таблицу умножения на 3 с комментирование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таблицу деления на 3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нимают сигнальные квадр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х цвето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36"/>
                <w:szCs w:val="3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поставить учебную задачу, выбрать способы и найти информацию для её решения, уметь работать с информацией, структурировать полученные знания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0" w:before="0" w:after="280"/>
              <w:jc w:val="both"/>
              <w:rPr/>
            </w:pPr>
            <w:r>
              <w:rPr>
                <w:rStyle w:val="StrongEmphasis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азвивае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         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понимать и объяснять простейшие алгоритмы (план действий) при работе с конкретн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м;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ое закреп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выполнение №13, с.109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номик Четвер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товил для вас задание по учебнику на страниц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: 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яется в тетрадях с опорой на  таблицу умножения  и деления на 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36"/>
                <w:szCs w:val="3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поставить учебную задачу, выбрать способы и найти информацию для её решения, уметь работать с информацией, структурировать полученные знания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ваем умения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color w:val="00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родолжение работы над темой урок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учащихся, организует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ем нашу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ики у нас трудолюбивые. И надеются, что вы тоже будите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номик Четвер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ил затопить печь и стал пилить дрова.  У него  получилось 18 поленьев. Треть из них он решил затопить печь для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, сколько нужно поленьев для гостей, чтобы затопить печ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, ребята, посмотр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экра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читаем, какой нам  совет даст Белоснежка, чтобы решить эту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разделить число на 3, то можно найти его часть – тре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 найти треть  какого – нибудь числа, надо это число разделить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запишем реш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чему же равна треть числа 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:3=6 (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ь числа 18 равно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: 6 поленье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36"/>
                <w:szCs w:val="3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поставить учебную задачу, выбрать способы и найти информацию для её решения, уметь работать с информацией, структурировать полученные знания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на уроках материалу;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X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данный вид работы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й Пят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ит вас решить задачу на странице 111 №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бор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ком говорится в зада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шла Ма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грибов она наш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грибов составляет подосинов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вопрос задачи. Что нужн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узнать, сколько подосиновиков нашла Маша. Каки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ске за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:3= 9 (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: 9 подосиновиков нашла М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р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еперь пора убедится, что вы в гостях у гномов узнали новог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ном Суб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ёс вам задания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*2=       3*5=     3*9=    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*7=      3*8=    3*1=   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дцы. Вы справились с этой работ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ми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даче говорится о Ма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а нашла гри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а нашла 27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ь грибов – подосинов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 подосиновиков нашла Ма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м 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36"/>
                <w:szCs w:val="3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поставить учебную задачу, выбрать способы и найти информацию для её решения, уметь работать с информацией, структурировать полученные знания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Занимательные развивающие зад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данный вид работы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номик Воскресень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смог к нам прийти на урок, но он прислал нам занимате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ем справ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место многоточия вставьте необходимые чис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Ребусы. (Слай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89355" cy="511810"/>
                  <wp:effectExtent l="0" t="0" r="0" b="0"/>
                  <wp:docPr id="32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259" t="32505" r="29170" b="53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03985" cy="343535"/>
                  <wp:effectExtent l="0" t="0" r="0" b="0"/>
                  <wp:docPr id="33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27" t="54779" r="47713" b="33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67460" cy="343535"/>
                  <wp:effectExtent l="0" t="0" r="0" b="0"/>
                  <wp:docPr id="3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2608" t="54779" r="18141" b="34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36"/>
                <w:szCs w:val="3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поставить учебную задачу, выбрать способы и найти информацию для её решения, уметь работать с информацией, структурировать полученные знания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FF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сно формулировать свои  затруднения, возникшие при выполнении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FF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Домашнее зад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учить таблицу умножения на 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Итог урок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урок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понравилось больш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казалось трудным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 уроке было интересно, поднимите весёлого гном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е очень понравился наш урок – печального гном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урок показался скучным – злого гн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кончен. Вы  сегодня хорошо поработали. Молодцы!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FF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сно формулировать свои  затруднения, возникшие при выполнении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яться собственных ошибок и участвовать в их обсуждении;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6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58:00Z</dcterms:created>
  <dc:creator>ADMIN</dc:creator>
  <dc:description/>
  <cp:keywords/>
  <dc:language>en-US</dc:language>
  <cp:lastModifiedBy>Мария</cp:lastModifiedBy>
  <cp:lastPrinted>2019-12-11T07:44:00Z</cp:lastPrinted>
  <dcterms:modified xsi:type="dcterms:W3CDTF">2019-12-11T03:44:00Z</dcterms:modified>
  <cp:revision>5</cp:revision>
  <dc:subject/>
  <dc:title/>
</cp:coreProperties>
</file>