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2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Муниципальное автономное общеобразовательное учреждение города Калининграда средняя общеобразовательная школа № 38</w:t>
      </w:r>
    </w:p>
    <w:p>
      <w:pPr>
        <w:pStyle w:val="Normal"/>
        <w:spacing w:lineRule="auto" w:line="240" w:before="0" w:after="0"/>
        <w:ind w:firstLine="82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82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СОГЛАСОВАНО»                                              «УТВЕРЖДЕ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седании ПС                                                     приказом дирек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токол №__                                                         по школе № 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__.__.2020г.                                                        от __.__. 2020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4996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0pt;mso-wrap-distance-right:9pt;mso-wrap-distance-top:0pt;mso-wrap-distance-bottom:0pt;margin-top:74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-А 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0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Учителя: Иркабаева Елена Александровна</w:t>
      </w:r>
    </w:p>
    <w:p>
      <w:pPr>
        <w:pStyle w:val="Normal"/>
        <w:spacing w:lineRule="auto" w:line="24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Нормативные правовые документы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начального общего образ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ые программы начального общего образования. (Стандарты второго поколения). М.: Просвещение, 2010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тельная система «Школа XXI века». Сборник программ к комплекту учебников «Начальная школа XXI века». / Руководитель проекта – член – корреспондент РАО профессор Н.Ф.Виноградова. М. «Вентана – Граф», 2010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: программа: 1-4 классы/ С. В. Иванов, М. И. Кузнецова, А. О. Евдокимова. – М.: Вентана-Граф, 2016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Цели рабочей программы: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воение первоначальных знаний о лексике, фонетике, грамматике русского языка;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владение элементарными способами анализа изучаемых явлений языка;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владение умениями грамотного письма, составления несложных письменных  высказываний;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оспитание позитивного эмоционально – цел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Задачи рабоче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хождение, вычленение и характеристика языковой единицы изучаемого уровня -  звук, часть слова (морфема), слово, предложение, а также их классификация и сравн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и навыков грамотного, безошибочного осознанного пись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воение первоначальных знаний о лексике, фонетике, грамматике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звитие языковой эрудиции школьника, его интереса к языку и речевому творче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языковой эрудиции, активизация интереса к языку и речевому творче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рабочую программу внесены следующие изменения:</w:t>
      </w:r>
    </w:p>
    <w:p>
      <w:pPr>
        <w:pStyle w:val="Style19"/>
        <w:jc w:val="both"/>
        <w:rPr/>
      </w:pPr>
      <w:r>
        <w:rPr/>
        <w:t>В соответствие с требованиями ФГОС НОО с целью формирования и развития универсальных учебных действий, метапредметных компетентностей учащихся, в программу включены внутрипредметный и метапредметный модули:</w:t>
      </w:r>
    </w:p>
    <w:p>
      <w:pPr>
        <w:pStyle w:val="Style21"/>
        <w:widowControl/>
        <w:numPr>
          <w:ilvl w:val="0"/>
          <w:numId w:val="2"/>
        </w:numPr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ипредметный модуль "</w:t>
      </w:r>
      <w:r>
        <w:rPr>
          <w:rFonts w:cs="Times New Roman" w:ascii="Times New Roman" w:hAnsi="Times New Roman"/>
          <w:sz w:val="24"/>
          <w:szCs w:val="24"/>
          <w:lang w:eastAsia="en-US"/>
        </w:rPr>
        <w:t>Всегда вместе: фонетика и график</w:t>
      </w:r>
      <w:r>
        <w:rPr>
          <w:rFonts w:eastAsia="Calibri" w:cs="Times New Roman" w:ascii="Times New Roman" w:hAnsi="Times New Roman"/>
          <w:sz w:val="24"/>
          <w:szCs w:val="24"/>
        </w:rPr>
        <w:t xml:space="preserve">" –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eastAsia="Calibri" w:cs="Times New Roman" w:ascii="Times New Roman" w:hAnsi="Times New Roman"/>
          <w:sz w:val="24"/>
          <w:szCs w:val="24"/>
        </w:rPr>
        <w:t xml:space="preserve"> часа, </w:t>
      </w:r>
    </w:p>
    <w:p>
      <w:pPr>
        <w:pStyle w:val="Style21"/>
        <w:widowControl/>
        <w:numPr>
          <w:ilvl w:val="0"/>
          <w:numId w:val="2"/>
        </w:numPr>
        <w:shd w:fill="auto" w:val="clear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тап</w:t>
      </w:r>
      <w:r>
        <w:rPr>
          <w:rFonts w:eastAsia="Calibri" w:cs="Times New Roman" w:ascii="Times New Roman" w:hAnsi="Times New Roman"/>
          <w:sz w:val="24"/>
          <w:szCs w:val="24"/>
        </w:rPr>
        <w:t>редметный модуль "Иллюстрирование и моделирование текстов" – 4 час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widowControl/>
        <w:numPr>
          <w:ilvl w:val="0"/>
          <w:numId w:val="2"/>
        </w:numPr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тап</w:t>
      </w:r>
      <w:r>
        <w:rPr>
          <w:rFonts w:eastAsia="Calibri" w:cs="Times New Roman" w:ascii="Times New Roman" w:hAnsi="Times New Roman"/>
          <w:sz w:val="24"/>
          <w:szCs w:val="24"/>
        </w:rPr>
        <w:t>редметный модуль "</w:t>
      </w:r>
      <w:r>
        <w:rPr>
          <w:rFonts w:cs="Times New Roman" w:ascii="Times New Roman" w:hAnsi="Times New Roman"/>
          <w:sz w:val="24"/>
          <w:szCs w:val="24"/>
        </w:rPr>
        <w:t>Предметная неделя" – 2</w:t>
      </w:r>
      <w:r>
        <w:rPr>
          <w:rFonts w:eastAsia="Calibri" w:cs="Times New Roman" w:ascii="Times New Roman" w:hAnsi="Times New Roman"/>
          <w:sz w:val="24"/>
          <w:szCs w:val="24"/>
        </w:rPr>
        <w:t xml:space="preserve">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межпредметного и внутрипредметных модулей направлено на повышение уровня орфографической грамотности, расширение представлений учащихся о связях русского языка с другими областями знаний, формирование практический умений.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</w:t>
      </w:r>
      <w:r>
        <w:rPr>
          <w:rFonts w:cs="Times New Roman" w:ascii="Times New Roman" w:hAnsi="Times New Roman"/>
          <w:b/>
          <w:sz w:val="24"/>
          <w:szCs w:val="24"/>
        </w:rPr>
        <w:t>Родной язык</w:t>
      </w:r>
      <w:r>
        <w:rPr>
          <w:rFonts w:cs="Times New Roman" w:ascii="Times New Roman" w:hAnsi="Times New Roman"/>
          <w:sz w:val="24"/>
          <w:szCs w:val="24"/>
        </w:rPr>
        <w:t xml:space="preserve">» предметной области «Родной язык и родная литература» интегрируется в учебный предмет «Русский язык» предметной области «Русский язык и литературное чтение». Изучение предметной области «Родной язык и литературное чтение на родном языке» обеспечивает: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щение к литературному наследию русского народа;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и задачами интеграции учебного предмета «Родной язык» в предмет «Русский язык» являются приобщение обучающихся к фактам русской языковой истории в связи с историей русского народа, 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.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й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 и реализуется в разделах: «Фонетика и орфоэпия»,  «Развитие речи», «Лексика и фразеология», «Морфемика и словообразование», «Общие сведения о язы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170 часов (5 часов в неделю), </w:t>
      </w:r>
      <w:r>
        <w:rPr>
          <w:rFonts w:cs="Times New Roman" w:ascii="Times New Roman" w:hAnsi="Times New Roman"/>
          <w:sz w:val="24"/>
          <w:szCs w:val="24"/>
        </w:rPr>
        <w:t>в том числе 8 часов для проведения контрольных урок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Формы, периодичность и порядок текущего контроля успеваемости и промежуточной аттестации обучающихся: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ероссийская проверочная работа</w:t>
      </w:r>
      <w:r>
        <w:rPr>
          <w:rFonts w:cs="PTSerif;Times New Roman" w:ascii="PTSerif;Times New Roman" w:hAnsi="PTSerif;Times New Roman"/>
          <w:color w:val="000000"/>
          <w:sz w:val="11"/>
          <w:szCs w:val="11"/>
          <w:shd w:fill="FFFFFF" w:val="clear"/>
        </w:rPr>
        <w:t> 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тивный контроль: </w:t>
      </w:r>
      <w:r>
        <w:rPr>
          <w:rFonts w:cs="Times New Roman" w:ascii="Times New Roman" w:hAnsi="Times New Roman"/>
          <w:sz w:val="24"/>
          <w:szCs w:val="24"/>
        </w:rPr>
        <w:t>входная контрольная работа, мониторинг за I полугодие, промежуточная аттестация по итогам учебного года;</w:t>
      </w:r>
    </w:p>
    <w:p>
      <w:pPr>
        <w:pStyle w:val="Style19"/>
        <w:jc w:val="both"/>
        <w:rPr/>
      </w:pPr>
      <w:r>
        <w:rPr>
          <w:i/>
        </w:rPr>
        <w:t xml:space="preserve">текущий контроль: </w:t>
      </w:r>
      <w:r>
        <w:rPr/>
        <w:t xml:space="preserve">контрольная работа за 1 четверть, контрольная работа за 3 четверть, контрольное списывание за </w:t>
      </w:r>
      <w:r>
        <w:rPr>
          <w:lang w:val="en-US"/>
        </w:rPr>
        <w:t>I</w:t>
      </w:r>
      <w:r>
        <w:rPr/>
        <w:t xml:space="preserve"> полугодие, контрольное списывание за </w:t>
      </w:r>
      <w:r>
        <w:rPr>
          <w:lang w:val="en-US"/>
        </w:rPr>
        <w:t>II</w:t>
      </w:r>
      <w:r>
        <w:rPr/>
        <w:t xml:space="preserve"> полугодие.</w:t>
      </w:r>
    </w:p>
    <w:p>
      <w:pPr>
        <w:pStyle w:val="Style19"/>
        <w:jc w:val="both"/>
        <w:rPr/>
      </w:pPr>
      <w:r>
        <w:rPr/>
        <w:t xml:space="preserve"> 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kern w:val="2"/>
          <w:sz w:val="28"/>
          <w:szCs w:val="28"/>
        </w:rPr>
        <w:t xml:space="preserve">Материально-техническое обеспечение образовательного процесса: </w:t>
      </w:r>
    </w:p>
    <w:p>
      <w:pPr>
        <w:pStyle w:val="Style21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ванов С. В., Евдокимова А. О., Кузнецова М. И. Русский язык: 4 класс: учебник для  учащихся общеобразовательных учреждений. В 2 ч. Ч. 1. – М.: Вентана-Граф, 2017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ванов С. В., Евдокимова А. О., Кузнецова М. И. Пишем грамотно: 4 класс: рабочая тетрадь для учащихся общеобразовательных учреждений. В 2 ч. – М.: Вентана-Граф, 2017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ванов С. В., Евдокимова А. О., Кузнецова М. И. Тетрадь для контрольных работ:  4 класс. – М.: Вентана-Граф, 2017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: 4 класс: комментарии к урокам/ С. В. Иванов, А. О. Евдокимова, М. И. Кузнецова.  – 2-е изд., испр. – М.: Вентана-Граф, 2015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конкретного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еся 4 класса научатся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безошибочное письмо как одно из проявлений собственного уровня культуры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универсальных учебных действий с языковыми единицами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знания в стандартных и нестандартных учебных ситуациях; осуществлять поиск в разных источниках необходимой информации, анализировать и обобщать ее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диалоге, строить беседу с учетом ситуации общения при соблюдении норм речевого этикета; составлять несложные устные монологические высказывания; составлять несложные письменные тексты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прочитанный учебный текст; пользоваться словарями и справочными источниками, предназначенными для детей этого возра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ающиеся  4 класса получат возможность научиться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учебным умениям, отражающими учебную самостоятельность и познавательные интересы обучающихся: принятие учебной задачи, мотив учебного действия, умение подбирать способ решения учебной задачи, адекватный поставленной цели; контроль и самоконтроль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предмета «</w:t>
      </w:r>
      <w:r>
        <w:rPr>
          <w:rFonts w:cs="Times New Roman" w:ascii="Times New Roman" w:hAnsi="Times New Roman"/>
          <w:b/>
          <w:sz w:val="24"/>
          <w:szCs w:val="24"/>
        </w:rPr>
        <w:t>Русский родной язык</w:t>
      </w:r>
      <w:r>
        <w:rPr>
          <w:rFonts w:cs="Times New Roman" w:ascii="Times New Roman" w:hAnsi="Times New Roman"/>
          <w:sz w:val="24"/>
          <w:szCs w:val="24"/>
        </w:rPr>
        <w:t xml:space="preserve">» на уровне начального общего образования ориентированы на применение знаний, умений и навыков в учебных ситуациях и реальных жизненных условиях и отражать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 (орфоэпическими, лексическими, грамматическими, стилистическими), приобретение опыта использования языковых норм в речевой практике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ознание важности соблюдения норм современного русского литературного языка для культурного человек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есение собственной и чужой речи с нормами современного русского литературного язык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на письме и в устной речи норм современного русского литературного язык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блюдение основных орфоэпических и акцентологических норм современного русского литературного языка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изношение слов с правильным ударением (расширенный перечень слов)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мыслоразличительной роли ударения на примере омографов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людение основных лексических норм современного русского литературного языка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из нескольких возможных слов того слова, которое наиболее точно соответствует обозначаемому предмету или явлению реальной действительности; - проведение синонимических замен с учётом особенностей текст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и исправление речевых ошибок в устной речи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дактирование письменного текста с целью исправления речевых ошибок или с целью более точной передачи смысл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блюдение основных грамматических норм современного русского литературного языка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отребление отдельных грамматических форм имен существительных: словоизменение отдельных форм множественного числа имен существительных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дактирование письменного с целью исправления грамматических ошибок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соблюдение основных орфографических и пунктуационных норм современного русского литературного языка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блюдение изученных орфографических норм при записи собственного текст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изученных пунктуационных норм при записи собственного текст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вершенствование умений пользоваться словарями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учебных толковых словарей для определения лексического значения слова, для уточнения нормы формообразования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учебных фразеологических словарей, учебных словарей синонимов и антонимов для уточнения значения слова и в процессе редактирования текста; - использование учебного орфоэпического словаря для определения нормативного произношения слова, вариантов произношения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учебных словарей для уточнения состава слова; использование учебных этимологических словарей для уточнения происхождения слова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орфографических словарей для определения нормативного написания слов.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языка как основного средства человеческ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риятие русского языка как явления национальной кул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нимания того, что правильная устная и письменная речь есть показатели индивидуальной культуры челове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пособности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Style w:val="Zag11"/>
          <w:rFonts w:ascii="Times New Roman" w:hAnsi="Times New Roman" w:eastAsia="@Arial Unicode MS" w:cs="Times New Roman"/>
          <w:b/>
          <w:b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учебное задание и планировать последовательность действий для его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и сохранять цели и задачи учебной деятельности, искать средства ее осущест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начальные формы познавательной рефлек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регулировать собственную деятельность, в том числе учебную деятельность, направленную на позн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целях, задачах, средствах и условиях общения.</w:t>
      </w:r>
    </w:p>
    <w:p>
      <w:pPr>
        <w:pStyle w:val="Normal"/>
        <w:autoSpaceDE w:val="false"/>
        <w:spacing w:lineRule="auto" w:line="240" w:before="0" w:after="0"/>
        <w:rPr>
          <w:rStyle w:val="Zag11"/>
          <w:rFonts w:ascii="Times New Roman" w:hAnsi="Times New Roman" w:eastAsia="@Arial Unicode MS" w:cs="Times New Roman"/>
          <w:b/>
          <w:b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тветы на предлагаемые вопросы, используя учебник, свой жизненный опыт и информацию, полученную на уро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учебный текст, а также речь учителя и одноклассников как способ получения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амятками, работать по плану и образц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информацию из одной формы в другую (из словесной в знаково-символическую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использовать язык с целью поиска необходимой информации в различных источниках для решения учебных задач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ascii="Times New Roman" w:hAnsi="Times New Roman" w:eastAsia="@Arial Unicode MS" w:cs="Times New Roman"/>
          <w:b/>
          <w:b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ть и слышать учителя и одноклассников, вести диал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ее точно выражать собственное мнени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адекватные языковые средства для успешного решения коммуникативных задач с учётом особенностей ситуации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.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, сравнивать, кратко характеризовать: части речи (имя существительное, имя прилагательное, личное местоимение, глагол); слово, словосочетание, предложение; части слова (корень, приставку, суффикс, окончание)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начальную форму глагола, глаголы в формах настоящего, прошедшего и будущего времени; глаголы в формах 1, 2, 3 лиц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учебные и практические задачи: определять спряжение глагол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навливать с помощью смысловых (синтаксических) вопросов связь между словами в словосочетании и предложении; 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бивать по членам простое двусоставное предложение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примеры слов с определённой орфограммой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предложения с однородными членами без союзов и с союзам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и, а, но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(уточнять) написание слова по орфографическому словарю учебника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ошибочно списывать текст объёмом 80—90 слов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исать под диктовку тексты объёмом 75—80 слов в соответствии с изученными правилами правописания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собственный и предложенный текст, находить и исправлять орфографические и пунктуационные ошибки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ять правила правописания: непроверяемые гласные и согласные в корне слова (словарные слова, определённые программой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 с глаголами, </w:t>
      </w:r>
      <w:r>
        <w:rPr>
          <w:rFonts w:cs="Times New Roman" w:ascii="Times New Roman" w:hAnsi="Times New Roman"/>
          <w:color w:val="000000"/>
          <w:sz w:val="24"/>
          <w:szCs w:val="24"/>
        </w:rPr>
        <w:t>мягкий знак после шипящих на конце глаголов, мягкий знак в сочетаниях глаголов на – ться, безударные личные окончания глаг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bookmarkStart w:id="0" w:name="h.gjdgxs"/>
      <w:bookmarkEnd w:id="0"/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ид глагола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наречие и имя числительное в тексте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о правописания суффиксов глаголов –ыва/ива, –ова/ева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о правописания букв а/о на конце нареч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о правописания мягкого знака на конце нареч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о слитного и раздельного написания числительных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о постановки запятой между частями сложного предложения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пересказывать текст (писать изложение) подробно, выборочно, от другого лица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нормы современного русского литературного языка в собственной речи и оценивать соблюдение этих норм в речи собеседника (в объеме представленного в учебнике материала).</w:t>
      </w:r>
    </w:p>
    <w:p>
      <w:pPr>
        <w:pStyle w:val="Style19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2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держание учебного </w:t>
      </w:r>
      <w:r>
        <w:rPr>
          <w:bCs/>
          <w:color w:val="000000"/>
          <w:sz w:val="28"/>
          <w:szCs w:val="28"/>
        </w:rPr>
        <w:t>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дставлен как совокупность понятий, правил, сведений, взаимодействующих между собой, и имеет познавательно-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представлено тремя блоками, каждый из которых соответствует целям обучения русскому языку:</w:t>
      </w:r>
    </w:p>
    <w:p>
      <w:pPr>
        <w:pStyle w:val="Style21"/>
        <w:widowControl/>
        <w:shd w:fill="auto" w:val="clear"/>
        <w:suppressAutoHyphens w:val="true"/>
        <w:autoSpaceDE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«Как устроен наш язык» - ознакомление учащихся с основами лингвистических знаний. </w:t>
      </w:r>
    </w:p>
    <w:p>
      <w:pPr>
        <w:pStyle w:val="Style21"/>
        <w:widowControl/>
        <w:shd w:fill="auto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«Правописание» - формирование навыков грамотного, безошибочного письма. </w:t>
      </w:r>
    </w:p>
    <w:p>
      <w:pPr>
        <w:pStyle w:val="Style21"/>
        <w:widowControl/>
        <w:shd w:fill="auto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«Развитие речи» - совершенствование коммуникативных умений учащих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дного урока реализуется только одна (из трех)  целей об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sz w:val="24"/>
          <w:szCs w:val="24"/>
        </w:rPr>
        <w:t> (основы лингвистических знани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Фонетика и графика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на основе фонетического анализа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фоэпия</w:t>
      </w:r>
      <w:r>
        <w:rPr>
          <w:rFonts w:cs="Times New Roman" w:ascii="Times New Roman" w:hAnsi="Times New Roman"/>
          <w:sz w:val="24"/>
          <w:szCs w:val="24"/>
        </w:rPr>
        <w:t>. Произношение звуков и сочетания звуков, ударения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Состав слова</w:t>
      </w:r>
      <w:r>
        <w:rPr>
          <w:rFonts w:cs="Times New Roman" w:ascii="Times New Roman" w:hAnsi="Times New Roman"/>
          <w:sz w:val="24"/>
          <w:szCs w:val="24"/>
        </w:rPr>
        <w:t> (морфемика). Повторение изученного на основе разбора слова по составу и словообразовательного анали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орфология. </w:t>
      </w:r>
      <w:r>
        <w:rPr>
          <w:rFonts w:cs="Times New Roman" w:ascii="Times New Roman" w:hAnsi="Times New Roman"/>
          <w:sz w:val="24"/>
          <w:szCs w:val="24"/>
        </w:rPr>
        <w:t>Повторение основных признаков частей речи, изученных в 3 классе, на основе морфологического разб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. Значение глагола, глагольные вопросы. Начальная форма глагола. Глаголы совершенного и несовершенного вида. Изменение глаголов по временам: настоящее, прошедшее и будущее время глаголов. Наклонение глаголов. Изменение глаголов по лицам. Изменение глаголов по родам в прошедшем времени. Изменение глаголов по числам. Спряжение глаголов. Способы определения 1 и 2 спряжения глаголов. Словообразование глаголов. Глагол в предло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 как часть речи. Значение и употребление в речи. Морфологический разбор наре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интаксис. </w:t>
      </w: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 Словосочетание: различение слова, словосочетания и предложения. Установление с помощью смысловых вопросов связи между словами в словосочетании. Связь слов в словосочетании. Различение простых и сложных предло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равописание»</w:t>
      </w:r>
      <w:r>
        <w:rPr>
          <w:rFonts w:cs="Times New Roman" w:ascii="Times New Roman" w:hAnsi="Times New Roman"/>
          <w:sz w:val="24"/>
          <w:szCs w:val="24"/>
        </w:rPr>
        <w:t> (формирование навыков грамотного письм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3 классе. Формирование орфографической зоркости, речевого слуха, навыков письма, использование разных способов решения орфографической задачи в зависимости от орфограммы в слове. Ознакомление с правилами правописания и их применени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непроверяемые гласные и согласные в корне слова (словарные слова, определенные программ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не с глаго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мягкий знак после шипящих на конце глаго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мягкий знак в глаголах в сочетании –ть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безударные личные окончания глаго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суффиксы глаголов –ива-/-ыва-, -ова-/-ева-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гласные в окончаниях глаголов прошедшего време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буква а, о на конце наре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мягкий знак на конце наре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слитное и раздельное написание числ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мягкий знак в именах числ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​ </w:t>
      </w:r>
      <w:r>
        <w:rPr>
          <w:rFonts w:cs="Times New Roman" w:ascii="Times New Roman" w:hAnsi="Times New Roman"/>
          <w:sz w:val="24"/>
          <w:szCs w:val="24"/>
        </w:rPr>
        <w:t>- запятая между частями сложного предложения (простейшие случа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речи»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стная речь</w:t>
      </w:r>
      <w:r>
        <w:rPr>
          <w:rFonts w:cs="Times New Roman" w:ascii="Times New Roman" w:hAnsi="Times New Roman"/>
          <w:sz w:val="24"/>
          <w:szCs w:val="24"/>
        </w:rPr>
        <w:t>. Адекватное использование речевых средств для эффективного решения 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 Соблюдение норм речевого взаимодействия при интерактивном общении (смс-сообщения, электронная почта, интернет и другие виды и способы связ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sz w:val="24"/>
          <w:szCs w:val="24"/>
        </w:rPr>
        <w:t>. Знакомство с основными видами сочинений и изложений: изложения подробные и сжатые, полные, выборочные и изложения с элементами сочинения; сочинения-повествования, сочинения-рассуждения, сочинения-о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 Создание собственных текстов с учетом правильности, богатства, выразительности письменной речи.</w:t>
      </w:r>
    </w:p>
    <w:p>
      <w:pPr>
        <w:pStyle w:val="Style21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I. Как устроен наш язык (53 ч)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Язык – основное средство человеческого общ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онет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образова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имени существи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имени прилага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Местоим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лены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 Начальная форма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ормы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ое время. Изменение глаголов по времена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в предложен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частей сложного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eastAsia="en-US"/>
              </w:rPr>
              <w:t xml:space="preserve">Раздел II. Правописание </w:t>
            </w: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6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авописание безударных падежных окончаний имён существительных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-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риставо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и разделительный мягкие зна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 прошедшем времен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именах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осочетаний с различным типом связ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частями сложного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259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Раздел I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I. Развитие речи (15 ч)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ые модули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сегда вместе: фонетика и график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моду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люстрирование и моделирование текстов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метная недел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1 четверть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мониторинг за полугод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роверочная рабо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T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2"/>
    </w:rPr>
  </w:style>
  <w:style w:type="character" w:styleId="Style14">
    <w:name w:val="Нижний колонтитул Знак"/>
    <w:qFormat/>
    <w:rPr>
      <w:rFonts w:eastAsia="Calibri"/>
      <w:sz w:val="24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ag11">
    <w:name w:val="Zag_11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7">
    <w:name w:val="Основной текст Знак"/>
    <w:qFormat/>
    <w:rPr>
      <w:b/>
      <w:bCs/>
      <w:sz w:val="22"/>
      <w:szCs w:val="22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  <w:ind w:firstLine="851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Абзац списка"/>
    <w:basedOn w:val="Normal"/>
    <w:qFormat/>
    <w:pPr>
      <w:widowControl w:val="false"/>
      <w:shd w:fill="FFFFFF" w:val="clear"/>
      <w:autoSpaceDE w:val="false"/>
      <w:spacing w:before="0" w:after="200"/>
      <w:ind w:left="720" w:firstLine="312"/>
      <w:contextualSpacing/>
      <w:jc w:val="center"/>
    </w:pPr>
    <w:rPr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163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6:00Z</dcterms:created>
  <dc:creator>Вилутите</dc:creator>
  <dc:description/>
  <dc:language>en-US</dc:language>
  <cp:lastModifiedBy>Елена А. Иркабаева</cp:lastModifiedBy>
  <cp:lastPrinted>2013-08-23T09:14:00Z</cp:lastPrinted>
  <dcterms:modified xsi:type="dcterms:W3CDTF">2020-08-11T11:06:00Z</dcterms:modified>
  <cp:revision>2</cp:revision>
  <dc:subject/>
  <dc:title>МУНИЦИПАЛЬНОЕ ОБЩЕОБРАЗОВАТЕЛЬНОЕ УЧРЕЖДЕНИЕ</dc:title>
</cp:coreProperties>
</file>