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ение: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ДОУ № 254 г.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ЧЕВАЯ КАРТА </w:t>
      </w:r>
      <w:r>
        <w:rPr>
          <w:rFonts w:cs="Times New Roman" w:ascii="Times New Roman" w:hAnsi="Times New Roman"/>
          <w:sz w:val="28"/>
          <w:szCs w:val="28"/>
        </w:rPr>
        <w:t>(к методике Безруковой О.А., Каленковой О.Н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«___» __________20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ребенка ______________________________________ Возраст 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 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редставления ребенка об окружающем мир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соответствуют/ не соответствуют возрастной норме; обеднённые представления об окружающем мире; представления об окружающем мире не сформированы) 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2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2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4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4 б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ечеязыковая компетен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ровень сформированности лексикона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63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63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67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67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Объем словаря</w:t>
      </w:r>
      <w:r>
        <w:rPr>
          <w:rFonts w:cs="Times New Roman" w:ascii="Times New Roman" w:hAnsi="Times New Roman"/>
          <w:i/>
          <w:sz w:val="20"/>
          <w:szCs w:val="20"/>
        </w:rPr>
        <w:t xml:space="preserve"> (соответствует /не соответствует возрастной норме; объём словаря ограничен / резко ограничен, наблюдается дефицит глагольного словаря; словарь представлен небольшим количеством слов обиходно-бытовой тематики.  Объём словаря достаточный для осуществления полноценной коммуникации).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41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41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40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40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Системная организация словаря (ассоциативные связ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Системная организация словаря находится на самом начальном этапе формирования, наблюдаются слабые ассоциативные связи. Системная организация словаря находится на уровне установления первичных тематически /ситуативно обусловленных связей, в лексиконе много слов, значение которых усвоено только на номинативном уровне.Системная организация словаря отличается большим количеством и разнообразием смысловых и формальных связей. В лексиконе преобладают слова, значение которых усвоено на понятийном уровне).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2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2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7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7 б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2. Уровень сформированности грамматической компетенции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соответствует возрастной норме; уровень сформированности грамматической компетенции ниже/значительно ниже возрастной нормы).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70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70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94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94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воизменительные навыки и ум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Находятся на самой начальной стадии формирования, наблюдаются выраженные трудности усвоения словоизменительной системы языка. Усвоены только наиболее продуктивные словоизменительные модели язы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ловоизменительные умения находятся в стадии формирования, характерной для речи детей более младшего возраста. Словоизменительные навыки сформированы на уровне, соответствующем данной возрастной группе, в речи наблюдается незначительное количество словоизменительных ошибок.Словоизменительные навыки и умения сформированы.)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4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4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31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31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овообразовательные навыки и ум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Словообразовательная деятельность не сформирована, в речи присутствует большое количество словообразовательных ошиб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Словообразовательная деятельность находится на самой начальной стадии формирования, усвоены только продуктивные словообразовательные модели, в речи наблюдаются ошибки в словах, образованных по менее продуктивным модел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Словообразовательная деятельность сформирована на уровне, позволяющем осуществлять коммуникацию. В речи наблюдается незначительные трудности усвоения нерегулярных словообразовательных моде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ловообразовательная деятельность сформирована).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30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30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37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37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интаксические навыки и умения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(Сформированы на самом элементарном уровне, в речи присутствуют простые нераспространённые предложения, предикативная часть многих элементарных конструкций отсутству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интаксические навыки сформированы на уровне, соответствующей более младшей возрастной группе, наблюдаются выраженные трудности распространения синтаксических конструкций, пропуск предлогов, ошибки согласования и управления. Недоступно понимание лексико-грамматических конструкц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Синтаксические навыки в целом сформированы. В речи наблюдаются отдельные недочёты при построении сложносочинённых предложений с причинно-следственной или временной связ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интаксические навыки и умения сформированы, в речи наблюдается многообразие синтаксических конструкций)</w:t>
      </w:r>
      <w:r>
        <w:rPr>
          <w:rFonts w:cs="Times New Roman" w:ascii="Times New Roman" w:hAnsi="Times New Roman"/>
          <w:sz w:val="20"/>
          <w:szCs w:val="20"/>
        </w:rPr>
        <w:t>.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6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6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6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6 б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2.3. Уровень сформированности фонетико-фонологической компетен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Соответствует / не соответствует возрастной норме)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51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51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66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66 б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стояние фонематического слух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Сформирован / не сформирован; наблюдаются трудности различения глухих и звонких согласных; наблюдаются трудности различения твёрдых и мягких согласных).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8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8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6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6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формированность навыков звукового анализа и синтез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Навыки фонологического анализа не сформированы; навыки звукового анализа и синтеза находятся в самой начальной стадии формирова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Ребёнку доступен анализ звукового ряда, состоящего из 3х гласных звуков, анализ обратного сл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выки звукового анализа и синтеза находятся в активной стадии формирования. Ребёнку доступен анализ слов типа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3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3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оговая структура сл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е нарушена /нарушена: пропуск/перестановки/замены звуков/слогов)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6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6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0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0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вукопроизно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Изолированно/в словах/в спонтанной речи -  не нарушено/нарушено</w:t>
      </w:r>
      <w:r>
        <w:rPr>
          <w:rFonts w:cs="Times New Roman" w:ascii="Times New Roman" w:hAnsi="Times New Roman"/>
          <w:i/>
        </w:rPr>
        <w:t>: 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</w:tblGrid>
      <w:tr>
        <w:trPr>
          <w:trHeight w:val="315" w:hRule="atLeast"/>
        </w:trPr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’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’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’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’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’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’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</w:p>
        </w:tc>
        <w:tc>
          <w:tcPr>
            <w:tcW w:w="47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’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’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’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’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’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’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’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 – ст. гр. начало года; 2 – ст. гр. конец года; 3 – подг. гр. начало года, 4 – подг. гр. конец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содическое оформление ре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е нарушено / нарушено; речь интонационно выразительна/не \выразительна: слабая выраженность голосовых модуляций / голос немодулированный / монотонный / слабо модулирован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Темп речи нормальный / патологически ускоренный / замедле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итм речи не нарушен /нарушен: речь растянутая., скандированная; нарушение темпо-ритмической организации речи: заикание, запинки; допускает /не допускает ошибки по постановке ударения; правильное/неправильное интонационное членение/объединение речи; понимание/непонимание постановки логического ударения.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4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4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8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8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нимание и самостоятельное продуцирование/репродуцирование текста повествовательного характера в соответствии с предложенным сюжетом (рассказ/пересказ):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5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5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4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24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нимание текс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Идентифицирует /не идентифицирует содержательно-смысловое значение текста; понимает только основную информацию текста; доступно понимание как основной, так и дополнительной информации каждой смысловой части текста; доступно понимание скрытого смысла).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5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5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4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4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дуцирование текс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может / не может построить собственное высказывание на основе полученной визуальной информации; рассказ соответствует / не соответствует предложенному сюжету; тема раскрыта/ раскрыта частично/ не раскрыта; нарушена / не нарушена связность и логичность изложения; свободно владеет языковыми средствами и адекватно их использует при построении связного текста).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8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8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8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8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продуцирование текст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может / не может воспроизвести текст, воспринятый на слу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ересказ соответствует / не соответствует оригиналу, сюжетная линия не нарушена / наруше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ри пересказе сохраняет / не сохраняет лексику оригинала).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2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2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2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2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ояние речевого аппар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. Строение артикуляционного аппарата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Нарушено /не нарушено;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зубочелюстные аномалии: нарушение прикуса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прогнатия / прогения), неправильное положение зубов, их формы и величины, аномалии языка (макро- и микроглоссия); аномалии уздечек верхней / нижней губы и языка; расщелины губы, твёрдого и мягкого нёба, деформации челюсти, несмыкание губ).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Двигательные функции артикуляционного аппарата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(речедвигательные расстройства (неврологический синдром в артик. моторике): спастический парез / гиперкинезы / атаксия; нарушения функций лицевой мускулатуры: тонус мышц лица (спастичность, гипотония, дистония), сглаженность носогубной складки, асимметрия лица, гиперкинезы языка, синкинезии, тонус мышц губ   (спастичность, гипотония, дистония), ограничение подвижности губ; нарушение функций мускулатуры языка: тонус мышц языка (спастичность, гипотония, дистония), девиация языка, гиперкинезы языка, тремор язы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нарушение функций мускулатуры мягкого нёба: малоподвижное мягкое нёбо, провисание нёбной занавески, повышенный или пониженный нёбный и / или глоточный рефлекс; вегетативные расстройства: гиперсаливация (постоянная или усиливающаяся при определённых условиях), покраснение / побледнение кожных покров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нарушение акта приёма пищи: отсутствие или затруднение жевания твёрдой пищи, попёрхивание, захлёбывание при глотан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3. Речевое дыхание и голосообразов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(Нарушение ритма речевого дыхания: затруднённое, поверхностное, неритмичное; нарушение дифференциации носового вдоха и ротового выдоха, выдох укорочен, вдох неглубо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нарушения голосообразования (афония, дисфония); нарушения высоты (очень низкий или очень высокий (писклявый) голос, силы (очень тихий / излишне громкий голос), тембра (охриплость, назализованный), повышенная утомляемость голоса). 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вигательное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Основные двигательные навыки и состояние координаторной сфе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Основные двигательные навыки сформированы / сформированы недостаточно / не сформиров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Наблюдаются нарушения первичной моторной функции:снижение силы, нарушения  тонуса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i/>
          <w:sz w:val="18"/>
          <w:szCs w:val="18"/>
        </w:rPr>
        <w:t>спастичность/ гипотония  / дистония; нарушения координации движения;; непроизвольные насильственные движения).___________________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2. Моторные функции кистей и пальцев ру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блюдаются диспраксические расстройства: конструктивной деятельности (конструктивная диспраксия); артикуляционного аппарата (оральная  диспраксия); формирования навыков рисования и письма (графомоторная диспраксия).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/>
        <w:t>Психологическая база речи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41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41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62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162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Вербальная памят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Объём вербальной памяти достаточный для осуществления полноценной коммуник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бъём вербальной памяти не достаточный для осуществления полноценной коммуникации: наблюдаются незначительные / выраженные трудности актуализации слов, хранения и воспроизведения вербальной информации).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64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64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69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69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Речевое внимани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сформировано / не сформировано;наблюдаются трудности концентрации и / или распределения внимания при работе с вербальным материалом ).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37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37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43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43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Мышление (вербальный и невербальный интеллект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(соответствует/не соответствует возрасту, нарушено / не нарушено; наблюдаются трудности установления адекватных связей между предметами и явлениями окружающего ми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решение мыслительных задач осуществляется только на уровне практических действий (наглядно-действенное мышление); мышление наглядно образное, носит целевой, организованный характе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ышление наглядно-образное, присутствуют элементы абстрактно-логического мышления).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2"/>
        <w:gridCol w:w="1213"/>
        <w:gridCol w:w="1212"/>
        <w:gridCol w:w="1213"/>
        <w:gridCol w:w="1213"/>
        <w:gridCol w:w="1213"/>
      </w:tblGrid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</w:tr>
      <w:tr>
        <w:trPr/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40 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40 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50 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50 б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полнительная информ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собенности раннего речевого развития  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собенности речевой среды, в которой воспитывается ребенок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Особенности речевого повед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ечевая активность / гиперактивность/пассивность)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4. Неврологический статус и состояние сенсорно-перцептивных органов и систем (зрение, слух, осязание и др.)  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ведения о настоящих и перенесенных заболеваниях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 ПМПК № 2 г.Ростова-на-Дону № __________________ от</w:t>
      </w:r>
      <w:r>
        <w:rPr>
          <w:rFonts w:cs="Times New Roman" w:ascii="Times New Roman" w:hAnsi="Times New Roman"/>
          <w:sz w:val="24"/>
          <w:szCs w:val="24"/>
        </w:rPr>
        <w:t xml:space="preserve"> 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Предоставление специальных условий образования обучающемуся с ограниченными возможностями здоровья: обучение по адаптированной основной образовательной программе дошкольного образования для детей с тяжелыми нарушениями речи (АООП ДО для обучающихся с ТНР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ОЕ ЗАКЛЮЧЕНИЕ (старшая группа – начало уч. года) 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 ___________________Гетта О.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ОЕ ЗАКЛЮЧЕНИЕ (старшая группа – конец уч. года) 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 ___________________Гетта О.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ОЕ ЗАКЛЮЧЕНИЕ (подготовительная группа – начало уч. года) 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 ___________________Гетта О.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ОЕ ЗАКЛЮЧЕНИЕ (подготовительная группа – конец уч. года) 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 ___________________Гетта О.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15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9:08:00Z</dcterms:created>
  <dc:creator>User</dc:creator>
  <dc:description/>
  <cp:keywords/>
  <dc:language>en-US</dc:language>
  <cp:lastModifiedBy>Ольга</cp:lastModifiedBy>
  <cp:lastPrinted>2010-07-10T11:44:00Z</cp:lastPrinted>
  <dcterms:modified xsi:type="dcterms:W3CDTF">2020-08-11T15:07:00Z</dcterms:modified>
  <cp:revision>34</cp:revision>
  <dc:subject/>
  <dc:title/>
</cp:coreProperties>
</file>