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>Очиров Сергей Батнасанович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Реакции ионного обмен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знаний о реакциях ионного обмен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ь и закрепить умения записывать уравнения реакции в молекулярной и ионной формах.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ь логическое мышление, память, внимание, умение сравнивать и анализировать, умение применять полученные знания и навыки при выполнении практических упражнений.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ь трудолюбие, культуру речи и общения, самостоятельность в выборе решения проблемы.</w:t>
      </w:r>
    </w:p>
    <w:p>
      <w:pPr>
        <w:pStyle w:val="Style17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– обобщение, с элементами компьютерного практикума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клас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ерсональные компьюте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ационный момент</w:t>
      </w:r>
      <w:r>
        <w:rPr>
          <w:lang w:val="en-US"/>
        </w:rPr>
        <w:t>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Актуализация знаний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культминутка: зрительный тренажёр «Поймай снежинку»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Выполнение лабораторной работы с использованием ЭОР «Химия (8-11 класс). Виртуальная лаборатория»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пыт № 1 «Взаимодействие гидроксида меди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серной кислот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»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пыт № 2 «Взаимодействие гидроксида алюминия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соляной кислотой </w:t>
      </w:r>
      <w:r>
        <w:rPr>
          <w:lang w:val="en-US"/>
        </w:rPr>
        <w:t>HCL</w:t>
      </w:r>
      <w:r>
        <w:rPr/>
        <w:t>»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пыт № 3 «Взаимодействие  гидроксида натрия </w:t>
      </w:r>
      <w:r>
        <w:rPr>
          <w:lang w:val="en-US"/>
        </w:rPr>
        <w:t>NaOH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зотной кислотой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»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(рефлексия). Выставление оцено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онометраж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443"/>
        <w:gridCol w:w="95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81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ение лабораторной работы с использованием ЭОР «Химия (8-11 класс). Виртуальная лаборатория»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ин</w:t>
            </w:r>
          </w:p>
        </w:tc>
      </w:tr>
      <w:tr>
        <w:trPr>
          <w:trHeight w:val="59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(рефлекси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>
          <w:trHeight w:val="58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момен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тствие учителя и учеников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Слайд № 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вление темы и цели урока. Обсуждение хода урок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1985" cy="239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94585"/>
                    </a:xfrm>
                    <a:prstGeom prst="rect">
                      <a:avLst/>
                    </a:prstGeom>
                    <a:ln w="19050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айд № 2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ерите смайлик, характеризующий ваше настроение перед урок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</wp:posOffset>
                </wp:positionH>
                <wp:positionV relativeFrom="paragraph">
                  <wp:posOffset>137160</wp:posOffset>
                </wp:positionV>
                <wp:extent cx="3133090" cy="239331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23932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8pt;width:246.65pt;height:188.4pt;mso-wrap-style:none;v-text-anchor:middle">
                <v:imagedata r:id="rId4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изация знаний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вещества диссоциируют на ионы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каких условиях реакции между электролитами доходят до конца?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айд № 3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175260</wp:posOffset>
                </wp:positionV>
                <wp:extent cx="3074035" cy="238188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238176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5pt;margin-top:13.8pt;width:242pt;height:187.5pt;mso-wrap-style:none;v-text-anchor:middle">
                <v:imagedata r:id="rId6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айд №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88265</wp:posOffset>
                </wp:positionV>
                <wp:extent cx="3014345" cy="216916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21690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4pt;margin-top:6.95pt;width:237.3pt;height:170.75pt;mso-wrap-style:none;v-text-anchor:middle">
                <v:imagedata r:id="rId8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зкультминут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Слайд 5. </w:t>
      </w:r>
      <w:r>
        <w:rPr>
          <w:rFonts w:cs="Times New Roman" w:ascii="Times New Roman" w:hAnsi="Times New Roman"/>
          <w:sz w:val="24"/>
          <w:szCs w:val="24"/>
          <w:lang w:eastAsia="ru-RU"/>
        </w:rPr>
        <w:t>Зрительный тренажёр «Поймай снежинку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89535</wp:posOffset>
            </wp:positionV>
            <wp:extent cx="3106420" cy="23412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41245"/>
                    </a:xfrm>
                    <a:prstGeom prst="rect">
                      <a:avLst/>
                    </a:prstGeom>
                    <a:ln w="19050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олнение лабораторной работы с использованием </w:t>
      </w:r>
      <w:r>
        <w:rPr>
          <w:rFonts w:cs="Times New Roman" w:ascii="Times New Roman" w:hAnsi="Times New Roman"/>
          <w:b/>
          <w:sz w:val="24"/>
          <w:szCs w:val="24"/>
        </w:rPr>
        <w:t>ЭОР «Химия (8-11 класс). Виртуальная лаборатория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76200</wp:posOffset>
                </wp:positionV>
                <wp:extent cx="2446655" cy="167068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1670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4pt;margin-top:6pt;width:192.6pt;height:131.5pt;mso-wrap-style:none;v-text-anchor:middle">
                <v:imagedata r:id="rId11" o:detectmouseclick="t"/>
                <v:stroke color="#31849b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2433955" cy="167068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16707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6pt;width:191.6pt;height:131.5pt;mso-wrap-style:none;v-text-anchor:middle">
                <v:imagedata r:id="rId13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74295</wp:posOffset>
                </wp:positionV>
                <wp:extent cx="2446655" cy="176657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17665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4pt;margin-top:5.85pt;width:192.6pt;height:139.05pt;mso-wrap-style:none;v-text-anchor:middle">
                <v:imagedata r:id="rId15" o:detectmouseclick="t"/>
                <v:stroke color="#31849b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121285</wp:posOffset>
                </wp:positionV>
                <wp:extent cx="2433955" cy="169608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16959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9.55pt;width:191.6pt;height:133.5pt;mso-wrap-style:none;v-text-anchor:middle">
                <v:imagedata r:id="rId17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пыт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 xml:space="preserve"> № 1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↓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→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онное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↓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-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→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+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-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раткое ионное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↓ +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бодиссоциирующее вещество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пыт № 2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↓ + 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онно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↓ + 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аткое ионно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↓ + 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3</w:t>
      </w:r>
      <w:r>
        <w:rPr>
          <w:rFonts w:cs="Times New Roman" w:ascii="Times New Roman" w:hAnsi="Times New Roman"/>
          <w:sz w:val="24"/>
          <w:szCs w:val="24"/>
          <w:lang w:eastAsia="ru-RU"/>
        </w:rPr>
        <w:t>+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бодиссоциирующее вещество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пыт № 3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онное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→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аткое ионно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бодиссоциирующее вещество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mmlab.ru/products/chemlab/chemlab.shtml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ведение итогов (рефлексия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ыставление оцен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лабораторную работу в электронном журнале (сервис </w:t>
      </w:r>
      <w:r>
        <w:rPr>
          <w:rFonts w:cs="Times New Roman" w:ascii="Times New Roman" w:hAnsi="Times New Roman"/>
          <w:sz w:val="24"/>
          <w:szCs w:val="24"/>
        </w:rPr>
        <w:t>ЭОР «Химия. Виртуальная лаборатор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№ 6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ерите смайлик, характеризующий ваше настроение после уро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-3810</wp:posOffset>
                </wp:positionV>
                <wp:extent cx="2762250" cy="19469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9468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-0.3pt;width:217.45pt;height:153.25pt;mso-wrap-style:none;v-text-anchor:middle">
                <v:imagedata r:id="rId20" o:detectmouseclick="t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машнее задание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§37, задание № 1 на стр. 155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информационных ресур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 8 класс: Учеб. для общеобразоват. учеб. заведений. – 6-е изд., стереотип. – М.: Дрофа, 2002. – 208 с.: ил.</w:t>
      </w:r>
    </w:p>
    <w:p>
      <w:pPr>
        <w:pStyle w:val="Heading"/>
        <w:numPr>
          <w:ilvl w:val="0"/>
          <w:numId w:val="2"/>
        </w:numPr>
        <w:jc w:val="both"/>
        <w:rPr>
          <w:bCs/>
          <w:sz w:val="24"/>
          <w:szCs w:val="24"/>
        </w:rPr>
      </w:pPr>
      <w:hyperlink r:id="rId2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vrbsh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nar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Современный урок. Требования к современному уроку.</w:t>
      </w:r>
      <w:r>
        <w:rPr>
          <w:sz w:val="24"/>
          <w:szCs w:val="24"/>
        </w:rPr>
        <w:t xml:space="preserve"> (Методические рекомендации учителю)</w:t>
      </w:r>
    </w:p>
    <w:p>
      <w:pPr>
        <w:pStyle w:val="Heading"/>
        <w:numPr>
          <w:ilvl w:val="0"/>
          <w:numId w:val="2"/>
        </w:numPr>
        <w:jc w:val="both"/>
        <w:rPr>
          <w:rStyle w:val="Text1"/>
          <w:rFonts w:ascii="Times New Roman" w:hAnsi="Times New Roman" w:cs="Times New Roman"/>
          <w:bCs/>
          <w:sz w:val="24"/>
          <w:szCs w:val="24"/>
        </w:rPr>
      </w:pPr>
      <w:hyperlink r:id="rId22">
        <w:r>
          <w:rPr>
            <w:rStyle w:val="InternetLink"/>
            <w:bCs/>
            <w:sz w:val="24"/>
            <w:szCs w:val="24"/>
          </w:rPr>
          <w:t>http://www.mmlab.ru/products/chemlab/chemlab.shtml</w:t>
        </w:r>
      </w:hyperlink>
      <w:r>
        <w:rPr>
          <w:rStyle w:val="Text1"/>
          <w:rFonts w:cs="Times New Roman"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Химия. Виртуальная лаборатория</w:t>
      </w:r>
    </w:p>
    <w:p>
      <w:pPr>
        <w:pStyle w:val="Heading"/>
        <w:ind w:left="720" w:hanging="0"/>
        <w:jc w:val="both"/>
        <w:rPr>
          <w:rStyle w:val="Text1"/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FFFF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FFFF"/>
      <w:kern w:val="2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yperlink" Target="http://www.mmlab.ru/products/chemlab/chemlab.shtml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yperlink" Target="http://vrbsh.narod.ru/" TargetMode="External"/><Relationship Id="rId22" Type="http://schemas.openxmlformats.org/officeDocument/2006/relationships/hyperlink" Target="http://www.mmlab.ru/products/chemlab/chemlab.s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54:00Z</dcterms:created>
  <dc:creator>дина</dc:creator>
  <dc:description/>
  <cp:keywords/>
  <dc:language>en-US</dc:language>
  <cp:lastModifiedBy>сергей</cp:lastModifiedBy>
  <cp:lastPrinted>2009-05-06T15:43:00Z</cp:lastPrinted>
  <dcterms:modified xsi:type="dcterms:W3CDTF">2014-06-27T14:09:00Z</dcterms:modified>
  <cp:revision>4</cp:revision>
  <dc:subject/>
  <dc:title>Интегрированный урок химия- информатика «Реакции ионного обмена»</dc:title>
</cp:coreProperties>
</file>