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сохранить и удержать интерес ребёнка  к предмету, через внимание.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jc w:val="right"/>
        <w:rPr/>
      </w:pPr>
      <w:r>
        <w:rPr/>
        <w:t> </w:t>
      </w:r>
      <w:r>
        <w:rPr>
          <w:i/>
          <w:sz w:val="28"/>
          <w:szCs w:val="28"/>
        </w:rPr>
        <w:t>«Внимание есть единственная дверь нашей души, через которую непременно проходит всё из внешнего мира, что только входит в сознание».</w:t>
      </w:r>
    </w:p>
    <w:p>
      <w:pPr>
        <w:pStyle w:val="Style14"/>
        <w:jc w:val="right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К.Д. Ушинский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яя мудрость гласит: можно привести коня к водопою, но заставить его напиться нельзя. Да, можно усадить детей за парты, добиться идеальной дисциплины. Однако без пробуждения интереса к учению, без внутренней мотивации освоения знаний не произойдет, это будет лишь видимость учебной деятельности. Психологический закон гласит: прежде, чем призвать ребенка к какой-либо деятельности, заинтересуй его ею, позаботься о том, чтобы обнаружить, что он готов к этой деятельности. Следовательно, чтобы добиться хороших успехов в учебе школьников, необходимо сделать обучение желанным процессом.</w:t>
      </w:r>
    </w:p>
    <w:p>
      <w:pPr>
        <w:pStyle w:val="2"/>
        <w:widowControl w:val="false"/>
        <w:tabs>
          <w:tab w:val="clear" w:pos="708"/>
          <w:tab w:val="left" w:pos="851" w:leader="none"/>
          <w:tab w:val="left" w:pos="1134" w:leader="none"/>
        </w:tabs>
        <w:ind w:left="0" w:hanging="0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Поток информации, расширение человеческих контактов, развитие многообразных форм массовой культуры, рост темпа жизни приводят к увеличению объема знаний, необходимых для жизни современному человеку. Происходящие изменения в обществе оказали влияние и на развитие детей, активно включившихся в водоворот нашей бурной жизни, и выдвинули новые требования в целом. Одним из непременных условий успешного обучения в школе является развитие произвольного, преднамеренного внимания в школьном возрасте. Школа предъявляет требования к произвольности детского внимания в плане умения действовать без отвлечений, следовать инструкциям и контролировать получаемый результат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начинающие обучаться в школе, чаще всего страдают от рассеянности или неразвитости своего внимания. Развивать и совершенствовать внимание столь же важно, как и учить письму, счету, чтению. Внимание выражается в точном выполнении связанных с ним действий. Образы, получаемые при внимательном восприятии, отличаются ясностью и отчетливостью. При наличии внимания мыслительные процессы протекают быстрее и правильнее, движения выполняются более аккуратно и четко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 младшего школьника отражает его интересы по отношению к окружающим предметам и выполняемым с ними действиями. Ребенок сосредоточен на предмете или действии только до тех пор, пока не угасает его интерес к этому предмету или действию. Появление нового предмета вызывает переключение внимания, поэтому дети редко длительное время занимаются одним и тем ж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нимания и продуктивная работа учащихся на протяжения всего урока взаимообусловлены. Важную роль  в создании условий для такой работы играет отбор содержания и методов, соответствующих не только целям и обстоятельствам урока, но и задаче привлечения внимания класса. Внимание и интерес к уроку определяется практической ценностью и личной значимостью изучаемого материал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Важнейший источник активности ученика в учебном процессе – его интерес, один из наиболее эффективных и мощных побудителей внимания. Пробуждения интереса однозначно означает пробуждения внимания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способствует возникновению интереса и внимания на уроке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изложения учителем учебного материала. Яркий, красочный рассказ, эмоционально насыщенны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ое соотношение известного и неизвестного. Ученик будет внимателен к новому материалу только в том случае, если есть что–то знакомое. Наибольший интерес возникает  к предмету тогда, когда сообщение о нём раскрывает какие то новые стороны: дополняет, развивает или противоречит старом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ый дефицит информации, когда учитель не «разжёвывает материал» объясняемый материал до последней мелочи, а оставляет некоторое «пространство» для мысли, даёт возможность соучастия в познании нового: задавание вопросов, желание самим найти на некоторые из них ответ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тказное средство пробуждения внимания – это применение различных форм наглядности, нестандартные вопросы, проблема, загадк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итель часто использует занимательность как волшебный ключик к детскому вниманию. Чем интереснее и разнообразнее будут задания, которые предложены ребенку, тем больше шансов развить его вниман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оздание на уроке игровой атмосферы развивает познавательный интерес, снимает усталость, позволяет удерживать внимание. Поэтому на каждом уроке используются различные упражнения на развитие внимания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для концентрации внимания предлагаем использование дидактических игр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способствует активизации мыслительной деятельности учащихся, вызывает у детей живой интерес, помогает им усваивать учебный материа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следующие виды игр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гры-путешествия призваны усиливать впечатления, обращать внимание детей на то, что находится рядом, окружает их (математическое путешествие в страну чисел, примеров, задач и т.п.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гры – поручения учат детей наблюдательности и самоконтролю, хотя они проще по содержанию, а по продолжительности короче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гры-загадки помогают проверить знания и находчивость детей. Разгадывание загадок развивает способность к анализу, обобщению, формирует умение рассуждать и делать вывод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</w:t>
      </w:r>
      <w:r>
        <w:rPr>
          <w:color w:val="000000"/>
          <w:sz w:val="28"/>
          <w:szCs w:val="28"/>
        </w:rPr>
        <w:t xml:space="preserve"> Игры, требующие от детей исполнительской деятельности. С помощью этих игр дети выполняют действия по образцу. Например, составляют узор по образцу и т.п.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</w:t>
      </w:r>
      <w:r>
        <w:rPr>
          <w:color w:val="000000"/>
          <w:sz w:val="28"/>
          <w:szCs w:val="28"/>
        </w:rPr>
        <w:t xml:space="preserve"> Игры, в ходе которых дети выполняют воспроизводящую деятельность. К этой группе относится большое число игр, направленных на формирование вычислительных навыков («Молчанка», «Поднимитесь по лестнице» и др.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</w:t>
      </w:r>
      <w:r>
        <w:rPr>
          <w:color w:val="000000"/>
          <w:sz w:val="28"/>
          <w:szCs w:val="28"/>
        </w:rPr>
        <w:t xml:space="preserve"> Игры, в которых запрограммирована контролирующая деятельность учащихся («Контролер», «Маленький учитель» и др.)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ab/>
        <w:t>Для уроков литературного чтения предлагаем следующие задани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Речевые разминки, где развиваем с помощью различных упражнений и артикуляционный аппарат и вниман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. Чтение слов цепочек с общим корнем и с чередующимися буквам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ЧКА – ТОЧКА – БОЧКА – НОЧКА – ПОЧКА – ДОЧКА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Л – ЗАПИСАЛА – РАСПИСАЛСЯ – ПОДПИСЫВАЕТ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Анаграммы (рассыпанные слова)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Этот вид упражнений используем на этапе вступительной беседы к теме урока. Подбираем слова, например фамилии авторов, названия произведений, имена героев, объединенных общим признако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. Расшифруйте слова, найдите среди них одно лишне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АКБНИ (Бианки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СЛАДО (Сладков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ЧШИНА (Чарушин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ЫЛР ( Крылов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бозначают эти слова? Какую фамилию вы бы исключили из этого списка? Почему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. Находить слова среди напечатанных бук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2840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393315" cy="181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богатства хранит в себе лес?  Что объединяет эти слова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Игра “Разведчики”. На этапе знакомства с новым произведением, перед чтением. Кто быстрее в тексте найдёт ответ на вопро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. Учащиеся находят строчку и зачитывают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В 1 классе  для стимулирования внимания можно использовать следующие задания.</w:t>
      </w:r>
    </w:p>
    <w:p>
      <w:pPr>
        <w:pStyle w:val="Normal"/>
        <w:spacing w:lineRule="auto" w:line="360"/>
        <w:ind w:firstLine="606"/>
        <w:jc w:val="both"/>
        <w:rPr/>
      </w:pPr>
      <w:r>
        <w:rPr>
          <w:color w:val="000000"/>
          <w:sz w:val="28"/>
          <w:szCs w:val="28"/>
        </w:rPr>
        <w:t>.а) Найди лишнюю букву:     а, о,  в, у, и.</w:t>
      </w:r>
    </w:p>
    <w:p>
      <w:pPr>
        <w:pStyle w:val="Normal"/>
        <w:spacing w:lineRule="auto" w:line="360"/>
        <w:ind w:firstLine="606"/>
        <w:jc w:val="both"/>
        <w:rPr/>
      </w:pPr>
      <w:r>
        <w:rPr>
          <w:color w:val="000000"/>
          <w:sz w:val="28"/>
          <w:szCs w:val="28"/>
        </w:rPr>
        <w:t>Б) Найди лишний слог:           бо, но. ро, мы, со, ко.</w:t>
      </w:r>
    </w:p>
    <w:p>
      <w:pPr>
        <w:pStyle w:val="Normal"/>
        <w:spacing w:lineRule="auto" w:line="360"/>
        <w:ind w:firstLine="606"/>
        <w:jc w:val="both"/>
        <w:rPr/>
      </w:pPr>
      <w:r>
        <w:rPr>
          <w:color w:val="000000"/>
          <w:sz w:val="28"/>
          <w:szCs w:val="28"/>
        </w:rPr>
        <w:t>В) Найди лишнее слово:</w:t>
      </w:r>
    </w:p>
    <w:p>
      <w:pPr>
        <w:pStyle w:val="Normal"/>
        <w:spacing w:lineRule="auto" w:line="360"/>
        <w:ind w:firstLine="6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ека            слон            мала</w:t>
      </w:r>
    </w:p>
    <w:p>
      <w:pPr>
        <w:pStyle w:val="Normal"/>
        <w:spacing w:lineRule="auto" w:line="360"/>
        <w:ind w:firstLine="6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ечка          лев              моль</w:t>
      </w:r>
    </w:p>
    <w:p>
      <w:pPr>
        <w:pStyle w:val="Normal"/>
        <w:spacing w:lineRule="auto" w:line="360"/>
        <w:ind w:firstLine="6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учей          мак             мела</w:t>
      </w:r>
    </w:p>
    <w:p>
      <w:pPr>
        <w:pStyle w:val="Normal"/>
        <w:spacing w:lineRule="auto" w:line="360"/>
        <w:ind w:firstLine="6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учка          тигр            мила</w:t>
      </w:r>
    </w:p>
    <w:p>
      <w:pPr>
        <w:pStyle w:val="Normal"/>
        <w:spacing w:lineRule="auto" w:line="360"/>
        <w:ind w:firstLine="6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учеек</w:t>
      </w:r>
    </w:p>
    <w:p>
      <w:pPr>
        <w:pStyle w:val="Normal"/>
        <w:spacing w:lineRule="auto" w:line="360"/>
        <w:ind w:firstLine="606"/>
        <w:jc w:val="both"/>
        <w:rPr/>
      </w:pPr>
      <w:r>
        <w:rPr>
          <w:color w:val="000000"/>
          <w:sz w:val="28"/>
          <w:szCs w:val="28"/>
        </w:rPr>
        <w:t>г). Раздели слова на две группы:</w:t>
      </w:r>
    </w:p>
    <w:p>
      <w:pPr>
        <w:pStyle w:val="Normal"/>
        <w:spacing w:lineRule="auto" w:line="360"/>
        <w:ind w:firstLine="6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рова              заяц               ленивый</w:t>
      </w:r>
    </w:p>
    <w:p>
      <w:pPr>
        <w:pStyle w:val="Normal"/>
        <w:spacing w:lineRule="auto" w:line="360"/>
        <w:ind w:firstLine="6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ловей            горох             смелый</w:t>
      </w:r>
    </w:p>
    <w:p>
      <w:pPr>
        <w:pStyle w:val="Normal"/>
        <w:spacing w:lineRule="auto" w:line="360"/>
        <w:ind w:firstLine="6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за                  ежик              честный</w:t>
      </w:r>
    </w:p>
    <w:p>
      <w:pPr>
        <w:pStyle w:val="Normal"/>
        <w:spacing w:lineRule="auto" w:line="360"/>
        <w:ind w:firstLine="6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рона              медведь         жадный</w:t>
      </w:r>
    </w:p>
    <w:p>
      <w:pPr>
        <w:pStyle w:val="Normal"/>
        <w:spacing w:lineRule="auto" w:line="360"/>
        <w:ind w:firstLine="6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вца                  капуста          добрый</w:t>
      </w:r>
    </w:p>
    <w:p>
      <w:pPr>
        <w:pStyle w:val="Normal"/>
        <w:spacing w:lineRule="auto" w:line="360"/>
        <w:ind w:firstLine="6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рока              огурец            трусливый</w:t>
      </w:r>
    </w:p>
    <w:p>
      <w:pPr>
        <w:pStyle w:val="Normal"/>
        <w:spacing w:lineRule="auto" w:line="360"/>
        <w:ind w:firstLine="6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волк</w:t>
      </w:r>
    </w:p>
    <w:p>
      <w:pPr>
        <w:pStyle w:val="Normal"/>
        <w:tabs>
          <w:tab w:val="clear" w:pos="708"/>
          <w:tab w:val="left" w:pos="1010" w:leader="none"/>
        </w:tabs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д)Из какой сказки слова?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- мышка – норушка…</w:t>
      </w:r>
    </w:p>
    <w:p>
      <w:pPr>
        <w:pStyle w:val="Normal"/>
        <w:spacing w:lineRule="auto" w:line="360"/>
        <w:ind w:firstLine="6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ежит молочко по вымечку …</w:t>
      </w:r>
    </w:p>
    <w:p>
      <w:pPr>
        <w:pStyle w:val="Normal"/>
        <w:spacing w:lineRule="auto" w:line="360"/>
        <w:ind w:firstLine="606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Уроки литературного чтения будут неинтересны и скучны, если не включать в их содержание аудио средства, которые не только обучают выразительному чтению, умению прочувствовать настроение, определить характер героев, но и концентрируют внимание учащихся.</w:t>
      </w:r>
    </w:p>
    <w:p>
      <w:pPr>
        <w:pStyle w:val="Normal"/>
        <w:widowControl w:val="false"/>
        <w:autoSpaceDE w:val="false"/>
        <w:spacing w:lineRule="auto" w:line="360"/>
        <w:ind w:firstLine="606"/>
        <w:jc w:val="both"/>
        <w:rPr/>
      </w:pPr>
      <w:r>
        <w:rPr>
          <w:color w:val="000000"/>
          <w:sz w:val="28"/>
          <w:szCs w:val="28"/>
        </w:rPr>
        <w:t>На уроках русского языка очень хорошо зарекомендовали себя следующие задани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йти слова среди напечатанных без пробелов букв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. Найдите и выпишете слова, исправьте возможные в них ошибк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КПРСАБАКАЖЮТР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ПРСАБАКАЖЮТРЋ/ЫЙЦЁОРТПЕТУХЬЖЭЪЋ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ДВЕДЬЙФЫУЪЭЮЬ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ВЕДЬЙФЫУЪЭЮЬЋ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ЗАЯЦУКАПРОДШГ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ять в сплошном тексте слова друг от друг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. Отделите, друг от друга слова и составьте из них пословицу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АЛЕНЬБЕРЁТТРУДТОЛЬКОДАЁТ (ТРУД ВСЕГДА ДАЁТ, А ЛЕНЬ ТОЛЬКО БЕРЁТ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“Путаница”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предлагается рисунок, на котором несколько контурных изображений разных предме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. Найдите замаскированные изображения и запишите слова, разделите эти слова на слог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94940" cy="203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4. Сравни картинки.  Найди отличия. Составить рассказ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 минутках чистописания использую такой приём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Найти спрятанные букв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31340" cy="1385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пражнение на концентрацию и устойчивость внимания.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>Школьникам предлагается без ошибок переписать следующие строчки:</w:t>
        <w:br/>
        <w:t>а) ГРУММОП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>Б)БЕРМОТИНАВУЧИГТОДЕБШОЖАНУЙ</w:t>
        <w:br/>
        <w:t>     МСТЕНАТУРЕПВАДИОЛЮЗГЛНИЧЕВЯН</w:t>
        <w:br/>
        <w:t>7.Упражнения на тренировку распределения и избирательности внимания. -Среди буквенного текста вставлены слова. Ребенок должен найти и подчеркнуть эти слова. Пример (слова, которые необходимо ребенку подчеркнуть, выделены курсивом):</w:t>
        <w:br/>
        <w:t>б</w:t>
      </w:r>
      <w:r>
        <w:rPr>
          <w:iCs/>
          <w:color w:val="000000"/>
          <w:sz w:val="28"/>
          <w:szCs w:val="28"/>
        </w:rPr>
        <w:t>солнце</w:t>
      </w:r>
      <w:r>
        <w:rPr>
          <w:color w:val="000000"/>
          <w:sz w:val="28"/>
          <w:szCs w:val="28"/>
        </w:rPr>
        <w:t>итранв</w:t>
      </w:r>
      <w:r>
        <w:rPr>
          <w:iCs/>
          <w:color w:val="000000"/>
          <w:sz w:val="28"/>
          <w:szCs w:val="28"/>
        </w:rPr>
        <w:t>стол</w:t>
      </w:r>
      <w:r>
        <w:rPr>
          <w:color w:val="000000"/>
          <w:sz w:val="28"/>
          <w:szCs w:val="28"/>
        </w:rPr>
        <w:t>рюджымет</w:t>
      </w:r>
      <w:r>
        <w:rPr>
          <w:iCs/>
          <w:color w:val="000000"/>
          <w:sz w:val="28"/>
          <w:szCs w:val="28"/>
        </w:rPr>
        <w:t>окно</w:t>
      </w:r>
      <w:r>
        <w:rPr>
          <w:color w:val="000000"/>
          <w:sz w:val="28"/>
          <w:szCs w:val="28"/>
        </w:rPr>
        <w:t>ггщшщат</w:t>
      </w:r>
      <w:r>
        <w:rPr>
          <w:iCs/>
          <w:color w:val="000000"/>
          <w:sz w:val="28"/>
          <w:szCs w:val="28"/>
        </w:rPr>
        <w:t>машина</w:t>
      </w:r>
      <w:r>
        <w:rPr>
          <w:color w:val="000000"/>
          <w:sz w:val="28"/>
          <w:szCs w:val="28"/>
        </w:rPr>
        <w:br/>
        <w:t>прстыю</w:t>
      </w:r>
      <w:r>
        <w:rPr>
          <w:iCs/>
          <w:color w:val="000000"/>
          <w:sz w:val="28"/>
          <w:szCs w:val="28"/>
        </w:rPr>
        <w:t>роза</w:t>
      </w:r>
      <w:r>
        <w:rPr>
          <w:color w:val="000000"/>
          <w:sz w:val="28"/>
          <w:szCs w:val="28"/>
        </w:rPr>
        <w:t>евнцид</w:t>
      </w:r>
      <w:r>
        <w:rPr>
          <w:iCs/>
          <w:color w:val="000000"/>
          <w:sz w:val="28"/>
          <w:szCs w:val="28"/>
        </w:rPr>
        <w:t>жара</w:t>
      </w:r>
      <w:r>
        <w:rPr>
          <w:color w:val="000000"/>
          <w:sz w:val="28"/>
          <w:szCs w:val="28"/>
        </w:rPr>
        <w:t>мылрквт</w:t>
      </w:r>
      <w:r>
        <w:rPr>
          <w:iCs/>
          <w:color w:val="000000"/>
          <w:sz w:val="28"/>
          <w:szCs w:val="28"/>
        </w:rPr>
        <w:t>сумка</w:t>
      </w:r>
      <w:r>
        <w:rPr>
          <w:color w:val="000000"/>
          <w:sz w:val="28"/>
          <w:szCs w:val="28"/>
        </w:rPr>
        <w:t>лдчев</w:t>
      </w:r>
      <w:r>
        <w:rPr>
          <w:iCs/>
          <w:color w:val="000000"/>
          <w:sz w:val="28"/>
          <w:szCs w:val="28"/>
        </w:rPr>
        <w:t>рыба</w:t>
      </w:r>
      <w:r>
        <w:rPr>
          <w:color w:val="000000"/>
          <w:sz w:val="28"/>
          <w:szCs w:val="28"/>
        </w:rPr>
        <w:t>й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>8. Упражнение "Корректурная проба" (развитие умения анализировать написанные слова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упражнение направлено на развитие умения анализировать написанные слова, "видеть" буквы в них, а в результате сформировать внимательность. В течение 5 минут (только 5) детям предлагается вычеркнуть все встретившиеся в тексте буквы "а". Затем игру можно усложнить.</w:t>
        <w:br/>
        <w:t>Например, вычеркивать в каждой строчке ту букву, которая стоит в ней первой:</w:t>
        <w:br/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4191000" cy="79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  <w:t>Следующий этап - одну букву в строчке вычеркивать, а другую подчеркивать.</w:t>
        <w:br/>
        <w:t>Например, "е" - вычеркиваем, а букву "м" подчеркиваем".</w:t>
        <w:br/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4191000" cy="51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  <w:t>Другой вариант: "Сначала одну букву подчеркиваем, а другую вычеркиваем, затем по команде: "Внимание!" работа идет наоборот - первую вычеркиваем, а вторую подчеркиваем".</w:t>
        <w:br/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048000" cy="600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имание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2734945" cy="1085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  <w:t>9. Упражнение на формирование внимательности у учеников в школе.</w:t>
        <w:br/>
        <w:t xml:space="preserve">Подобное упражнение можно провести на учебном материале, предложив ученикам грамматический анализ нескольких текстов. В тексте надо подчеркнуть одной чертой имена существительные, а прилагательные - двумя, затем по команде "Внимание!" - наоборот: существительные - двумя, а прилагательные – одно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  <w:br/>
        <w:br/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228340" cy="2037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  <w:t>Анализ результатов показывает, что через некоторое время использования таких игр-упражнений призыв учителя "быть внимательным" способен вызвать у детей состояние концентра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0.Для развития интереса к  урокам русского языка  учащимся предлагаю творческие задания, которые могут выражаться: в составлении кроссворда, ребуса по теме.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математики, так же применяю упражнения на развитие внимани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 этапе устных упражнений удобно применять известные числовые таблицы Шульт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. Найдите числа от 1 до 25, называйте вслу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2840" cy="1810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сумму чисел 1и 4 столбца каждой пар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а 1 столбика увеличьте  на 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Графические диктант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диктовку учителя двигаться по клеткам в заданных направления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йди сумму чисел записанных красным цветом, чёрным цвето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7040" cy="128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дите сумму чисел, которые встречаются два раза, три раза, один раз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3375" cy="1207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дирование слов с помощью цифр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букве соответствует своя цифр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. Зашифруйте слова: метро, торт и д.р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9940" cy="1553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те числа, которые у вас получилис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ожите эти числа на разрядные слагаемы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общее число сотен, десятков и т.д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Занимательные квадрат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вадрате расставить числа 2, 2, 3, 3, 3    так, чтобы при сложении чисел по столбикам, по строчкам и с угла на угол всегда получалось число 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Решение: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94361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4.3pt;mso-wrap-distance-left:9pt;mso-wrap-distance-right:9pt;mso-wrap-distance-top:0pt;mso-wrap-distance-bottom:0pt;margin-top:0.05pt;mso-position-vertical-relative:text;margin-left:135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Шарад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цифра стоит в середин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 с начала и буква с конц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– леса, города и равнины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целому полны любовью сердц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ли вражья надвинется рать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ое будем мы защища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   1   А</w:t>
        <w:tab/>
        <w:tab/>
        <w:t>РОДИНА</w:t>
      </w:r>
    </w:p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7. Математические фокусы.</w:t>
      </w:r>
    </w:p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умайте число от 1 до 10. Прибавьте к нему 1, еще 1, отнимите 1, еще 1, прибавьте 1.</w:t>
      </w:r>
    </w:p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результат, а я скажу, какое число задумано.</w:t>
      </w:r>
    </w:p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для отгадывания надо из результата вычесть 1 )</w:t>
      </w:r>
    </w:p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8. Игры на внимание.</w:t>
      </w:r>
    </w:p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 «Стук-стук».</w:t>
      </w:r>
    </w:p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изображена таблица с двумя разрядами:</w:t>
      </w:r>
    </w:p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/>
      </w:pPr>
      <w:r>
        <w:rPr/>
        <w:tab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695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ЕСЯ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695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ЕДИНИЦ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695" w:leader="none"/>
              </w:tabs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695" w:leader="none"/>
              </w:tabs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молча стучит указкой один раз в разряде десятков и несколько раз в разряде единиц. Дети внимательно слушают и показывают соответствующее число на карточках с цифрами.</w:t>
      </w:r>
    </w:p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9. Логические упражнения.</w:t>
      </w:r>
    </w:p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первой коробке 12 цветных карандашей, во второй – столько, сколько в первой, а в третьей карандашей столько, сколько во второй коробке, то сколько карандашей в третьей коробке?</w:t>
      </w:r>
    </w:p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Из приведённых мною примеров видно, что любое упражнение, направленное на развитие внимания, можно адаптировать к любому уроку и связать его с темой урока. Все эти упражнения улучшают не только внимание, но и повышают интерес к уроку.</w:t>
      </w:r>
    </w:p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Зная, что для учащихся младшего школьного возраста присущи невнимательность, неусидчивость, быстрая отвлекаемость неумение управлять своим поведением, и понимая, что это связано с особенностями их возраста и  психики необходимо при первых признаках двигательного беспокойства проводить физкультминутки, игровые паузы, зрительную гимнастику, эмоциональную разгрузку. Физминутки обеспечивают продолжительную концентрацию внимания, работоспособность, не допускают утомления и усталости. Иногда можно предложить  детям подвигаться свободно, как хочется им: покачаться березкой, достать до неба, подвигаться как медуза, показать, какими они были, когда были маленькими, какими станут, когда вырастут. </w:t>
      </w:r>
    </w:p>
    <w:p>
      <w:pPr>
        <w:pStyle w:val="Normal"/>
        <w:tabs>
          <w:tab w:val="clear" w:pos="708"/>
          <w:tab w:val="left" w:pos="420" w:leader="none"/>
          <w:tab w:val="left" w:pos="16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особенно  нравятся детям </w:t>
      </w:r>
      <w:r>
        <w:rPr>
          <w:bCs/>
          <w:color w:val="000000"/>
          <w:sz w:val="28"/>
          <w:szCs w:val="28"/>
        </w:rPr>
        <w:t>физкультминутки в стихах</w:t>
      </w:r>
      <w:r>
        <w:rPr>
          <w:color w:val="000000"/>
          <w:sz w:val="28"/>
          <w:szCs w:val="28"/>
        </w:rPr>
        <w:t xml:space="preserve">: </w:t>
      </w:r>
    </w:p>
    <w:p>
      <w:pPr>
        <w:pStyle w:val="Western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тром бабочка проснулась, улыбнулась, потянулась!</w:t>
      </w:r>
    </w:p>
    <w:p>
      <w:pPr>
        <w:pStyle w:val="Western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– росой она умылась, два – изящно покрутилась,</w:t>
      </w:r>
    </w:p>
    <w:p>
      <w:pPr>
        <w:pStyle w:val="Western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– нагнулась и присела, на четыре – улетела!»</w:t>
      </w:r>
    </w:p>
    <w:p>
      <w:pPr>
        <w:pStyle w:val="Style14"/>
        <w:spacing w:lineRule="auto" w:line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повышения внимания учащихся уместно провести тренинг-настрой в начале первого урока( слова, которого произносятся негромко, но быстро).</w:t>
      </w:r>
      <w:r>
        <w:rPr>
          <w:color w:val="000000"/>
          <w:sz w:val="28"/>
          <w:szCs w:val="28"/>
        </w:rPr>
        <w:t xml:space="preserve"> «Громко прозвенел звонок – </w:t>
      </w:r>
    </w:p>
    <w:p>
      <w:pPr>
        <w:pStyle w:val="Style1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ся урок.</w:t>
        <w:br/>
        <w:t>Наши ушки на макушке,</w:t>
        <w:br/>
        <w:t>Глазки хорошо открыты.</w:t>
        <w:br/>
        <w:t>Слушаем, запоминаем,</w:t>
        <w:br/>
        <w:t>Ни минутки не теряем.</w:t>
      </w:r>
    </w:p>
    <w:p>
      <w:pPr>
        <w:pStyle w:val="Style1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урока целесообразно использовать:</w:t>
      </w:r>
    </w:p>
    <w:p>
      <w:pPr>
        <w:pStyle w:val="Heading3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</w:rPr>
        <w:t>- Гимнастику для рук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Руки на столе перед грудью согнуты в локтях)</w:t>
      </w:r>
    </w:p>
    <w:p>
      <w:pPr>
        <w:pStyle w:val="Style1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пальчики проснулись.</w:t>
        <w:br/>
      </w:r>
      <w:r>
        <w:rPr>
          <w:iCs/>
          <w:color w:val="000000"/>
          <w:sz w:val="28"/>
          <w:szCs w:val="28"/>
        </w:rPr>
        <w:t>(Руки вверх, локти на столе, пальцы широко развести в стороны, напряжены)</w:t>
      </w:r>
      <w:r>
        <w:rPr>
          <w:color w:val="000000"/>
          <w:sz w:val="28"/>
          <w:szCs w:val="28"/>
        </w:rPr>
        <w:br/>
        <w:t xml:space="preserve">С добрым утром! </w:t>
      </w:r>
      <w:r>
        <w:rPr>
          <w:iCs/>
          <w:color w:val="000000"/>
          <w:sz w:val="28"/>
          <w:szCs w:val="28"/>
        </w:rPr>
        <w:t>(Пальцы рук переплести (рукопожатие)</w:t>
      </w:r>
      <w:r>
        <w:rPr>
          <w:color w:val="000000"/>
          <w:sz w:val="28"/>
          <w:szCs w:val="28"/>
        </w:rPr>
        <w:br/>
        <w:t>Потянулись, потянулись, потянулись.</w:t>
      </w:r>
      <w:r>
        <w:rPr>
          <w:iCs/>
          <w:color w:val="000000"/>
          <w:sz w:val="28"/>
          <w:szCs w:val="28"/>
        </w:rPr>
        <w:t xml:space="preserve"> (Не разжимая пальцев, руки вверх, потянуться)</w:t>
      </w:r>
      <w:r>
        <w:rPr>
          <w:color w:val="000000"/>
          <w:sz w:val="28"/>
          <w:szCs w:val="28"/>
        </w:rPr>
        <w:br/>
        <w:t xml:space="preserve">Стали дружно умываться. </w:t>
      </w:r>
      <w:r>
        <w:rPr>
          <w:iCs/>
          <w:color w:val="000000"/>
          <w:sz w:val="28"/>
          <w:szCs w:val="28"/>
        </w:rPr>
        <w:t>(Ладошки трут друг друга, имитируя намыливание)</w:t>
      </w:r>
      <w:r>
        <w:rPr>
          <w:color w:val="000000"/>
          <w:sz w:val="28"/>
          <w:szCs w:val="28"/>
        </w:rPr>
        <w:br/>
        <w:t>Полотенцем вытираться.</w:t>
        <w:br/>
      </w:r>
      <w:r>
        <w:rPr>
          <w:iCs/>
          <w:color w:val="000000"/>
          <w:sz w:val="28"/>
          <w:szCs w:val="28"/>
        </w:rPr>
        <w:t>(Поочередные скользящие движения руками от основания тыльной стороны кисти к кончикам пальцев)</w:t>
      </w:r>
      <w:r>
        <w:rPr>
          <w:color w:val="000000"/>
          <w:sz w:val="28"/>
          <w:szCs w:val="28"/>
        </w:rPr>
        <w:br/>
        <w:t>Каждый пальчик вытираем, не один не забываем.</w:t>
        <w:br/>
      </w:r>
      <w:r>
        <w:rPr>
          <w:iCs/>
          <w:color w:val="000000"/>
          <w:sz w:val="28"/>
          <w:szCs w:val="28"/>
        </w:rPr>
        <w:t>(Каждый пальчик массируется (имитируется процесс вытирания рук)</w:t>
      </w:r>
      <w:r>
        <w:rPr>
          <w:color w:val="000000"/>
          <w:sz w:val="28"/>
          <w:szCs w:val="28"/>
        </w:rPr>
        <w:br/>
        <w:t>Дружно делаем зарядку!</w:t>
        <w:br/>
      </w:r>
      <w:r>
        <w:rPr>
          <w:iCs/>
          <w:color w:val="000000"/>
          <w:sz w:val="28"/>
          <w:szCs w:val="28"/>
        </w:rPr>
        <w:t>(Пальцы рук переплетены, вращательные движения кистями рук вперед и назад.</w:t>
        <w:br/>
        <w:t>Пальцы расслаблены, взмахи кистями)</w:t>
      </w:r>
      <w:r>
        <w:rPr>
          <w:color w:val="000000"/>
          <w:sz w:val="28"/>
          <w:szCs w:val="28"/>
        </w:rPr>
        <w:br/>
        <w:t xml:space="preserve">Пришли в школу. </w:t>
      </w:r>
      <w:r>
        <w:rPr>
          <w:iCs/>
          <w:color w:val="000000"/>
          <w:sz w:val="28"/>
          <w:szCs w:val="28"/>
        </w:rPr>
        <w:t>(Руки на парте согнуты в локтях)</w:t>
      </w:r>
      <w:r>
        <w:rPr>
          <w:color w:val="000000"/>
          <w:sz w:val="28"/>
          <w:szCs w:val="28"/>
        </w:rPr>
        <w:br/>
        <w:t xml:space="preserve">И уселись за тетрадку. </w:t>
      </w:r>
      <w:r>
        <w:rPr>
          <w:iCs/>
          <w:color w:val="000000"/>
          <w:sz w:val="28"/>
          <w:szCs w:val="28"/>
        </w:rPr>
        <w:t>(Дети показывают готовую к работе ручку).</w:t>
      </w:r>
    </w:p>
    <w:p>
      <w:pPr>
        <w:pStyle w:val="Heading3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имнастика для глаз</w:t>
      </w:r>
    </w:p>
    <w:p>
      <w:pPr>
        <w:pStyle w:val="Heading3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ловам психоаналитиков, если эту гимнастику проводить регулярно, зрение у человека восстанавливается полностью, и он может отказаться от очков.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Сидя за столом расслабиться и медленно подвигать зрачками слева направо. Затем справа налево. Повторить по 3 раза в каждую сторону.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дленно переводить взгляд вверх–вниз, затем наоборот. Повторить 3 раза.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ставить вращающийся перед вами обод велосипедного колеса и наметить на нем определенную точку, следить за вращением этой точки. Сначала в одну сторону, затем в другую. Повторить 3 раза.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ожить ладони одну на другую так, чтобы образовался треугольник, закрыть этим треугольником глаза и повторить все упражнения в той последовательности, как описано выше.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>- Пальчиковую гимнастику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казывает, что ученики младших классов с большим интересом и старанием относятся к таким занятиям, на которых в качестве специальной учебной задачи ставится формирование внимания, организованности.</w:t>
      </w:r>
    </w:p>
    <w:p>
      <w:pPr>
        <w:pStyle w:val="Normal"/>
        <w:spacing w:lineRule="auto" w:line="360"/>
        <w:ind w:right="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мые  нами  приёмы  и  подходы  не  новы,  но  эффективны.  И  если  пользоваться  ими  в  системе,  то  можно  получить  положительные  результаты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0" w:firstLine="64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2:38:00Z</dcterms:created>
  <dc:creator>Галина</dc:creator>
  <dc:description/>
  <cp:keywords/>
  <dc:language>en-US</dc:language>
  <cp:lastModifiedBy>Дом</cp:lastModifiedBy>
  <cp:lastPrinted>2012-02-29T06:59:00Z</cp:lastPrinted>
  <dcterms:modified xsi:type="dcterms:W3CDTF">2020-08-11T17:02:00Z</dcterms:modified>
  <cp:revision>74</cp:revision>
  <dc:subject/>
  <dc:title/>
</cp:coreProperties>
</file>