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портивный праздник в младшей группе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есёлые зайчата»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Задачи</w:t>
      </w:r>
      <w:r>
        <w:rPr>
          <w:sz w:val="28"/>
          <w:szCs w:val="28"/>
        </w:rPr>
        <w:t>: совершенствовать навыки ходьбы и бега, упражнять в прыжках в высоту; продолжать знакомить детей с окружающим миром; учить разгадывать загадки; доставить детям чувство радости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> кегли (6 шт.); дорожка (ширина 20 см); гимнастические палки (6 шт.); веревка, натянутая между двумя стойками; четыре кольца, привязанные к веревке на разной высоте, пенек (высота 20 см) для ориенти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досу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Дети входят в спортивный зал под музыку и строятся в круг посередине з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тор. Жили-были в лесу... а кто жил, вы узнаете, если отгадаете загадку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инное ухо, комочек пуха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ыгает ловко, любит морков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, это зайчишка. Вот сегодня мы с вами и превратимся в зайчиков. Согласны? Закройте глазки. Раз, два, три - зайчиками стали мы! Открывайте глазки. Вы теперь зайчишки. Надоело зайчикам травку щипать да листочки, и решили они идти в деревню, в огород наведаться да капусткой полаком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т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Осторожно зайчики идут, огладываются по сторона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Мягкая ходьба друг за другом с поворотом головы вправо, вле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Знакомую тропинку в траве ищу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Ходьба с накло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«Вот услышали какой-то шум, испугались, побежал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Бег «змейкой» между кег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«Наконец на узкой тропинке следы отыскал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Бег по узкой дорожке (ширина - 20 с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«Затих шум, зайчики успокоились и побежали к деревн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Прыжки на двух ногах с продвижением вперёд до ориенти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«Через сухие ветки перепрыгиваю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Прыжки через шесть лежащих на полу гимнастических пал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«Прибежали в деревню к огороду, а капусту уже всю убрали и подвесили высоко на жерди. Как её достать? Решили зайцы потренироваться. Хорошо оттолкнулись от земли, подпрыгнули вверх и достали кочан капуст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Прыжки на месте, касаясь руками подвешенных кол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«И вдруг зайцы увидели, что к ним подкрадывается сторож. Пора убегать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Бег друг за дру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«Вот наконец зайчики и в родном лес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Бег переходит в ускоренную ходьбу, затем в обычную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Инструктор</w:t>
      </w:r>
      <w:r>
        <w:rPr>
          <w:sz w:val="28"/>
          <w:szCs w:val="28"/>
        </w:rPr>
        <w:t>. Вот какие зайчики молодцы! А теперь пора опять превращаться в реб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ойте глазки. Раз, два, три - снова ребятки мы. И стали вы опять ребятками. Пора дом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ыходят из зала под музыку.</w:t>
      </w:r>
    </w:p>
    <w:p>
      <w:pPr>
        <w:pStyle w:val="Normal"/>
        <w:spacing w:lineRule="auto" w:line="360"/>
        <w:rPr/>
      </w:pPr>
      <w:hyperlink r:id="rId2" w:tgtFrame="_blank">
        <w:r>
          <w:rPr>
            <w:color w:val="000000"/>
            <w:sz w:val="28"/>
            <w:szCs w:val="28"/>
          </w:rPr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share.php?url=https%3A%2F%2Frazdeti.ru%2Fdetskii-sad%2Fscenarii-sportivnogo-dosuga-dlja-detskogo-sada-mladshaja-grupa.html&amp;title=&#1057;&#1094;&#1077;&#1085;&#1072;&#1088;&#1080;&#1081; &#1089;&#1087;&#1086;&#1088;&#1090;&#1080;&#1074;&#1085;&#1086;&#1075;&#1086; &#1076;&#1086;&#1089;&#1091;&#1075;&#1072; &#1076;&#1083;&#1103; &#1076;&#1077;&#1090;&#1089;&#1082;&#1086;&#1075;&#1086; &#1089;&#1072;&#1076;&#1072;. &#1052;&#1083;&#1072;&#1076;&#1096;&#1072;&#1103; &#1075;&#1088;&#1091;&#1087;&#1087;&#1072;&amp;utm_source=share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6:31:00Z</dcterms:created>
  <dc:creator>sp</dc:creator>
  <dc:description/>
  <cp:keywords/>
  <dc:language>en-US</dc:language>
  <cp:lastModifiedBy>sp</cp:lastModifiedBy>
  <dcterms:modified xsi:type="dcterms:W3CDTF">2020-08-11T07:28:00Z</dcterms:modified>
  <cp:revision>6</cp:revision>
  <dc:subject/>
  <dc:title>Спортивный праздник в младшей группе </dc:title>
</cp:coreProperties>
</file>