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онкурс юных чтец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«Мое любимое стихотворение»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i/>
          <w:sz w:val="32"/>
          <w:szCs w:val="32"/>
          <w:lang w:eastAsia="ru-RU"/>
        </w:rPr>
        <w:t>Сценар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ставка конкурса. Слай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Ведущий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: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 Добрый день, уважаемые гости и участники школьного конкурса юных чтецов «Мое любимое стихотворени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Здравствуйте уважаемые члены жюр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Мы рады приветствовать вас в этом уютном светлом школьном зале, в котором собрались самые талантливые, творчески одаренные ученики нашей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Ведущий: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  конкурс юных чтецов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«Мое любимое стихотворение»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 - это конкурс, объединяющий всех учащихся начальной школы, желающих поделиться своими читательскими открытиям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Задача конкурса – выявление лучших чтецов среди детей,  помочь ребятам найти в писателе интересного собеседника и советчика, встретить своих геро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Ведущий: Н</w:t>
      </w:r>
      <w:r>
        <w:rPr>
          <w:rFonts w:eastAsia="Calibri" w:cs="Times New Roman" w:ascii="Times New Roman" w:hAnsi="Times New Roman"/>
          <w:sz w:val="32"/>
          <w:szCs w:val="32"/>
        </w:rPr>
        <w:t>адеемся, что участие в данном мероприятии принесет нам массу удоволь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>Ребята, на нашем празднике присутствуют зрители. У них сегодня серьёзная задача – внимательно слушать участников конкурса и самое главное, поддерживать вас громкими аплодисментами.</w:t>
      </w:r>
    </w:p>
    <w:p>
      <w:pPr>
        <w:pStyle w:val="Style16"/>
        <w:pBdr>
          <w:bottom w:val="single" w:sz="12" w:space="3" w:color="000000"/>
        </w:pBdr>
        <w:shd w:fill="FFFFFF" w:val="clear"/>
        <w:spacing w:before="28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А ещё среди нас есть люди, которые сегодня будут оценивать чтецов. </w:t>
      </w:r>
      <w:r>
        <w:rPr>
          <w:b/>
          <w:sz w:val="32"/>
          <w:szCs w:val="32"/>
        </w:rPr>
        <w:t>Это справедливое, объективное жюри</w:t>
      </w:r>
      <w:r>
        <w:rPr>
          <w:sz w:val="32"/>
          <w:szCs w:val="32"/>
        </w:rPr>
        <w:t xml:space="preserve"> и разрешите представить вам его:</w:t>
      </w:r>
    </w:p>
    <w:p>
      <w:pPr>
        <w:pStyle w:val="Style16"/>
        <w:pBdr>
          <w:bottom w:val="single" w:sz="12" w:space="3" w:color="000000"/>
        </w:pBdr>
        <w:shd w:fill="FFFFFF" w:val="clear"/>
        <w:spacing w:before="28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Style16"/>
        <w:pBdr>
          <w:bottom w:val="single" w:sz="12" w:space="3" w:color="000000"/>
        </w:pBdr>
        <w:shd w:fill="FFFFFF" w:val="clear"/>
        <w:spacing w:before="280" w:after="0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              – </w:t>
      </w:r>
      <w:r>
        <w:rPr>
          <w:sz w:val="32"/>
          <w:szCs w:val="32"/>
        </w:rPr>
        <w:t>библиотекарь школы</w:t>
      </w:r>
    </w:p>
    <w:p>
      <w:pPr>
        <w:pStyle w:val="Style16"/>
        <w:numPr>
          <w:ilvl w:val="0"/>
          <w:numId w:val="2"/>
        </w:numPr>
        <w:pBdr>
          <w:bottom w:val="single" w:sz="12" w:space="3" w:color="000000"/>
        </w:pBdr>
        <w:shd w:fill="FFFFFF" w:val="clear"/>
        <w:spacing w:before="280" w:after="28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Style16"/>
        <w:pBdr>
          <w:bottom w:val="single" w:sz="12" w:space="3" w:color="000000"/>
        </w:pBdr>
        <w:shd w:fill="FFFFFF" w:val="clear"/>
        <w:spacing w:before="28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– </w:t>
      </w:r>
      <w:r>
        <w:rPr>
          <w:sz w:val="32"/>
          <w:szCs w:val="32"/>
        </w:rPr>
        <w:t xml:space="preserve">зам.директора по воспитательной рабо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ребования и критерии оценки Конкур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Уважаемое жюри и участники конкурса, уровень исполнения поэтического произведения 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>оценивается по 5-балльной шкале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>по следующим кри</w:t>
        <w:softHyphen/>
      </w:r>
      <w:r>
        <w:rPr>
          <w:rFonts w:cs="Times New Roman" w:ascii="Times New Roman" w:hAnsi="Times New Roman"/>
          <w:b/>
          <w:sz w:val="32"/>
          <w:szCs w:val="32"/>
        </w:rPr>
        <w:t>терия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интонационная выразительность речи </w:t>
      </w:r>
      <w:r>
        <w:rPr>
          <w:rFonts w:cs="Times New Roman" w:ascii="Times New Roman" w:hAnsi="Times New Roman"/>
          <w:i/>
          <w:spacing w:val="-1"/>
          <w:sz w:val="32"/>
          <w:szCs w:val="32"/>
        </w:rPr>
        <w:t>(динамика, выражаемая в ударениях; мелодика, выражаемая в дви</w:t>
        <w:softHyphen/>
      </w:r>
      <w:r>
        <w:rPr>
          <w:rFonts w:cs="Times New Roman" w:ascii="Times New Roman" w:hAnsi="Times New Roman"/>
          <w:i/>
          <w:sz w:val="32"/>
          <w:szCs w:val="32"/>
        </w:rPr>
        <w:t xml:space="preserve">жении голоса по звукам разной высоты; темп и ритм, выражаемые в длительности звучания и остановках, паузах; эмоциональная окраска речи, определяющая характер)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2"/>
          <w:sz w:val="32"/>
          <w:szCs w:val="32"/>
        </w:rPr>
        <w:t>правильное литературное произнош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использование выразительных средств театра </w:t>
      </w:r>
      <w:r>
        <w:rPr>
          <w:rFonts w:cs="Times New Roman" w:ascii="Times New Roman" w:hAnsi="Times New Roman"/>
          <w:i/>
          <w:sz w:val="32"/>
          <w:szCs w:val="32"/>
        </w:rPr>
        <w:t xml:space="preserve">(мимики, жестов, поз, движений)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бор костюма, атрибутов, соответствующих содержанию исполняемого произвед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Я листаю свой томик стихов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>За страницей мелькает страниц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32"/>
          <w:szCs w:val="32"/>
        </w:rPr>
        <w:t xml:space="preserve">         </w:t>
      </w:r>
      <w:r>
        <w:rPr>
          <w:sz w:val="32"/>
          <w:szCs w:val="32"/>
        </w:rPr>
        <w:t>Я смотрю на ребят, понимаю одно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то настало им время сразиться!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товы? Ну что ж, тогда мы начинаем! (фанфары). Слайд 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>Согласно жеребьевке на сцену приглашаетс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алее по списку) Приложение 1.</w:t>
      </w:r>
    </w:p>
    <w:p>
      <w:pPr>
        <w:pStyle w:val="Style16"/>
        <w:shd w:fill="FFFFFF" w:val="clear"/>
        <w:spacing w:before="0" w:after="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…………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  <w:lang w:eastAsia="ru-RU"/>
        </w:rPr>
        <w:t>Вот и прозвучали все стихотворения. Сколько талантливых замечательных  ребят мы сегодня с вами услышали и уви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осим жюри посовещаться и подвести ит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сле выступления всех участников жюри совещается (5-7 минут), в это время играет музыка, на экране заставка, а ведущий проводит виктор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икторина «Сказочные геро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Ведущий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Для п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одведения  итогов конкурса юных чтецов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«Мое любимое стихотворение»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слово предоставляетс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граждение участников конкурса и победителей. Победители приглашаются на сцену (пока участник поднимается на сцену, звучат фанфары), им вручаются грам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ршился конкурс, объявлены победители, но мы не прощаемся с Вами, мы говорим Вам «До свидания». Ребята, мы будем рады видеть Вас в ряду участников других творческих литературных конкурсов.</w:t>
      </w:r>
    </w:p>
    <w:p>
      <w:pPr>
        <w:pStyle w:val="Normal"/>
        <w:jc w:val="right"/>
        <w:rPr/>
      </w:pPr>
      <w:bookmarkStart w:id="0" w:name="_GoBack"/>
      <w:bookmarkEnd w:id="0"/>
      <w:r>
        <w:rPr/>
        <w:t>Приложение 1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688"/>
        <w:gridCol w:w="2400"/>
        <w:gridCol w:w="3793"/>
        <w:gridCol w:w="1068"/>
        <w:gridCol w:w="850"/>
      </w:tblGrid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Оценочный 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част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звание, автор произвед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ритерии оценки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от 1 до 5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интонационная выразительность речи (динамика, выражаемая в ударениях; мелодика,  эмоциональная окраска речи; 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авильное литературное произношение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спользование выразительных средств театра (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 xml:space="preserve">мимики, жестов, поз, движений);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подбор костюма, атрибутов.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ind w:firstLine="709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6"/>
        <w:shd w:fill="FFFFFF" w:val="clear"/>
        <w:spacing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.</w:t>
      </w:r>
    </w:p>
    <w:p>
      <w:pPr>
        <w:pStyle w:val="Style16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397" w:top="1531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Вам, ребятк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ать хочу заг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их слушать нужн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ответить друж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Эти шарики на ни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мерить не хотите л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юбые вкус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миной шкатулке (бус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ушах маминых сверкаю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м радуги игра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тся капли-крош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ия (сереж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Край ее зовут полям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 украшен весь цве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й убор-загадка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нашей мамы (шляп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Назовите-ка посу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 прищипилась к кр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 испечь ей – ерунд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е (сковород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В брюхе у него вод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удила от теп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згневанный начальни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закипает (чайни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Это кушанье для все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варит на об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овник тут как тут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льет в тарелки (су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37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Пыль найдет и вмиг проглотит              - Чистоту для вас навод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й шланг, как хобот нос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рик чистит… (пылесо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Гладит платья и рубашк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утюжит нам кармаш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хозяйстве верный друг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у него (утюг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Вот на лампочке колпа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яет свет и мр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аям его ажур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ивный (абажу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</w:rPr>
        <w:t xml:space="preserve"> Полосатый зверь у ма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це выпросил смет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ев ее немножк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урлычет наша (кош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397" w:top="1531" w:footer="397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567" w:gutter="0" w:header="397" w:top="1531" w:footer="397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10:00Z</dcterms:created>
  <dc:creator>1</dc:creator>
  <dc:description/>
  <cp:keywords/>
  <dc:language>en-US</dc:language>
  <cp:lastModifiedBy>Admin</cp:lastModifiedBy>
  <cp:lastPrinted>2013-11-26T23:24:00Z</cp:lastPrinted>
  <dcterms:modified xsi:type="dcterms:W3CDTF">2020-08-11T09:11:00Z</dcterms:modified>
  <cp:revision>9</cp:revision>
  <dc:subject/>
  <dc:title>Сценарий конкурса "Кто на свете всех милее</dc:title>
</cp:coreProperties>
</file>