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гимназия № 19 имени Н. З. Поповичев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Васильева Марина Анатольев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журнал для учащихся 7в, 7 г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люблю тебя, жизнь»( Математика и здоровь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Цель устного журнал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100" w:after="100"/>
        <w:rPr/>
      </w:pPr>
      <w:r>
        <w:rPr>
          <w:sz w:val="28"/>
          <w:szCs w:val="28"/>
        </w:rPr>
        <w:t xml:space="preserve">расширять кругозор  учащихся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повышать степень вовлеченности учащихся в учебно-творческую деятельность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100" w:after="100"/>
        <w:rPr/>
      </w:pPr>
      <w:r>
        <w:rPr>
          <w:sz w:val="28"/>
          <w:szCs w:val="28"/>
        </w:rPr>
        <w:t xml:space="preserve">развивать логическое и творческое мышление учащихся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100" w:after="100"/>
        <w:rPr/>
      </w:pPr>
      <w:r>
        <w:rPr>
          <w:sz w:val="28"/>
          <w:szCs w:val="28"/>
        </w:rPr>
        <w:t xml:space="preserve">повышать математическую культуру учащихся; учить ценить, уважать и беречь свое здоровье. </w:t>
      </w:r>
    </w:p>
    <w:p>
      <w:pPr>
        <w:pStyle w:val="Normal"/>
        <w:widowControl/>
        <w:autoSpaceDE w:val="true"/>
        <w:spacing w:lineRule="auto" w:line="360" w:before="100" w:after="100"/>
        <w:ind w:left="720" w:hanging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колонки, проектор.</w:t>
      </w:r>
    </w:p>
    <w:p>
      <w:pPr>
        <w:pStyle w:val="Normal"/>
        <w:widowControl/>
        <w:autoSpaceDE w:val="true"/>
        <w:spacing w:lineRule="auto" w:line="360" w:before="100" w:after="100"/>
        <w:ind w:left="720" w:hanging="0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презентация, социальные ролики.</w:t>
      </w:r>
    </w:p>
    <w:p>
      <w:pPr>
        <w:pStyle w:val="Normal"/>
        <w:widowControl/>
        <w:autoSpaceDE w:val="true"/>
        <w:spacing w:lineRule="auto" w:line="360" w:before="100" w:after="100"/>
        <w:ind w:left="72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занят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i/>
          <w:color w:val="000080"/>
          <w:sz w:val="28"/>
          <w:szCs w:val="28"/>
        </w:rPr>
        <w:t>Ведущая</w:t>
      </w:r>
      <w:r>
        <w:rPr>
          <w:color w:val="000080"/>
          <w:sz w:val="28"/>
          <w:szCs w:val="28"/>
        </w:rPr>
        <w:t>.</w:t>
      </w:r>
      <w:r>
        <w:rPr>
          <w:sz w:val="28"/>
          <w:szCs w:val="28"/>
        </w:rPr>
        <w:t xml:space="preserve"> Добрый день всем сидящим в этом зале! Мы рады видеть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оведём разговор о здоровье.</w:t>
      </w:r>
    </w:p>
    <w:p>
      <w:pPr>
        <w:pStyle w:val="Normal"/>
        <w:jc w:val="both"/>
        <w:rPr/>
      </w:pPr>
      <w:r>
        <w:rPr>
          <w:i/>
          <w:color w:val="008000"/>
          <w:sz w:val="28"/>
          <w:szCs w:val="28"/>
        </w:rPr>
        <w:t>Ведущий</w:t>
      </w:r>
      <w:r>
        <w:rPr>
          <w:color w:val="008000"/>
          <w:sz w:val="28"/>
          <w:szCs w:val="28"/>
        </w:rPr>
        <w:t>.</w:t>
      </w:r>
      <w:r>
        <w:rPr>
          <w:sz w:val="28"/>
          <w:szCs w:val="28"/>
        </w:rPr>
        <w:t xml:space="preserve">  О здоровье? А у меня по сценарию мы будем говорить о математик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не спорьте! Сегодня мы будем говорить о математике и здоровье. Недаром название нашего вечера « Я люблю тебя, жизнь!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. Ребята, а знаете ли вы, что еще в древности одним из важнейших достоинств человека считали владение математическими знаниям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 в современном мире? Попробуйте мне назвать хотя бы одну отрасль, где бы не встречалась математ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.  Это математики создают ракеты, уносящиеся в космос. Они же учат вычислительные машины измерять размеры атома, проектировать дома, проводить медицинские обследования, сочинять стихи и музы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Причем же здесь здоровье? – спросите вы. Позвольте мне ответить вам русской пословицей: «</w:t>
      </w:r>
      <w:r>
        <w:rPr/>
        <w:t xml:space="preserve"> </w:t>
      </w:r>
      <w:r>
        <w:rPr>
          <w:sz w:val="28"/>
          <w:szCs w:val="28"/>
        </w:rPr>
        <w:t>Деньги потерял - ничего не потерял, время потерял многое потерял, здоровье потерял - все потерял.» Путь к математическим вершинам начинается со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Мы предлагаем всем послушать песню в исполнении ребят 7 г класса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( песня « Я люблю тебя жизнь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. Чем же мы будем заниматься сегодня? Нам предстоит перелистать страницы устного журнала « Я люблю тебя, жизнь». У каждого из вас есть ручка и тетрадь. В  тот момент, когда на экране будут появляться задачи, вы должны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шать. Это будут математические задачи  по алгебре. И охватывать они будут весь материал, который мы изучили с 1 сентября и до сегодняшнего дн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Как только кто-то получает ответ – сигнализирует,  поднимая руку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Первая страниц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журнала « Я люблю тебя, жизнь» назыв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редные привычки: курение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Человеческое тело можно сравнить с огромным зданием, состоящим из миллиардов «кирпичиков» - клеток. Клетки образуют ткани. Ткани объединяются в органы. Слаженная работа всех органов – счастье для челове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. Посмотрите, пожалуйста, на экран. Вам предлагается задач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а 1.</w:t>
      </w:r>
      <w:r>
        <w:rPr>
          <w:b/>
          <w:i/>
          <w:sz w:val="28"/>
          <w:szCs w:val="28"/>
        </w:rPr>
        <w:t xml:space="preserve">   Найдите значение функции у=3450х+3650, если значение аргумента равно 3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ключается музыка, учащиеся решают задачи.  Ассистенты принимают решенные задачи. Как только получено пять решений ассистенты сигнализируют, музыка выключается, решения отправляют в жюр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ая: А знаете ли вы, что означает эта цифра? 14000 человек погибает в мире от курения. За </w:t>
      </w:r>
      <w:r>
        <w:rPr>
          <w:i/>
          <w:sz w:val="28"/>
          <w:szCs w:val="28"/>
          <w:lang w:val="en-US"/>
        </w:rPr>
        <w:t>XX</w:t>
      </w:r>
      <w:r>
        <w:rPr>
          <w:i/>
          <w:sz w:val="28"/>
          <w:szCs w:val="28"/>
        </w:rPr>
        <w:t xml:space="preserve"> век курение убило 100 миллионов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 2.</w:t>
      </w:r>
      <w:r>
        <w:rPr>
          <w:b/>
          <w:i/>
          <w:sz w:val="28"/>
          <w:szCs w:val="28"/>
        </w:rPr>
        <w:t xml:space="preserve">   В России ежегодно умирает 500 000 мужчин среднего возраста. 42% из них умирают из-за болезней, связанных с курением. Сколько человек могли бы продолжать жить, если бы своевременно бросили курить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едущая.210тысяч человек. Много это или мало решать вам. Но хочу заметить, что численность жителей  города  Липецка около 550тысяч человек. Получается, что за год умирает почти половина города. Страшно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 3.</w:t>
      </w:r>
      <w:r>
        <w:rPr>
          <w:b/>
          <w:i/>
          <w:sz w:val="28"/>
          <w:szCs w:val="28"/>
        </w:rPr>
        <w:t xml:space="preserve">   Дана функция у=</w:t>
      </w:r>
      <w:r>
        <w:rPr>
          <w:b/>
          <w:i/>
          <w:sz w:val="28"/>
          <w:szCs w:val="28"/>
          <w:lang w:val="en-US"/>
        </w:rPr>
        <w:t>kx</w:t>
      </w:r>
      <w:r>
        <w:rPr>
          <w:b/>
          <w:i/>
          <w:sz w:val="28"/>
          <w:szCs w:val="28"/>
        </w:rPr>
        <w:t>. Известно, что точка А(-72;- 6) принадлежит графику функции. Найдите 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едущий.А знаете ли вы, что означает  полученное значение к?  12 л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жизни,в среднем, отнимает курение у курильщика. За это время можно получить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ри высших образования. Дождаться рождения своего внука и сходить с ним на первый звон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. Вот, к примеру, фактическая информация о ку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казано, что 75% тех, кто начал курить, становятся зависимыми от курения людьми. 90%  рака легких наблюдается у курильщиков, до 95% заболевших раком умирают в течение 5 лет. Каждая выкуренная сигарета уносит 6 мин жизн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Никотин – это смертельный яд. Последствия курения для организма человека проявляются в качестве поражения различных орган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.  Сколько семей могли бы быть счастливы. Поговорите дома с курящими родственниками и курящими друзьями, расскажите им об этих цифрах. Горе может войти в семью любого курильщи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 Социальная реклама  « Мы против курения»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>Страница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ура и спор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Семён! У нас сегодня 6 уроков. Вот придёшь ты домой. Надо обязательно отдохнуть. И как ты будешь отдыхат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.   Ну как? Поем. Потом в компьютере посижу: поиграю, « В контакт» загляну. Ну, а там и спать уже пора. Ты забыла, что мы во 2 смену учимся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Эх, Семён, Семён! А знаешь ли ты, что отсутствие двигательной активности или ее ограничение отрицательно влияют на организм. Физиолог Сеченов доказал, что утомление быстрее снимается не полным покоем, а активным отдыхом. Посмотри какую интересную физ.зарядку для уроков придумали наши мальчики. Или девочки? Совсем я запуталась. Всё! Смотрим!</w:t>
      </w:r>
    </w:p>
    <w:p>
      <w:pPr>
        <w:pStyle w:val="Style15"/>
        <w:rPr/>
      </w:pPr>
      <w:r>
        <w:rPr>
          <w:color w:val="0000FF"/>
          <w:sz w:val="28"/>
          <w:szCs w:val="28"/>
        </w:rPr>
        <w:t>( Физ.зарядка)</w:t>
      </w:r>
      <w:r>
        <w:rPr/>
        <w:t xml:space="preserve"> </w:t>
      </w:r>
    </w:p>
    <w:tbl>
      <w:tblPr>
        <w:tblW w:w="5140" w:type="dxa"/>
        <w:jc w:val="left"/>
        <w:tblInd w:w="1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из.зарядка ( в стиле реп)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spacing w:before="100" w:after="100"/>
              <w:rPr/>
            </w:pPr>
            <w:r>
              <w:rPr/>
              <w:t xml:space="preserve">Ну-ка, школьник, </w:t>
              <w:br/>
              <w:t>Хватит сидеть.</w:t>
              <w:br/>
              <w:t>Время пришло</w:t>
              <w:br/>
              <w:t>Встать, чуть вспотеть.</w:t>
            </w:r>
          </w:p>
          <w:p>
            <w:pPr>
              <w:pStyle w:val="Style15"/>
              <w:rPr/>
            </w:pPr>
            <w:r>
              <w:rPr/>
              <w:t xml:space="preserve">Шею потянуть, </w:t>
              <w:br/>
              <w:t>Плечи поднять,</w:t>
              <w:br/>
              <w:t>Круговыми движениями</w:t>
              <w:br/>
              <w:t>Лопатки сжать.</w:t>
            </w:r>
          </w:p>
          <w:p>
            <w:pPr>
              <w:pStyle w:val="Style15"/>
              <w:rPr/>
            </w:pPr>
            <w:r>
              <w:rPr/>
              <w:t>Руки в стороны</w:t>
              <w:br/>
              <w:t>Разведи,</w:t>
              <w:br/>
              <w:t>Шире грудью</w:t>
              <w:br/>
              <w:t>Воздух вбери.</w:t>
            </w:r>
          </w:p>
          <w:p>
            <w:pPr>
              <w:pStyle w:val="Style15"/>
              <w:rPr/>
            </w:pPr>
            <w:r>
              <w:rPr/>
              <w:t>В наклонах мышцам</w:t>
              <w:br/>
              <w:t>Нагрузку дай,</w:t>
              <w:br/>
              <w:t xml:space="preserve">Движение-жизнь, </w:t>
              <w:br/>
              <w:t>Почувствуй кайф.</w:t>
            </w:r>
          </w:p>
          <w:p>
            <w:pPr>
              <w:pStyle w:val="Style15"/>
              <w:rPr/>
            </w:pPr>
            <w:r>
              <w:rPr/>
              <w:t>Мысленно противнику</w:t>
              <w:br/>
              <w:t xml:space="preserve">Удар нанеси, </w:t>
              <w:br/>
              <w:t>Выплесни энергию,</w:t>
              <w:br/>
              <w:t>Себя спаси.</w:t>
            </w:r>
          </w:p>
          <w:p>
            <w:pPr>
              <w:pStyle w:val="Style15"/>
              <w:rPr/>
            </w:pPr>
            <w:r>
              <w:rPr/>
              <w:t>А слабо пальцами</w:t>
              <w:br/>
              <w:t>Одной руки</w:t>
              <w:br/>
              <w:t>Достать ботинок</w:t>
              <w:br/>
              <w:t>Другой ноги.</w:t>
            </w:r>
          </w:p>
          <w:p>
            <w:pPr>
              <w:pStyle w:val="Style15"/>
              <w:rPr/>
            </w:pPr>
            <w:r>
              <w:rPr/>
              <w:t xml:space="preserve">Ноги - пружины, </w:t>
              <w:br/>
              <w:t>В теле - благодать,</w:t>
              <w:br/>
              <w:t>Еще бы неплохо</w:t>
              <w:br/>
              <w:t>Присесть и встать.</w:t>
            </w:r>
          </w:p>
          <w:p>
            <w:pPr>
              <w:pStyle w:val="Style15"/>
              <w:widowControl/>
              <w:autoSpaceDE w:val="tru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А вот следующая задача была составлена нами на основе материалов информационно –аналитического отдела гимназии № 19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а 4.</w:t>
      </w: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щиеся 7в класса и 7г классов с 1 сентября  вместе пропустили по болезни </w:t>
      </w:r>
      <w:r>
        <w:rPr>
          <w:bCs/>
          <w:sz w:val="28"/>
          <w:szCs w:val="28"/>
        </w:rPr>
        <w:t>2414</w:t>
      </w:r>
      <w:r>
        <w:rPr>
          <w:sz w:val="28"/>
          <w:szCs w:val="28"/>
        </w:rPr>
        <w:t>уроков. Известно, что учащиеся 7 в класса пропустили на 70  уроков меньше, чем учащиеся 7г класса. Сколько уроков по болезни пропустили учащиеся каждого класс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. И как вам эти данные? Наверное, если бы мы больше гуляли на свежем воздухе, закалялись, а не сидели бы за компьютерами, то и болели бы мы меньш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.  Один из крупнейших ученых средневекового Востока родился в 980 году. Краткое его имя Ибн Сина, а латинское произношение Авиценна. Авиценна создал 450 трудов, до наших дней сохранилось 274. В одном из них он писал:               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цельны долгий отдых и по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злишествах нет пользы ника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человек недвижим, вредный 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 тело, и еда не впро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аница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е 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.  Ну, а теперь поговорим о нашем питан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  Пища – топливо, без которого организм не может функционировать. Но питание должно быть рациональным, включать в себя все необходимые пищевые вещества и выполнять требования режи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.  Дефицит какого либо пищевого вещества в организме может привести к серьезным заболеваниям. Например, дефицит железа сказывается на росте и устойчивости к инфекциям. От наличия меди зависит прочность связок и сухожил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 5</w:t>
      </w:r>
      <w:r>
        <w:rPr>
          <w:b/>
          <w:i/>
          <w:sz w:val="28"/>
          <w:szCs w:val="28"/>
        </w:rPr>
        <w:t>. Одно число на 5 больше другого. 60% большего числа на 2,7 больше, чем 70% меньшего числа. Найдите эти числа и узнайте, какова суточная потребность организма в железе и меди в миллиграмм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.  Наш рацион питания должен быть разнообразным. В нём должны  присутствовать и мясо, и рыба, овощи и фрукты. Однако, в нашем рационе должно быть как можно меньше таких продуктов, как чипсы, кола. Ведь эти продукты  очень калорийны. В них содержатся концераг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Социальная реклама « Питайся правильно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ча 6</w:t>
      </w:r>
      <w:r>
        <w:rPr>
          <w:b/>
          <w:i/>
          <w:sz w:val="28"/>
          <w:szCs w:val="28"/>
        </w:rPr>
        <w:t>. Приведите многочлен 2ав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·3а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в-4а+8в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8а-7в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·6ав к стандартному виду и вычислите его значение если  а=-1, в=1.Результат умножьте на 278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  2502 кК должен ежедневно получать семиклассник Если в организм поступает больше калорий, то организм складывает излишки в виде жи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 «Ешь столько, чтобы тела зданье не гибло от перееданья»  Ибн Син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едущая</w:t>
      </w:r>
      <w:r>
        <w:rPr>
          <w:sz w:val="28"/>
          <w:szCs w:val="28"/>
        </w:rPr>
        <w:t>. « Умеренность – союзник природы и страж здоровья. Поэтому, когда вы пьете, когда вы едите и двигаетесь – соблюдайте умеренность» - Абу-Ль-Фараджа, сирийский ученый и писатель.</w:t>
      </w:r>
    </w:p>
    <w:p>
      <w:pPr>
        <w:pStyle w:val="Normal"/>
        <w:jc w:val="both"/>
        <w:rPr>
          <w:b/>
          <w:b/>
          <w:color w:val="0000FF"/>
          <w:sz w:val="32"/>
          <w:szCs w:val="32"/>
        </w:rPr>
      </w:pPr>
      <w:r>
        <w:rPr>
          <w:color w:val="0000FF"/>
          <w:sz w:val="28"/>
          <w:szCs w:val="28"/>
          <w:lang w:val="en-US"/>
        </w:rPr>
        <w:t xml:space="preserve">( </w:t>
      </w:r>
      <w:r>
        <w:rPr>
          <w:color w:val="0000FF"/>
          <w:sz w:val="28"/>
          <w:szCs w:val="28"/>
        </w:rPr>
        <w:t>танец девочек группы « Талисман»)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аница3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Полноценный сон – важный источник ваших си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Существует гипотеза, что человеку необходим сон, так как в это время мозг переписывает знания из кратковременной памяти в долговременную. В течение каждой ночи у человека фаза быстрого сна сменяется фазой медленного сна. Во время быстрого сна человек видит сны, его продолжительность составляет 1/5 часть всего времени сн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ча 6</w:t>
      </w:r>
      <w:r>
        <w:rPr>
          <w:b/>
          <w:i/>
          <w:sz w:val="28"/>
          <w:szCs w:val="28"/>
        </w:rPr>
        <w:t>.  Средний человек проводит во сне 1/3 своей жизни, еще 50 лет он бодрствует. Какова средняя продолжительность жизни человек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5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.  Помните! Полноценный сон играет наиболее важную роль в восстановлении жизненных сил. Если человек крепко и глубоко спит, то он может днем решать сложные задачи, напряженно рабо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аница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ь необходимо трени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Одна из основных функций человеческого мозга – обучение. Чтобы обучиться чему – нибудь, надо для начала запомнить какую – то информацию. Для успешного пользования своей памятью, необходимо информацию усвоить, сохранить и при необходимости воспроизвест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.    Обычный человек может удержать в кратковременной памяти от 5 до 9 единиц запоминаемого материала, тренированный же до 20 единиц произвольно полученной информации. При этом способности произвольной памяти просто огром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В Японии происходят соревнования среди тех, кто смог выучить наибольшее количество знаков числа «пи». Житель Японии в 1987 году назвал по памяти 40 000 знаков числа «пи», на это у него ушло 17 ч 21 мин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 А вам мы предлагаем стихи, которые сочиняли наши поэты, чтобы тренировать свою памя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8500</wp:posOffset>
                </wp:positionV>
                <wp:extent cx="5158105" cy="5025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105" cy="502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72"/>
                              <w:gridCol w:w="2709"/>
                              <w:gridCol w:w="3042"/>
                            </w:tblGrid>
                            <w:tr>
                              <w:trPr/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Пушкин</w:t>
                                    <w:br/>
                                    <w:br/>
                                    <w:t>17 30 48</w:t>
                                    <w:br/>
                                    <w:t>140 10 0 1</w:t>
                                    <w:br/>
                                    <w:t>126 138</w:t>
                                    <w:br/>
                                    <w:t>140 3 501</w:t>
                                    <w:br/>
                                    <w:br/>
                                    <w:t>516 49</w:t>
                                    <w:br/>
                                    <w:t>138 209</w:t>
                                    <w:br/>
                                    <w:t>614 500</w:t>
                                    <w:br/>
                                    <w:t>15 20 800</w:t>
                                  </w:r>
                                </w:p>
                              </w:tc>
                              <w:tc>
                                <w:tcPr>
                                  <w:tcW w:w="2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Маяковский</w:t>
                                    <w:br/>
                                    <w:br/>
                                    <w:t>2 46 38 1</w:t>
                                    <w:br/>
                                    <w:t>116 14 20</w:t>
                                    <w:br/>
                                    <w:t>15 14 21</w:t>
                                    <w:br/>
                                    <w:t>14017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Есенин (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Вы помните</w:t>
                                    </w:r>
                                  </w:hyperlink>
                                  <w:r>
                                    <w:rPr/>
                                    <w:t>)</w:t>
                                    <w:br/>
                                    <w:br/>
                                    <w:t>14. 126 14</w:t>
                                    <w:br/>
                                    <w:t>132 17 43 ...</w:t>
                                    <w:br/>
                                    <w:t>16 42 511</w:t>
                                    <w:br/>
                                    <w:t>704 83</w:t>
                                    <w:br/>
                                    <w:br/>
                                    <w:t>170! 16 39</w:t>
                                    <w:br/>
                                    <w:t>514 700 142</w:t>
                                    <w:br/>
                                    <w:t>612 349</w:t>
                                    <w:br/>
                                    <w:t xml:space="preserve">17 114 02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Весёлый стишок</w:t>
                                    <w:br/>
                                    <w:br/>
                                    <w:t>2 15 42</w:t>
                                    <w:br/>
                                    <w:t>42 15</w:t>
                                    <w:br/>
                                    <w:t>37 08 5</w:t>
                                    <w:br/>
                                    <w:t>20 20 20</w:t>
                                    <w:br/>
                                    <w:br/>
                                    <w:t>38 46</w:t>
                                    <w:br/>
                                    <w:t>0 4 20</w:t>
                                    <w:br/>
                                    <w:t>7 08 33</w:t>
                                    <w:br/>
                                    <w:t>20 20 20</w:t>
                                    <w:br/>
                                    <w:br/>
                                    <w:t>45 108 2</w:t>
                                    <w:br/>
                                    <w:t>47 16</w:t>
                                    <w:br/>
                                    <w:t>3 4 502</w:t>
                                    <w:br/>
                                    <w:t>20 20 20</w:t>
                                    <w:br/>
                                    <w:br/>
                                    <w:t>7 14 100 0</w:t>
                                    <w:br/>
                                    <w:t>0 0 0 13</w:t>
                                    <w:br/>
                                    <w:t>37 08 5</w:t>
                                    <w:br/>
                                    <w:t>20 20 20</w:t>
                                  </w:r>
                                </w:p>
                              </w:tc>
                              <w:tc>
                                <w:tcPr>
                                  <w:tcW w:w="2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Печальный стишок</w:t>
                                    <w:br/>
                                    <w:br/>
                                    <w:t>511 16</w:t>
                                    <w:br/>
                                    <w:t>5 20 337</w:t>
                                    <w:br/>
                                    <w:t>712 19</w:t>
                                    <w:br/>
                                    <w:t>2000047</w:t>
                                    <w:br/>
                                    <w:br/>
                                    <w:t>3 1512</w:t>
                                    <w:br/>
                                    <w:t>16025</w:t>
                                    <w:br/>
                                    <w:t>11 0 3 15</w:t>
                                    <w:br/>
                                    <w:t>100006 0 2 0 5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 xml:space="preserve">Считалка </w:t>
                                    <w:br/>
                                    <w:br/>
                                    <w:t xml:space="preserve">2 12 46, </w:t>
                                    <w:br/>
                                    <w:t xml:space="preserve">48 3 06. </w:t>
                                    <w:br/>
                                    <w:t xml:space="preserve">33 1 102, </w:t>
                                    <w:br/>
                                    <w:t xml:space="preserve">8 30 32. </w:t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t xml:space="preserve">Маpш </w:t>
                                    <w:br/>
                                    <w:br/>
                                    <w:t xml:space="preserve">18 17! 18 16! </w:t>
                                    <w:br/>
                                    <w:t xml:space="preserve">115 13 3006! </w:t>
                                    <w:br/>
                                    <w:t xml:space="preserve">90 17! 90 16! </w:t>
                                    <w:br/>
                                    <w:t xml:space="preserve">240 110! 526!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5pt;height:395.7pt;mso-wrap-distance-left:9pt;mso-wrap-distance-right:9pt;mso-wrap-distance-top:0pt;mso-wrap-distance-bottom:0pt;margin-top:55pt;mso-position-vertical-relative:text;margin-left:4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2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72"/>
                        <w:gridCol w:w="2709"/>
                        <w:gridCol w:w="3042"/>
                      </w:tblGrid>
                      <w:tr>
                        <w:trPr/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Пушкин</w:t>
                              <w:br/>
                              <w:br/>
                              <w:t>17 30 48</w:t>
                              <w:br/>
                              <w:t>140 10 0 1</w:t>
                              <w:br/>
                              <w:t>126 138</w:t>
                              <w:br/>
                              <w:t>140 3 501</w:t>
                              <w:br/>
                              <w:br/>
                              <w:t>516 49</w:t>
                              <w:br/>
                              <w:t>138 209</w:t>
                              <w:br/>
                              <w:t>614 500</w:t>
                              <w:br/>
                              <w:t>15 20 800</w:t>
                            </w:r>
                          </w:p>
                        </w:tc>
                        <w:tc>
                          <w:tcPr>
                            <w:tcW w:w="2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Маяковский</w:t>
                              <w:br/>
                              <w:br/>
                              <w:t>2 46 38 1</w:t>
                              <w:br/>
                              <w:t>116 14 20</w:t>
                              <w:br/>
                              <w:t>15 14 21</w:t>
                              <w:br/>
                              <w:t>14017</w:t>
                            </w:r>
                          </w:p>
                        </w:tc>
                        <w:tc>
                          <w:tcPr>
                            <w:tcW w:w="304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Есенин (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Вы помните</w:t>
                              </w:r>
                            </w:hyperlink>
                            <w:r>
                              <w:rPr/>
                              <w:t>)</w:t>
                              <w:br/>
                              <w:br/>
                              <w:t>14. 126 14</w:t>
                              <w:br/>
                              <w:t>132 17 43 ...</w:t>
                              <w:br/>
                              <w:t>16 42 511</w:t>
                              <w:br/>
                              <w:t>704 83</w:t>
                              <w:br/>
                              <w:br/>
                              <w:t>170! 16 39</w:t>
                              <w:br/>
                              <w:t>514 700 142</w:t>
                              <w:br/>
                              <w:t>612 349</w:t>
                              <w:br/>
                              <w:t xml:space="preserve">17 114 02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Весёлый стишок</w:t>
                              <w:br/>
                              <w:br/>
                              <w:t>2 15 42</w:t>
                              <w:br/>
                              <w:t>42 15</w:t>
                              <w:br/>
                              <w:t>37 08 5</w:t>
                              <w:br/>
                              <w:t>20 20 20</w:t>
                              <w:br/>
                              <w:br/>
                              <w:t>38 46</w:t>
                              <w:br/>
                              <w:t>0 4 20</w:t>
                              <w:br/>
                              <w:t>7 08 33</w:t>
                              <w:br/>
                              <w:t>20 20 20</w:t>
                              <w:br/>
                              <w:br/>
                              <w:t>45 108 2</w:t>
                              <w:br/>
                              <w:t>47 16</w:t>
                              <w:br/>
                              <w:t>3 4 502</w:t>
                              <w:br/>
                              <w:t>20 20 20</w:t>
                              <w:br/>
                              <w:br/>
                              <w:t>7 14 100 0</w:t>
                              <w:br/>
                              <w:t>0 0 0 13</w:t>
                              <w:br/>
                              <w:t>37 08 5</w:t>
                              <w:br/>
                              <w:t>20 20 20</w:t>
                            </w:r>
                          </w:p>
                        </w:tc>
                        <w:tc>
                          <w:tcPr>
                            <w:tcW w:w="2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Печальный стишок</w:t>
                              <w:br/>
                              <w:br/>
                              <w:t>511 16</w:t>
                              <w:br/>
                              <w:t>5 20 337</w:t>
                              <w:br/>
                              <w:t>712 19</w:t>
                              <w:br/>
                              <w:t>2000047</w:t>
                              <w:br/>
                              <w:br/>
                              <w:t>3 1512</w:t>
                              <w:br/>
                              <w:t>16025</w:t>
                              <w:br/>
                              <w:t>11 0 3 15</w:t>
                              <w:br/>
                              <w:t>100006 0 2 0 5</w:t>
                            </w:r>
                          </w:p>
                        </w:tc>
                        <w:tc>
                          <w:tcPr>
                            <w:tcW w:w="304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 xml:space="preserve">Считалка </w:t>
                              <w:br/>
                              <w:br/>
                              <w:t xml:space="preserve">2 12 46, </w:t>
                              <w:br/>
                              <w:t xml:space="preserve">48 3 06. </w:t>
                              <w:br/>
                              <w:t xml:space="preserve">33 1 102, </w:t>
                              <w:br/>
                              <w:t xml:space="preserve">8 30 32. </w:t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Маpш </w:t>
                              <w:br/>
                              <w:br/>
                              <w:t xml:space="preserve">18 17! 18 16! </w:t>
                              <w:br/>
                              <w:t xml:space="preserve">115 13 3006! </w:t>
                              <w:br/>
                              <w:t xml:space="preserve">90 17! 90 16! </w:t>
                              <w:br/>
                              <w:t xml:space="preserve">240 110! 526!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Читаем стихи числам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>Страница5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ть в шуме вредно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.  С помощью слуха мы взаимодействуем с окружающей средой.  При работе в интенсивном шуме у людей снижается внимание, увеличивается количество ошибок и даже ухудшается зрение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Ведущая. Давайте проведём небольшой эксперимент. Пожалуйста, поднимите руки те, кто слушает музыку с телефона через наушники. Именно для вас предназначена наша следующая 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8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Норма уровня шума для человека составляет 40дб. </w:t>
      </w:r>
      <w:r>
        <w:rPr>
          <w:rStyle w:val="StrongEmphasis"/>
          <w:sz w:val="28"/>
          <w:szCs w:val="28"/>
        </w:rPr>
        <w:t>Максимально допустимое звуковое давление для наушников плеера (по европейским нормам) в 2,5 раза больше чем</w:t>
      </w:r>
      <w:r>
        <w:rPr>
          <w:b/>
          <w:i/>
          <w:sz w:val="28"/>
          <w:szCs w:val="28"/>
        </w:rPr>
        <w:t xml:space="preserve"> норма уровня шума для человека.  На сколько  дб шум плеера тише порога болевого шока, если порог болевого шока 130дб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.  Постоянно слушая музыку через наушники, вы незаметно для себя повышаете уровень громкости. Это ведёт к потере остроты слуха. Учёными доказано, что из 45человек, слушающих музыку через наушники 30 человек со временем попадают на приём к врач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Мы очень надеемся, что наш устный журнал поможет Вам бережно относиться к своему здоровью. Давайте подведём итоги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здорового образа жизн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-Жизнь без вредных привыч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-Занятия физкультурой и спор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-Правильное пит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-Сон не менее 8-9 часов в сутк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проветриваемом помеще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- Тренировка памя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-Жизнь в соответствии со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шкалой шумов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Желаем всем здоровь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Здоровье». Сборник заданий по математике на тему здоровья. 5 – 6 кл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М.Алимова. Москва,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Алгебра. Учебник для 7 классов общеобразовательных классов под редакцией А.Г.Мордковича, Москва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Алгебра. Задачник 7 классов общеобразовательных классов под редакцией А.Г.Мордковича, Москва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тернета.</w:t>
      </w:r>
    </w:p>
    <w:p>
      <w:pPr>
        <w:pStyle w:val="Normal"/>
        <w:ind w:left="142" w:hanging="568"/>
        <w:rPr>
          <w:sz w:val="28"/>
          <w:szCs w:val="28"/>
        </w:rPr>
      </w:pPr>
      <w:hyperlink r:id="rId4">
        <w:r>
          <w:rPr>
            <w:rStyle w:val="InternetLink"/>
            <w:i/>
            <w:sz w:val="28"/>
            <w:szCs w:val="28"/>
          </w:rPr>
          <w:t>http://www.kakras.ru/doc/shum-decibel.html</w:t>
        </w:r>
      </w:hyperlink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Таблица уровня шума.</w:t>
      </w:r>
    </w:p>
    <w:p>
      <w:pPr>
        <w:pStyle w:val="Normal"/>
        <w:ind w:left="142" w:hanging="568"/>
        <w:rPr>
          <w:sz w:val="28"/>
          <w:szCs w:val="28"/>
        </w:rPr>
      </w:pPr>
      <w:hyperlink r:id="rId5">
        <w:r>
          <w:rPr>
            <w:rStyle w:val="InternetLink"/>
            <w:i/>
            <w:sz w:val="28"/>
            <w:szCs w:val="28"/>
          </w:rPr>
          <w:t>http://matema.ucoz.ru/index/stikhi_o_matematike/0-13</w:t>
        </w:r>
      </w:hyperlink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тихи о математике</w:t>
      </w:r>
    </w:p>
    <w:p>
      <w:pPr>
        <w:pStyle w:val="Normal"/>
        <w:ind w:left="142" w:hanging="568"/>
        <w:rPr/>
      </w:pPr>
      <w:hyperlink r:id="rId6">
        <w:r>
          <w:rPr>
            <w:rStyle w:val="InternetLink"/>
            <w:sz w:val="28"/>
            <w:szCs w:val="28"/>
          </w:rPr>
          <w:t>http://www.kachestvo.ru/podrobno/2011/07/01/podrobno_17952.html</w:t>
        </w:r>
      </w:hyperlink>
      <w:r>
        <w:rPr>
          <w:sz w:val="28"/>
          <w:szCs w:val="28"/>
        </w:rPr>
        <w:t xml:space="preserve">  Калорийность.</w:t>
      </w:r>
    </w:p>
    <w:sectPr>
      <w:footerReference w:type="default" r:id="rId7"/>
      <w:type w:val="nextPage"/>
      <w:pgSz w:w="11906" w:h="16838"/>
      <w:pgMar w:left="993" w:right="852" w:gutter="0" w:header="0" w:top="7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60642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era.ru/stixiya/authors/esenin/vy-pomnite-vy.html" TargetMode="External"/><Relationship Id="rId3" Type="http://schemas.openxmlformats.org/officeDocument/2006/relationships/hyperlink" Target="http://www.litera.ru/stixiya/authors/esenin/vy-pomnite-vy.html" TargetMode="External"/><Relationship Id="rId4" Type="http://schemas.openxmlformats.org/officeDocument/2006/relationships/hyperlink" Target="http://www.kakras.ru/doc/shum-decibel.html" TargetMode="External"/><Relationship Id="rId5" Type="http://schemas.openxmlformats.org/officeDocument/2006/relationships/hyperlink" Target="http://matema.ucoz.ru/index/stikhi_o_matematike/0-13" TargetMode="External"/><Relationship Id="rId6" Type="http://schemas.openxmlformats.org/officeDocument/2006/relationships/hyperlink" Target="http://www.kachestvo.ru/podrobno/2011/07/01/podrobno_17952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22:00Z</dcterms:created>
  <dc:creator>Дом 2 </dc:creator>
  <dc:description/>
  <cp:keywords/>
  <dc:language>en-US</dc:language>
  <cp:lastModifiedBy>COMP_1</cp:lastModifiedBy>
  <cp:lastPrinted>2012-01-22T19:10:00Z</cp:lastPrinted>
  <dcterms:modified xsi:type="dcterms:W3CDTF">2012-04-13T14:18:00Z</dcterms:modified>
  <cp:revision>19</cp:revision>
  <dc:subject/>
  <dc:title>В математике есть своя красота, </dc:title>
</cp:coreProperties>
</file>